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__________№______ «О внесении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Приморского края от 27 июня 2023 года № 735-па «О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Развити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» на 2023-2025 годы в новой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редакции»</w:t>
      </w:r>
    </w:p>
    <w:tbl>
      <w:tblPr>
        <w:tblW w:w="155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660"/>
      </w:tblGrid>
      <w:tr>
        <w:trPr>
          <w:trHeight w:val="553" w:hRule="atLeast"/>
        </w:trPr>
        <w:tc>
          <w:tcPr>
            <w:tcW w:w="89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дпрограмм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дополните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детей от 5 до 18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ж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– 2025 годы 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- 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842"/>
        <w:gridCol w:w="1985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анти-террористической, по-жарной безопасности, санитарному благо-получию О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жарной сигнал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-т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ая бумага, бумага для факса, степлеры, ножницы, ручки, карандаши, корректо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и Всероссийских конкурсах и мероприятиях педагогов дополнительного образования и воспитан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ов дополнительного образования, демонстрация и пропаганда лучших достижений воспитанников по организации научно-исследовательской и проект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3693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68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210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215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: 36 939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1</cp:lastModifiedBy>
  <cp:lastPrinted>2023-08-16T12:41:00Z</cp:lastPrinted>
  <dcterms:modified xsi:type="dcterms:W3CDTF">2023-08-20T22:44:00Z</dcterms:modified>
  <cp:revision>101</cp:revision>
  <dc:subject/>
  <dc:title/>
</cp:coreProperties>
</file>