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149"/>
        <w:gridCol w:w="1095"/>
        <w:gridCol w:w="1524"/>
      </w:tblGrid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97480</wp:posOffset>
                  </wp:positionH>
                  <wp:positionV relativeFrom="paragraph">
                    <wp:posOffset>635</wp:posOffset>
                  </wp:positionV>
                  <wp:extent cx="607695" cy="7524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32"/>
                <w:szCs w:val="26"/>
              </w:rPr>
            </w:pPr>
            <w:r>
              <w:rPr>
                <w:rFonts w:eastAsia="Times New Roman"/>
                <w:b/>
                <w:bCs/>
                <w:sz w:val="32"/>
              </w:rPr>
              <w:t>АДМИНИСТРАЦИЯ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ПОЖАРСКОГО МУНИЦИПАЛЬНОГО ОКРУГА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32"/>
              </w:rPr>
              <w:t>ПРИМОРСКОГО  КРАЯ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  О  С  Т  А  Н  О  В  Л  Е  Н  И  Е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29 августа 2023 года</w:t>
            </w:r>
          </w:p>
        </w:tc>
        <w:tc>
          <w:tcPr>
            <w:tcW w:w="4149" w:type="dxa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  </w:t>
            </w:r>
            <w:r>
              <w:rPr>
                <w:rFonts w:eastAsia="Times New Roman"/>
                <w:b/>
                <w:sz w:val="21"/>
                <w:szCs w:val="21"/>
              </w:rPr>
              <w:t>пгт Лучегорск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1051-па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Пожарского муниципального округа Приморского края от 27 июня 2023 года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735-па 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образования Пожарского муниципального округ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-2025 годы в новой реда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Бюджетного кодекса Российской Федерации, Федерального закона от 06 октября 2003 года № 131-ФЗ «Об общих принципах организации местного самоуправления в Российской Федерации», руководствуясь Уставом Пожарского муниципального округа, в соответствии с постановлением администрации Пожарского муниципального округа Приморского края от 22 февраля 2023 года  № 177-па «Об утверждении порядка принятия решений о разработке муниципальных программ Пожарского муниципального округа Приморского края, формирования, реализации и проведения оценки эффективности реализации  муниципальных программ  Пожарского муниципального округа Приморского края» администрации Пожарского муниципального округа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«Развитие образования Пожарского муниципального округа» на 2023-2025 годы в новой редакции (далее – Программа), утвержденную постановление администрации Пожарского муниципального округа  Приморского края от 27 июня 2023 года № 735-па «Об утверждении муниципальной программы «Развитие образования Пожарского муниципального округа» на 2023-2025 годы в новой редакции (далее – Постановление),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В паспорте Программы раздел «Объёмы и источники финансирования Программы (в текущих ценах каждого года)», в том числе по годам и источникам финансирования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418"/>
        <w:gridCol w:w="1417"/>
        <w:gridCol w:w="1273"/>
        <w:gridCol w:w="1272"/>
        <w:gridCol w:w="1424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юджет Примо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ского муници-пального округ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едеральный бюджет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-жетные средст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94014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21191,5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4996,7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60203,00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429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067,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98,9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0495,78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282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71518,8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98,9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6799,9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303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605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98,9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2907,3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64691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31363,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1508,0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442,0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41004,86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3084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274,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061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7,3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1567,3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34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3717,2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064,5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7,3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7419,2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58116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3371,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382,4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7,3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2018,33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6939,9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6939,93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84,5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84,5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00,5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00,56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54,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54,80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553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153,18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26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26,84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63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63,1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63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63,1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7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7378,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1108,14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611,6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681,6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327,5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657,5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439,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769,0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68989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57472,6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41508,0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8438,7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916409,12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</w:rPr>
        <w:t xml:space="preserve">  </w:t>
      </w:r>
      <w:r>
        <w:rPr/>
        <w:t>1.2. Раздел 7 программы «Ресурсное обеспечение Программы» в том числе по годам и источникам финансирования изложить в следующей редакции:</w:t>
      </w:r>
    </w:p>
    <w:tbl>
      <w:tblPr>
        <w:tblW w:w="9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1449"/>
        <w:gridCol w:w="1562"/>
        <w:gridCol w:w="1273"/>
        <w:gridCol w:w="1272"/>
        <w:gridCol w:w="1424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юджет Приморского кра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жарского муници-паль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уг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едеральный бюджет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-жетные средст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94014,7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21191,5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4996,7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60203,00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429,4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067,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98,9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0495,78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282,1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518,8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98,9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6799,91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303,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605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98,9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2907,31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64691,6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31363,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1508,0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442,0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41004,86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3084,8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274,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061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7,3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1567,31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349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3717,2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064,5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7,3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7419,22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8116,7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3371,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382,4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7,3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2018,33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6939,9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6939,93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84,5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84,57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00,5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00,56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54,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54,80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553,1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153,18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26,8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26,84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63,1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63,17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63,1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063,17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73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7378,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1108,14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611,6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681,61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327,5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657,52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439,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769,01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68989,5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57472,6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41508,0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8438,7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916409,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1.3. В Подпрограмме № 1 «Развитие системы дошкольного образования Пожарского муниципального округа» </w:t>
      </w:r>
      <w:r>
        <w:rPr/>
        <w:t>на 2023-2025 годы, раздел «Объём и источники финансирования программы» изложить в следующе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560"/>
        <w:gridCol w:w="1701"/>
        <w:gridCol w:w="1984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имо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Пожарского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429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06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98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0495,7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282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518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98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6799,9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303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605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98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2907,3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94014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21191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499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60203,00</w:t>
            </w:r>
          </w:p>
        </w:tc>
      </w:tr>
    </w:tbl>
    <w:p>
      <w:pPr>
        <w:pStyle w:val="Normal"/>
        <w:tabs>
          <w:tab w:val="clear" w:pos="709"/>
          <w:tab w:val="left" w:pos="429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Изложить Приложение к подпрограмме № 1 «Развитие дошкольного образования Пожарского муниципального округа» на 2023-2025 годы «</w:t>
      </w:r>
      <w:r>
        <w:rPr>
          <w:bCs/>
          <w:sz w:val="28"/>
          <w:szCs w:val="28"/>
        </w:rPr>
        <w:t>Мероприятия подпрограммы № 1 «Развитие системы дошкольного образования Пожарского муниципального округа» на 2023-2025 годы</w:t>
      </w:r>
      <w:r>
        <w:rPr>
          <w:sz w:val="28"/>
          <w:szCs w:val="28"/>
        </w:rPr>
        <w:t>» в редакции Приложения 1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4. В Подпрограмме № 2 «Развитие системы общего образования Пожарского муниципального округа» </w:t>
      </w:r>
      <w:r>
        <w:rPr/>
        <w:t>на 2023-2025 годы, раздел «Объём и источники финансирования программы» изложить в следующе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560"/>
        <w:gridCol w:w="1701"/>
        <w:gridCol w:w="1984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имо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Пожарского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3084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274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06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1567,3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34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3717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064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7419,2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8116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3371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382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2018,3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64691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31363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1508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442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41004,86</w:t>
            </w:r>
          </w:p>
        </w:tc>
      </w:tr>
    </w:tbl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1. Изложить Приложение к подпрограмме № 2 «Развитие системы общего образования Пожарского муниципального округа» на 2023-2025 годы «</w:t>
      </w:r>
      <w:r>
        <w:rPr>
          <w:bCs/>
          <w:sz w:val="28"/>
          <w:szCs w:val="28"/>
        </w:rPr>
        <w:t>Мероприятия подпрограммы № 2 «Развитие системы общего образования Пожарского муниципального округа» на 2023-2025 годы</w:t>
      </w:r>
      <w:r>
        <w:rPr>
          <w:sz w:val="28"/>
          <w:szCs w:val="28"/>
        </w:rPr>
        <w:t>» в редакции Приложения 2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5. В Подпрограмме № 3 «Развитие системы дополнительного образования детей от 5 до 18 лет на территории Пожарского муниципального округа» </w:t>
      </w:r>
      <w:r>
        <w:rPr/>
        <w:t>на 2023-2025 годы, раздел «Объём и источники финансирования программы» изложить в следующе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129"/>
        <w:gridCol w:w="2409"/>
        <w:gridCol w:w="2127"/>
        <w:gridCol w:w="1559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  <w:tab w:val="left" w:pos="633" w:leader="none"/>
              </w:tabs>
              <w:spacing w:before="0" w:after="0"/>
              <w:ind w:left="0" w:right="57" w:hanging="0"/>
              <w:contextualSpacing/>
              <w:rPr/>
            </w:pPr>
            <w:r>
              <w:rPr/>
              <w:t>Год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  <w:tab w:val="left" w:pos="633" w:leader="none"/>
              </w:tabs>
              <w:spacing w:before="0" w:after="0"/>
              <w:ind w:left="0" w:right="57" w:hanging="0"/>
              <w:contextualSpacing/>
              <w:jc w:val="center"/>
              <w:rPr/>
            </w:pPr>
            <w:r>
              <w:rPr/>
              <w:t xml:space="preserve">Бюджет Приморского кра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  <w:tab w:val="left" w:pos="633" w:leader="none"/>
              </w:tabs>
              <w:spacing w:before="0" w:after="0"/>
              <w:ind w:left="0" w:right="57" w:hanging="0"/>
              <w:contextualSpacing/>
              <w:jc w:val="center"/>
              <w:rPr/>
            </w:pPr>
            <w:r>
              <w:rPr/>
              <w:t>Бюджет Пожарского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  <w:tab w:val="left" w:pos="633" w:leader="none"/>
              </w:tabs>
              <w:spacing w:before="0" w:after="0"/>
              <w:ind w:left="0" w:right="57" w:hanging="0"/>
              <w:contextualSpacing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  <w:tab w:val="left" w:pos="633" w:leader="none"/>
              </w:tabs>
              <w:spacing w:before="0" w:after="0"/>
              <w:ind w:left="0" w:right="57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023 год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84,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84,57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024 год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00,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00,56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025 год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54,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54,8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  <w:tab w:val="left" w:pos="633" w:leader="none"/>
              </w:tabs>
              <w:spacing w:lineRule="auto" w:line="276" w:before="0" w:after="0"/>
              <w:ind w:left="0" w:right="57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6939,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6939,93</w:t>
            </w:r>
          </w:p>
        </w:tc>
      </w:tr>
    </w:tbl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1. Изложить Приложение к подпрограмме № 3 «Развитие системы дополнительного образования детей от 5 до 18 лет на территории Пожарского муниципального округа» на 2023-2025 годы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редакции Приложения 3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6</w:t>
      </w:r>
      <w:r>
        <w:rPr/>
        <w:t>. В Подпрограмме № 5 «Обеспечение эффективного функционирования и развития системы образования Пожарского муниципального округа на 2023-2025 годы» раздел «Объём и источники финансирования программы» изложить в следующей редакции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2268"/>
        <w:gridCol w:w="2268"/>
        <w:gridCol w:w="15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римо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ского муници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611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681,6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327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657,5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439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769,01</w:t>
            </w:r>
          </w:p>
        </w:tc>
      </w:tr>
      <w:tr>
        <w:trPr>
          <w:trHeight w:val="16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7378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1108,14</w:t>
            </w:r>
          </w:p>
        </w:tc>
      </w:tr>
    </w:tbl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1. Изложить Приложение к подпрограмме № 5 Обеспечение эффективного функционирования и развития системы образования Пожарского муниципального округа на 2023-2025 годы» в редакции Приложения 5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 Общему отделу администрации Пожарского муниципального округа опубликовать настоящее постановление в газете «Победа»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делу информационных технологий разместить настоящее постановление на официальном Интернет-сайте администрации Пожарского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униципального округа Приморского края.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993" w:leader="none"/>
          <w:tab w:val="left" w:pos="178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993" w:leader="none"/>
          <w:tab w:val="left" w:pos="178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Пожарского муниципального округа по социальным вопросам.</w:t>
      </w:r>
    </w:p>
    <w:p>
      <w:pPr>
        <w:pStyle w:val="Style19"/>
        <w:tabs>
          <w:tab w:val="clear" w:pos="709"/>
          <w:tab w:val="left" w:pos="993" w:leader="none"/>
          <w:tab w:val="left" w:pos="178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993" w:leader="none"/>
          <w:tab w:val="left" w:pos="1785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993" w:leader="none"/>
          <w:tab w:val="left" w:pos="1785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ожарского муниципального округа                                   В.М. Козак</w:t>
      </w:r>
    </w:p>
    <w:p>
      <w:pPr>
        <w:pStyle w:val="Normal"/>
        <w:spacing w:lineRule="auto" w:line="360"/>
        <w:ind w:left="432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tabs>
        <w:tab w:val="clear" w:pos="4677"/>
        <w:tab w:val="clear" w:pos="9355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Calibri"/>
      <w:sz w:val="26"/>
      <w:lang w:val="ru-RU" w:bidi="ar-SA"/>
    </w:rPr>
  </w:style>
  <w:style w:type="character" w:styleId="Style14">
    <w:name w:val="Название Знак"/>
    <w:qFormat/>
    <w:rPr>
      <w:rFonts w:eastAsia="Calibri"/>
      <w:b/>
      <w:sz w:val="24"/>
      <w:lang w:val="ru-RU" w:bidi="ar-SA"/>
    </w:rPr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60"/>
      <w:ind w:left="720" w:hanging="0"/>
      <w:contextualSpacing/>
      <w:jc w:val="both"/>
    </w:pPr>
    <w:rPr>
      <w:rFonts w:eastAsia="Times New Roma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0:14:00Z</dcterms:created>
  <dc:creator>Admin</dc:creator>
  <dc:description/>
  <cp:keywords/>
  <dc:language>en-US</dc:language>
  <cp:lastModifiedBy>Татьяна Приемная</cp:lastModifiedBy>
  <cp:lastPrinted>2023-08-22T09:38:00Z</cp:lastPrinted>
  <dcterms:modified xsi:type="dcterms:W3CDTF">2023-08-30T01:08:00Z</dcterms:modified>
  <cp:revision>97</cp:revision>
  <dc:subject/>
  <dc:title> </dc:title>
</cp:coreProperties>
</file>