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«О внесении изменений в постановление администрации Пожарского муниципального округа Приморского края от 27 июня 2023 года № 740-па «Об утверждении муниципальной программы «Дети и молодёжь Пожарского муниципального округ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 2023–2026 годы»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стоящий проект постановления подготовлен в связи с формированием проекта бюджета Пожарского муниципального округа на 2025 год и плановый период 2026 и 2027 годов, в целях включения  прогнозных объемов бюджетных ассигнований на 2025 год и плановый период 2026 и 2027 годы в бюджет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лановые объемы финансового обеспечения на 2025 год включены наказы избирателей в сумме 250,0 тыс. руб., проиндексирован 2027 год на 4 процента к 2026 году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И.о. начальника управления                                                      Л.А. Кистенева</w:t>
      </w:r>
    </w:p>
    <w:p>
      <w:pPr>
        <w:pStyle w:val="Normal"/>
        <w:tabs>
          <w:tab w:val="clear" w:pos="708"/>
          <w:tab w:val="left" w:pos="8025" w:leader="none"/>
        </w:tabs>
        <w:spacing w:lineRule="auto" w:line="3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985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1:49:00Z</dcterms:created>
  <dc:creator>user</dc:creator>
  <dc:description/>
  <cp:keywords/>
  <dc:language>en-US</dc:language>
  <cp:lastModifiedBy>user</cp:lastModifiedBy>
  <cp:lastPrinted>2024-09-18T17:47:00Z</cp:lastPrinted>
  <dcterms:modified xsi:type="dcterms:W3CDTF">2024-09-18T07:48:00Z</dcterms:modified>
  <cp:revision>186</cp:revision>
  <dc:subject/>
  <dc:title>ПОЯСНИТЕЛЬНАЯ ЗАПИСКА</dc:title>
</cp:coreProperties>
</file>