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149"/>
        <w:gridCol w:w="1095"/>
        <w:gridCol w:w="1524"/>
      </w:tblGrid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6"/>
                <w:szCs w:val="2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97480</wp:posOffset>
                  </wp:positionH>
                  <wp:positionV relativeFrom="paragraph">
                    <wp:posOffset>635</wp:posOffset>
                  </wp:positionV>
                  <wp:extent cx="607695" cy="7524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69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  <w:sz w:val="32"/>
                <w:szCs w:val="26"/>
              </w:rPr>
            </w:pPr>
            <w:r>
              <w:rPr>
                <w:rFonts w:eastAsia="Times New Roman"/>
                <w:b/>
                <w:bCs/>
                <w:sz w:val="32"/>
              </w:rPr>
              <w:t>АДМИНИСТРАЦИЯ</w:t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ПОЖАРСКОГО МУНИЦИПАЛЬНОГО ОКРУГА</w:t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32"/>
              </w:rPr>
              <w:t>ПРИМОРСКОГО  КРАЯ</w:t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  О  С  Т  А  Н  О  В  Л  Е  Н  И  Е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12.11.2024</w:t>
            </w:r>
          </w:p>
        </w:tc>
        <w:tc>
          <w:tcPr>
            <w:tcW w:w="4149" w:type="dxa"/>
            <w:tcBorders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  </w:t>
            </w:r>
            <w:r>
              <w:rPr>
                <w:rFonts w:eastAsia="Times New Roman"/>
                <w:b/>
                <w:sz w:val="21"/>
                <w:szCs w:val="21"/>
              </w:rPr>
              <w:t>пгт Лучегорск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№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1167-па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образования Пожарского муниципального округ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-2027 годы в новой реда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Бюджетного кодекса Российской Федерации, Федерального закона от 06 октября 2003 года № 131-ФЗ «Об общих принципах организации местного самоуправления в Российской Федерации», в соответствии со статьей 179 Бюджетного кодекса Российской Федерации, руководствуясь Уставом Пожарского муниципального округа, в соответствии с постановлением администрации Пожарского муниципального округа Приморского края от 22 февраля 2023 года  № 177-па «Об утверждении порядка принятия решений о разработке муниципальных программ Пожарского муниципального округа Приморского края, формирования, реализации и проведения оценки эффективности реализации муниципальных программ  Пожарского муниципального округа Приморского края» администрации Пожарского муниципального округа Приморского кр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Утвердить муниципальную программу «Развитие образования Пожарского муниципального округа» на 2023-2027 годы в новой реда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 Признать утратившим силу постановление администрации Пожарского муниципального округа  Приморского края от 29 августа                  2024 года № 913-па «О внесении изменений в постановление администрации Пожарского муниципального округа от 29 ноября 2023 года  № 1395-па                «Об утверждении муниципальной программы «Развитие образования Пожарского муниципального округа» на 2023-2026 годы в новой редакции, постановление администрации Пожарского муниципального округа 26 июля 2024 года № 753-па «О внесении изменений в постановление администрации Пожарского муниципального округа  от 29 ноября 2023 года   № 1395-па               «Об утверждении муниципальной программы «Развитие образования Пожарского муниципального округа» на 2023-2026 годы в новой редакции, постановление администрации Пожарского муниципального округа  Приморского края от 29 мая 2024 года № 511-па «О внесении изменений в постановление администрации Пожарского муниципального округа  от                    29 ноября 2023 года  № 1395-па «Об утверждении муниципальной программы «Развитие образования Пожарского муниципального округа» на 2023-2026 годы в новой редакции, постановление администрации Пожарского муниципального округа  Приморского  края от 06 мая 2024 года  № 425-па  «О внесении изменений в постановление администрации Пожарского муниципального округа  от  29 ноября 2023 года  № 1395-па  «Об утверждении муниципальной программы «Развитие образования Пожарского муниципального округа» на 2023-2026 годы в новой редакции, постановление администрации Пожарского муниципального округа  Приморского  края от 20 марта 2024 года  № 270-па  «О внесении изменений в постановление администрации Пожарского муниципального округа  от                    29 ноября 2023 года  № 1395-па «Об утверждении муниципальной программы «Развитие образования Пожарского муниципального округа» на 2023-2026 годы в новой редакции, постановление администрации Пожарского муниципального округа  Приморского  края от 14 февраля                      2024 года  № 139-па  «О внесении изменений в постановление администрации Пожарского муниципального округа  от   29 ноября 2023 года              № 1395-па «Об утверждении муниципальной программы «Развитие образования Пожарского муниципального округа» на 2023-2026 годы в новой редакции, постановление администрации Пожарского муниципального округа  Приморского  края от 29 ноября 2023 года  № 1395-па «Об утверждении муниципальной программы «Развитие образования Пожарского муниципального округа» на 2023-2026 годы в новой реда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Общему отделу администрации Пожарского муниципального округа опубликовать настоящее постановление в газете «Победа»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делу информационных технологий разместить настоящее постановление на официальном Интернет-сайте администрации Пожарского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Приморского края.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993" w:leader="none"/>
          <w:tab w:val="left" w:pos="1785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со дня его официального </w:t>
      </w:r>
    </w:p>
    <w:p>
      <w:pPr>
        <w:pStyle w:val="Style19"/>
        <w:tabs>
          <w:tab w:val="clear" w:pos="709"/>
          <w:tab w:val="left" w:pos="993" w:leader="none"/>
          <w:tab w:val="left" w:pos="1785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993" w:leader="none"/>
          <w:tab w:val="left" w:pos="178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постановления возложить на </w:t>
      </w:r>
    </w:p>
    <w:p>
      <w:pPr>
        <w:pStyle w:val="Style19"/>
        <w:tabs>
          <w:tab w:val="clear" w:pos="709"/>
          <w:tab w:val="left" w:pos="993" w:leader="none"/>
          <w:tab w:val="left" w:pos="1785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главы администрации Пожарского муниципального округа.</w:t>
      </w:r>
    </w:p>
    <w:p>
      <w:pPr>
        <w:pStyle w:val="Style19"/>
        <w:tabs>
          <w:tab w:val="clear" w:pos="709"/>
          <w:tab w:val="left" w:pos="993" w:leader="none"/>
          <w:tab w:val="left" w:pos="178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9"/>
          <w:tab w:val="left" w:pos="993" w:leader="none"/>
          <w:tab w:val="left" w:pos="1785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9"/>
          <w:tab w:val="left" w:pos="993" w:leader="none"/>
          <w:tab w:val="left" w:pos="178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главы администрации </w:t>
      </w:r>
    </w:p>
    <w:p>
      <w:pPr>
        <w:pStyle w:val="Style19"/>
        <w:tabs>
          <w:tab w:val="clear" w:pos="709"/>
          <w:tab w:val="left" w:pos="993" w:leader="none"/>
          <w:tab w:val="left" w:pos="1785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жарского муниципального округа                                            А.М. Пуцик</w:t>
      </w:r>
    </w:p>
    <w:p>
      <w:pPr>
        <w:pStyle w:val="Normal"/>
        <w:spacing w:lineRule="auto" w:line="360"/>
        <w:ind w:left="432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4677"/>
        <w:tab w:val="clear" w:pos="9355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Calibri"/>
      <w:sz w:val="26"/>
      <w:lang w:val="ru-RU" w:bidi="ar-SA"/>
    </w:rPr>
  </w:style>
  <w:style w:type="character" w:styleId="Style14">
    <w:name w:val="Название Знак"/>
    <w:qFormat/>
    <w:rPr>
      <w:rFonts w:eastAsia="Calibri"/>
      <w:b/>
      <w:sz w:val="24"/>
      <w:lang w:val="ru-RU" w:bidi="ar-SA"/>
    </w:rPr>
  </w:style>
  <w:style w:type="character" w:styleId="Style15">
    <w:name w:val="Верхний колонтитул Знак"/>
    <w:qFormat/>
    <w:rPr>
      <w:rFonts w:eastAsia="Calibri"/>
      <w:sz w:val="24"/>
      <w:szCs w:val="24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60"/>
      <w:ind w:left="720" w:hanging="0"/>
      <w:contextualSpacing/>
      <w:jc w:val="both"/>
    </w:pPr>
    <w:rPr>
      <w:rFonts w:eastAsia="Times New Roma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0:14:00Z</dcterms:created>
  <dc:creator>Admin</dc:creator>
  <dc:description/>
  <cp:keywords/>
  <dc:language>en-US</dc:language>
  <cp:lastModifiedBy>Татьяна Приемная</cp:lastModifiedBy>
  <cp:lastPrinted>2024-10-09T15:42:00Z</cp:lastPrinted>
  <dcterms:modified xsi:type="dcterms:W3CDTF">2024-11-12T01:25:00Z</dcterms:modified>
  <cp:revision>125</cp:revision>
  <dc:subject/>
  <dc:title> </dc:title>
</cp:coreProperties>
</file>