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яснительная к постановлению администрации Пожарского муниципального округа «Об утверждении муниципальной программы  «Развитие образования Пожарского муниципаль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7 годы в новой редак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 Российской Федерации, Федерального закона от 06 октября  2003 года  № 131-ФЗ «Об общих принципах организации местного самоуправления в Российской Федерации», в соответствии со статьей 179 Бюджетного кодекса Российской Федерации, руководствуясь Уставом  Пожарского муниципального округа,  в соответствии с постановлением администрации Пожарского муниципального округа Приморского края  от  22 февраля 2023 года  № 177 - 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Пожарского муниципального округа Приморского края» управление образования администрации Пожарского муниципального округа  просит   внести изменения в  программу  «Развитие образования Пожарского муниципального округа» на 2023-2027 годы в новой редакции, с учетом плановых значений на 2027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образования администрации Пожарского муниципального района представлен прогноз плановых назначений данной программы на 2025-2027 г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2024 год средства муниципального бюджета на финансовое обеспечение муниципального задания на оказание муниципальных услуг (выполнение работ) и субсидий на иные цели приведены в соответствии с объемами средств, предусмотренными на указанные ц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ского муниципального округа                                               С.А. Храм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В. Сласни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674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30" w:before="209" w:after="0"/>
      <w:ind w:left="761" w:hanging="254"/>
      <w:jc w:val="center"/>
    </w:pPr>
    <w:rPr>
      <w:b/>
      <w:color w:val="808080"/>
      <w:spacing w:val="-14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3:59:00Z</dcterms:created>
  <dc:creator>Priem</dc:creator>
  <dc:description/>
  <cp:keywords/>
  <dc:language>en-US</dc:language>
  <cp:lastModifiedBy>Татьяна Приемная</cp:lastModifiedBy>
  <cp:lastPrinted>2024-09-26T17:33:00Z</cp:lastPrinted>
  <dcterms:modified xsi:type="dcterms:W3CDTF">2024-10-09T06:02:00Z</dcterms:modified>
  <cp:revision>35</cp:revision>
  <dc:subject/>
  <dc:title> </dc:title>
</cp:coreProperties>
</file>