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Пожарского муниципальног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Приморского края от __________№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дополните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детей от 5 до 18 л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жар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– 2027 годы в новой редак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24 года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– 202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118"/>
        <w:gridCol w:w="1560"/>
        <w:gridCol w:w="1984"/>
        <w:gridCol w:w="1985"/>
        <w:gridCol w:w="29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2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 (нака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-террористической, по-жарной безопасности, санитарному благо-получию 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установку пожарной сигнализации,  текущий ремонт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обучающихся, посвященных безопасности дорожного дви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 (спонсорск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</w:tc>
      </w:tr>
      <w:tr>
        <w:trPr>
          <w:trHeight w:val="2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мероп-риятия:  Военно-спортивная игра «Зарница»; туристско-спортивные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Жизнь без наркотиков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Между-народным Дням, новогодним мероприятиям и праздничным да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беседы, встречи со специалистами различных структур и ведом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осуга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му творчеству «Мир глазами детей» на базе МБОУ ДО ЦВ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ежегодный фестиваль молодежных средств массовой информации «Пробный ша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81 20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46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5657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– 1773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 - 1767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– 176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5,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-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 -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 81 218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1</cp:lastModifiedBy>
  <cp:lastPrinted>2024-09-25T16:59:00Z</cp:lastPrinted>
  <dcterms:modified xsi:type="dcterms:W3CDTF">2024-09-25T06:59:00Z</dcterms:modified>
  <cp:revision>130</cp:revision>
  <dc:subject/>
  <dc:title/>
</cp:coreProperties>
</file>