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05 октября 2023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183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7 июн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3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 муниципальных программ  Пожарского муниципального округа Приморского края» администрация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5 годы в новой редакции (далее – Программа), утвержденную постановление администрации Пожарского муниципального округа  Приморского края от 27 июня 2023 года № 735-па «Об утверждении муниципальной программы «Развитие образования Пожарского муниципального округа» на 2023-2025 годы в новой редакции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19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203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067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95,7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29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337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8561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29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24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124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0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01,2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1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1,8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05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75,3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6734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7440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14107,7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449"/>
        <w:gridCol w:w="1562"/>
        <w:gridCol w:w="1273"/>
        <w:gridCol w:w="1272"/>
        <w:gridCol w:w="142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ского муници-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19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203,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067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95,7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2901,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337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8561,7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295,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24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124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39,9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84,5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01,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01,2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1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1,8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05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75,3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67347,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7440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14107,7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 Подпрограмме № 2 «Развитие системы общего образования Пожарского муниципального округа» </w:t>
      </w:r>
      <w:r>
        <w:rPr/>
        <w:t>на 2023-2025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2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24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124,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290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33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8561,72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2 «Развитие системы общего образования Пожарского муниципального округа» на 2023-2025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5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4. В Подпрограмме № 4 «Развитие системы  отдыха, оздоровления детей и подростков Пожарского муниципального округа» на 2023-2025 годы, раздел «Объём и источники финансирования программы» изложить в следующей </w:t>
      </w:r>
      <w:r>
        <w:rPr/>
        <w:t>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29"/>
        <w:gridCol w:w="2409"/>
        <w:gridCol w:w="2127"/>
        <w:gridCol w:w="155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rPr/>
            </w:pPr>
            <w:r>
              <w:rPr/>
              <w:t>Го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 xml:space="preserve">Бюджет Приморского кр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Бюджет Пожар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4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5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lineRule="auto" w:line="276" w:before="0" w:after="0"/>
              <w:ind w:left="0" w:right="57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0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01,26</w:t>
            </w:r>
          </w:p>
        </w:tc>
      </w:tr>
    </w:tbl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зложить Приложение к подпрограмме № 4 «Развитие системы  отдыха, оздоровления детей и подростков Пожарского муниципального округа» на 2023-2025 год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дакции Приложения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одпрограмме № 5 «Обеспечение эффективного функционирования и развития системы образования Пожарского муниципального округа на 2023-2025 годы» раздел «Объём и источники финансирования программы» изложить в следующе</w:t>
      </w:r>
      <w:r>
        <w:rPr/>
        <w:t>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268"/>
        <w:gridCol w:w="226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имо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0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75,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>
          <w:trHeight w:val="1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1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1,84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зложить Приложение к подпрограмме № 5 Обеспечение эффективного функционирования и развития системы образования Пожарского муниципального округа на 2023-2025 годы» в редакции Приложения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 администрации  Пожарск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жарского муниципального округа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User</cp:lastModifiedBy>
  <cp:lastPrinted>2023-09-26T09:40:00Z</cp:lastPrinted>
  <dcterms:modified xsi:type="dcterms:W3CDTF">2023-10-05T05:15:00Z</dcterms:modified>
  <cp:revision>104</cp:revision>
  <dc:subject/>
  <dc:title> </dc:title>
</cp:coreProperties>
</file>