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margin" w:horzAnchor="margin" w:leftFromText="180" w:rightFromText="180" w:tblpX="0" w:tblpY="-315"/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16"/>
        <w:gridCol w:w="4134"/>
        <w:gridCol w:w="1617"/>
        <w:gridCol w:w="1321"/>
      </w:tblGrid>
      <w:tr>
        <w:trPr>
          <w:trHeight w:val="1264" w:hRule="atLeast"/>
        </w:trPr>
        <w:tc>
          <w:tcPr>
            <w:tcW w:w="9888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534" w:hanging="0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Рисунок 1" descr="Герб без вольной части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Герб без вольной части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jc w:val="right"/>
              <w:rPr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888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АДМИНИСТРАЦИЯ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ПОЖАРСКОГО МУНИЦИПАЛЬНОГО ОКРУГА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ПРИМОРСКОГО КРА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8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  О  С  Т  А  Н  О  В  Л  Е  Н  И  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 октября 2023 года</w:t>
            </w:r>
            <w:bookmarkStart w:id="0" w:name="_GoBack_Copy_1"/>
            <w:bookmarkEnd w:id="0"/>
          </w:p>
        </w:tc>
        <w:tc>
          <w:tcPr>
            <w:tcW w:w="413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гт Лучегорск</w:t>
            </w:r>
          </w:p>
        </w:tc>
        <w:tc>
          <w:tcPr>
            <w:tcW w:w="1617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1-п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Пожарского муниципального округа Приморского края  от 21 июля 2023 года   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915-па «Об утверждении муниципальной программы «Развитие культуры и искусства в Пожарском муниципальном округе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-2025 годы» в новой редакции» 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оответствии с нормативным правовым актом Думы Пожарского муниципального округа от 21 июня 2023 года № 151-НПА «О внесении изменений в нормативный правовой акт Думы Пожарского муниципального округа от 16 декабря 2022 года № 44-НПА «О бюджете Пожарского муниципального округа  на 2023 год и плановый период 2024 и 2025 годов», </w:t>
      </w:r>
      <w:r>
        <w:rPr>
          <w:sz w:val="28"/>
          <w:szCs w:val="28"/>
        </w:rPr>
        <w:t xml:space="preserve">постановлением администрации Пожарского муниципального округа Приморского края от 22 февраля 2023 года № 177-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муниципальных программ Пожарского муниципального округа Приморского края», </w:t>
      </w:r>
      <w:r>
        <w:rPr>
          <w:color w:val="000000"/>
          <w:sz w:val="28"/>
        </w:rPr>
        <w:t>администрация Пожарского муниципального округа Приморского кр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культуры и искусства в Пожарском муниципальном округе на 2023-2025 годы» в новой редакции», утвержденную постановлением администрации Пожарского муниципального округа  Приморского края от 21 июля 2023 года № 915-па (далее – муниципальная программа) следующие изменени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ab/>
        <w:t>1.1. В паспорте муниципальной программы раздел «Объемы и источники финансирования (в текущих ценах каждого года)»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 </w:t>
      </w:r>
      <w:r>
        <w:rPr>
          <w:color w:val="000000" w:themeColor="text1"/>
          <w:sz w:val="28"/>
          <w:szCs w:val="28"/>
        </w:rPr>
        <w:t xml:space="preserve">«общий объем финансовых средств  Программы составляет  </w:t>
      </w:r>
      <w:r>
        <w:rPr>
          <w:b/>
          <w:color w:val="000000" w:themeColor="text1"/>
          <w:sz w:val="28"/>
          <w:szCs w:val="28"/>
        </w:rPr>
        <w:t xml:space="preserve">357 861,26 </w:t>
      </w:r>
      <w:r>
        <w:rPr>
          <w:color w:val="000000" w:themeColor="text1"/>
          <w:sz w:val="28"/>
          <w:szCs w:val="28"/>
        </w:rPr>
        <w:t xml:space="preserve">тысяч рублей, в том числе: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200" w:leader="none"/>
        </w:tabs>
        <w:spacing w:lineRule="auto" w:line="360"/>
        <w:ind w:left="72" w:firstLine="72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средства федерального бюджета 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6 161,44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тыс. рубле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200" w:leader="none"/>
        </w:tabs>
        <w:spacing w:lineRule="auto" w:line="360"/>
        <w:ind w:left="72" w:firstLine="72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средства краевого бюджета – 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 xml:space="preserve">37 763,27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тыс. рубле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200" w:leader="none"/>
        </w:tabs>
        <w:spacing w:lineRule="auto" w:line="360"/>
        <w:ind w:left="72" w:firstLine="72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средства бюджета округа – 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 xml:space="preserve">269 619,82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тыс. рубле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200" w:leader="none"/>
        </w:tabs>
        <w:spacing w:lineRule="auto" w:line="360"/>
        <w:ind w:left="72" w:firstLine="72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иные средства – 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44 316,72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тыс. рубле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200" w:leader="none"/>
        </w:tabs>
        <w:spacing w:lineRule="auto" w:line="360"/>
        <w:ind w:left="72" w:firstLine="72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Из них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8"/>
        <w:gridCol w:w="1418"/>
        <w:gridCol w:w="1843"/>
        <w:gridCol w:w="1842"/>
        <w:gridCol w:w="1702"/>
        <w:gridCol w:w="170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Федеральный  бюджет</w:t>
            </w:r>
          </w:p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(тыс. 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Краевой бюджет (тыс. руб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Бюджет округа</w:t>
            </w:r>
          </w:p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(тыс. руб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Иные средства</w:t>
            </w:r>
          </w:p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153 67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6 161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32 612,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100 662,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14 241,6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101 375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2 260,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84 080,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15 034,90</w:t>
            </w:r>
          </w:p>
        </w:tc>
      </w:tr>
      <w:tr>
        <w:trPr>
          <w:trHeight w:val="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102 807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2 890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84 877,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15 040,17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b/>
                <w:color w:val="000000" w:themeColor="text1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b/>
                <w:color w:val="000000" w:themeColor="text1"/>
                <w:sz w:val="24"/>
                <w:szCs w:val="24"/>
              </w:rPr>
              <w:t>357 86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b/>
                <w:color w:val="000000" w:themeColor="text1"/>
                <w:sz w:val="24"/>
                <w:szCs w:val="24"/>
              </w:rPr>
              <w:t>6 161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b/>
                <w:color w:val="000000" w:themeColor="text1"/>
                <w:sz w:val="24"/>
                <w:szCs w:val="24"/>
              </w:rPr>
              <w:t>37 763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b/>
                <w:color w:val="000000" w:themeColor="text1"/>
                <w:sz w:val="24"/>
                <w:szCs w:val="24"/>
              </w:rPr>
              <w:t>269 619,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b/>
                <w:color w:val="000000" w:themeColor="text1"/>
                <w:sz w:val="24"/>
                <w:szCs w:val="24"/>
              </w:rPr>
              <w:t>44 316,72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1.2. Абзацы со второго по седьмой раздела 7 «Ресурсное обеспечение программы» изложить в новой редакци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 </w:t>
      </w:r>
      <w:r>
        <w:rPr>
          <w:color w:val="000000" w:themeColor="text1"/>
          <w:sz w:val="28"/>
          <w:szCs w:val="28"/>
        </w:rPr>
        <w:t xml:space="preserve">«общий объем финансовых средств Программы составляет  </w:t>
      </w:r>
      <w:r>
        <w:rPr>
          <w:b/>
          <w:color w:val="000000" w:themeColor="text1"/>
          <w:sz w:val="28"/>
          <w:szCs w:val="28"/>
        </w:rPr>
        <w:t xml:space="preserve">357 861,26 </w:t>
      </w:r>
      <w:r>
        <w:rPr>
          <w:color w:val="000000" w:themeColor="text1"/>
          <w:sz w:val="28"/>
          <w:szCs w:val="28"/>
        </w:rPr>
        <w:t xml:space="preserve">тысяч рублей, в том числе: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200" w:leader="none"/>
        </w:tabs>
        <w:spacing w:lineRule="auto" w:line="360"/>
        <w:ind w:left="72" w:firstLine="72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средства федерального бюджета 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6 164,44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тыс. рубле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200" w:leader="none"/>
        </w:tabs>
        <w:spacing w:lineRule="auto" w:line="360"/>
        <w:ind w:left="72" w:firstLine="72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средства краевого бюджета – 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 xml:space="preserve">37 763,27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тыс. рубле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200" w:leader="none"/>
        </w:tabs>
        <w:spacing w:lineRule="auto" w:line="360"/>
        <w:ind w:left="72" w:firstLine="72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средства бюджета округа – 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 xml:space="preserve">269 619,82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тыс. рубле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200" w:leader="none"/>
        </w:tabs>
        <w:spacing w:lineRule="auto" w:line="360"/>
        <w:ind w:left="72" w:firstLine="72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иные средства – 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44 316,72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тыс. рубле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200" w:leader="none"/>
        </w:tabs>
        <w:spacing w:lineRule="auto" w:line="360"/>
        <w:ind w:left="72" w:firstLine="72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Из них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8"/>
        <w:gridCol w:w="1418"/>
        <w:gridCol w:w="1843"/>
        <w:gridCol w:w="1842"/>
        <w:gridCol w:w="1702"/>
        <w:gridCol w:w="170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Федеральный  бюджет</w:t>
            </w:r>
          </w:p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(тыс. 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Краевой бюджет (тыс. руб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Бюджет округа</w:t>
            </w:r>
          </w:p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(тыс. руб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Иные средства</w:t>
            </w:r>
          </w:p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153 67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6 161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32 612,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100 662,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14 241,6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101 375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2 260,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84 080,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15 034,90</w:t>
            </w:r>
          </w:p>
        </w:tc>
      </w:tr>
      <w:tr>
        <w:trPr>
          <w:trHeight w:val="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102 807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2 890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84 877,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15 040,17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b/>
                <w:color w:val="000000" w:themeColor="text1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b/>
                <w:color w:val="000000" w:themeColor="text1"/>
                <w:sz w:val="24"/>
                <w:szCs w:val="24"/>
              </w:rPr>
              <w:t>357 86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b/>
                <w:color w:val="000000" w:themeColor="text1"/>
                <w:sz w:val="24"/>
                <w:szCs w:val="24"/>
              </w:rPr>
              <w:t>6 161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b/>
                <w:color w:val="000000" w:themeColor="text1"/>
                <w:sz w:val="24"/>
                <w:szCs w:val="24"/>
              </w:rPr>
              <w:t>37 763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b/>
                <w:color w:val="000000" w:themeColor="text1"/>
                <w:sz w:val="24"/>
                <w:szCs w:val="24"/>
              </w:rPr>
              <w:t>269 619,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b/>
                <w:color w:val="000000" w:themeColor="text1"/>
                <w:sz w:val="24"/>
                <w:szCs w:val="24"/>
              </w:rPr>
              <w:t>44 316,72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36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ab/>
        <w:t xml:space="preserve">1.3. Изложить Приложение 3 к муниципальной программе в редакции Приложения 1 к настоящему постановлению. 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Пожарского муниципального округа опубликовать настоящее постановление в газете «Победа»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ых технологий администрации Пожарского муниципального округа разместить на официальном Интернет-сайте администрации Пожарского муниципального округа Приморского края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  <w:tab/>
        <w:t>Контроль за исполнением настоящего постановления возложить на начальника управления культуры, спорта и молодежной политики администрации Пожарского муниципального округа Приморского края Леонтьеву Т.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Глава  Пожарского муниципального округа      </w:t>
        <w:tab/>
        <w:t xml:space="preserve">                                 В.М. Коза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36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253"/>
        </w:tabs>
        <w:ind w:left="3544" w:firstLine="70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5098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6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qFormat/>
    <w:rsid w:val="00103554"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Pagenumber">
    <w:name w:val="page number"/>
    <w:basedOn w:val="DefaultParagraphFont"/>
    <w:qFormat/>
    <w:rsid w:val="00103554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03554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10355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103554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3554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  <Pages>3</Pages>
  <Words>602</Words>
  <Characters>3436</Characters>
  <CharactersWithSpaces>403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5:36:00Z</dcterms:created>
  <dc:creator>user</dc:creator>
  <dc:description/>
  <dc:language>en-US</dc:language>
  <cp:lastModifiedBy>EvstifeevaEA</cp:lastModifiedBy>
  <cp:lastPrinted>2023-05-30T06:01:00Z</cp:lastPrinted>
  <dcterms:modified xsi:type="dcterms:W3CDTF">2023-10-06T04:3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