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5426"/>
      </w:tblGrid>
      <w:tr>
        <w:trPr/>
        <w:tc>
          <w:tcPr>
            <w:tcW w:w="4747" w:type="dxa"/>
            <w:tcBorders/>
          </w:tcPr>
          <w:p>
            <w:pPr>
              <w:pStyle w:val="Heading1"/>
              <w:snapToGrid w:val="false"/>
              <w:ind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ого края</w:t>
            </w:r>
          </w:p>
          <w:p>
            <w:pPr>
              <w:pStyle w:val="Heading1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т «_</w:t>
            </w:r>
            <w:r>
              <w:rPr>
                <w:i w:val="false"/>
                <w:sz w:val="24"/>
                <w:u w:val="single"/>
              </w:rPr>
              <w:t>15</w:t>
            </w:r>
            <w:r>
              <w:rPr>
                <w:i w:val="false"/>
                <w:sz w:val="24"/>
              </w:rPr>
              <w:t>_» _ноября 2023 года № _</w:t>
            </w:r>
            <w:r>
              <w:rPr>
                <w:i w:val="false"/>
                <w:sz w:val="24"/>
                <w:u w:val="single"/>
              </w:rPr>
              <w:t>1318-па</w:t>
            </w:r>
            <w:r>
              <w:rPr>
                <w:i w:val="false"/>
                <w:sz w:val="24"/>
              </w:rPr>
              <w:t>_</w:t>
            </w:r>
            <w:r>
              <w:rPr>
                <w:i w:val="false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ПАСПОРТ</w:t>
      </w:r>
    </w:p>
    <w:p>
      <w:pPr>
        <w:pStyle w:val="Heading1"/>
        <w:ind w:hanging="0"/>
        <w:jc w:val="center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муниципальной Программы </w:t>
      </w:r>
    </w:p>
    <w:p>
      <w:pPr>
        <w:pStyle w:val="Heading1"/>
        <w:ind w:hanging="0"/>
        <w:jc w:val="center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«Развитие культуры и искусства в Пожарском муниципальном округе на 2023-2026 годы»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134"/>
        <w:gridCol w:w="1146"/>
        <w:gridCol w:w="414"/>
        <w:gridCol w:w="1842"/>
        <w:gridCol w:w="1985"/>
        <w:gridCol w:w="1417"/>
        <w:gridCol w:w="1701"/>
        <w:gridCol w:w="81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культуры и искусства в Пожарском муниципальном округе на 2023-2026 годы» (далее - Программа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каз Президента Российской Федерации от 21 июля 2020 года № 474 «О национальных целях развития Российской Федерации на период до 2030 года»</w:t>
            </w:r>
          </w:p>
          <w:p>
            <w:pPr>
              <w:pStyle w:val="Normal"/>
              <w:numPr>
                <w:ilvl w:val="0"/>
                <w:numId w:val="2"/>
              </w:numPr>
              <w:ind w:left="72" w:hanging="0"/>
              <w:rPr/>
            </w:pPr>
            <w:r>
              <w:rPr>
                <w:color w:val="000000"/>
                <w:sz w:val="28"/>
                <w:szCs w:val="28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2"/>
              </w:numPr>
              <w:ind w:left="72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акон Российской Федерации от 09 октября 1992 года  № 3612-1 «Основы законодательства Российской Федерации о культуре»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7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ожарского муниципального округа  Приморского края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культуры, спорта и молодежной политики администрации Пожарского муниципального округа Приморского края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Пожарского муниципального округа Приморского края;</w:t>
            </w:r>
          </w:p>
          <w:p>
            <w:pPr>
              <w:pStyle w:val="Normal"/>
              <w:numPr>
                <w:ilvl w:val="0"/>
                <w:numId w:val="2"/>
              </w:numPr>
              <w:ind w:lef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культуры, спорта и молодежной политики администрации Пожарского муниципального округа Приморского края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Программы:</w:t>
            </w:r>
          </w:p>
        </w:tc>
        <w:tc>
          <w:tcPr>
            <w:tcW w:w="7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 «Дворец культуры», МБУ «Краеведческий музей», МБУ «Централизованная библиотечная система», МБУ «Детская музыкальная школа», МБУ «Детская художественная школа»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и задачи </w:t>
            </w:r>
          </w:p>
        </w:tc>
        <w:tc>
          <w:tcPr>
            <w:tcW w:w="7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рограммы:</w:t>
            </w:r>
          </w:p>
        </w:tc>
      </w:tr>
      <w:tr>
        <w:trPr>
          <w:trHeight w:val="12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дальнейшего развития культуры и искусства в Пожарском муниципальном округе, сохранения национально-культурных традиций для формирования духовно-нравственных ориентиров граждан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:</w:t>
            </w:r>
          </w:p>
        </w:tc>
      </w:tr>
      <w:tr>
        <w:trPr>
          <w:trHeight w:val="55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вной доступности культурных благ;</w:t>
            </w:r>
          </w:p>
        </w:tc>
      </w:tr>
      <w:tr>
        <w:trPr>
          <w:trHeight w:val="97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30"/>
              <w:ind w:lef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вышения качества и разнообразия услуг, предоставляемых в сфере культуры и искусства, модернизация работы учреждений культуры;</w:t>
            </w:r>
          </w:p>
        </w:tc>
      </w:tr>
      <w:tr>
        <w:trPr>
          <w:trHeight w:val="56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30"/>
              <w:ind w:left="72" w:hanging="0"/>
              <w:rPr/>
            </w:pPr>
            <w:r>
              <w:rPr>
                <w:color w:val="000000"/>
                <w:sz w:val="28"/>
                <w:szCs w:val="28"/>
              </w:rPr>
              <w:t>обеспечение возможности развития и реализации</w:t>
            </w:r>
            <w:r>
              <w:rPr>
                <w:bCs/>
                <w:color w:val="000000"/>
                <w:sz w:val="28"/>
                <w:szCs w:val="28"/>
              </w:rPr>
              <w:t xml:space="preserve"> культурного и духовного потенциала каждой личности;</w:t>
            </w:r>
          </w:p>
        </w:tc>
      </w:tr>
      <w:tr>
        <w:trPr>
          <w:trHeight w:val="33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и популяризация объектов культурного наследия;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2"/>
              </w:numPr>
              <w:ind w:lef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дополнительного образования в сфере культуры и искусства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(в текущих ценах каждого года)</w:t>
            </w:r>
          </w:p>
        </w:tc>
        <w:tc>
          <w:tcPr>
            <w:tcW w:w="7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овых средств Программы составляет </w:t>
            </w:r>
            <w:r>
              <w:rPr>
                <w:b/>
                <w:color w:val="000000"/>
                <w:sz w:val="28"/>
                <w:szCs w:val="28"/>
              </w:rPr>
              <w:t xml:space="preserve">752 933,46 </w:t>
            </w:r>
            <w:r>
              <w:rPr>
                <w:color w:val="000000"/>
                <w:sz w:val="28"/>
                <w:szCs w:val="28"/>
              </w:rPr>
              <w:t xml:space="preserve">тысяч рублей, в том числе: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а федерального бюджета –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6 161,4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а краевого бюджета –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37 763,2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ConsPlusNormal"/>
              <w:widowControl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а бюджета округ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– 653 525,2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ые средства –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55 483,5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 бюджет        (тыс.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    (тыс.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га</w:t>
            </w:r>
          </w:p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средства</w:t>
            </w:r>
          </w:p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727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61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61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712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41,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341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0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12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7,0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965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9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76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09,6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 898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92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75,1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2 933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 161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 763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3 52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 483,5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80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результат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 и показатели социально-экономической эффективности</w:t>
            </w:r>
          </w:p>
        </w:tc>
        <w:tc>
          <w:tcPr>
            <w:tcW w:w="7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роли культуры и искусства в жизни граждан Пожарского муниципального округа;</w:t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создание благоприятных условий для развития и реализации культурного и духовного потенциала каждой лич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оказателя посещаемости культурных мероприятий, проводимых учреждениями культуры Пожарского муниципального округа, до 319 820 человек к 2026 году (аналогичный показатель 2023 года – 228 621 человек), в том числе:</w:t>
            </w:r>
          </w:p>
        </w:tc>
      </w:tr>
      <w:tr>
        <w:trPr>
          <w:trHeight w:val="636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ультурно-досуговыми учреждениями до 173 330 человек к 2026 году (аналогичный показатель 2023 года –      123 931 человек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тскими школами искусств (ДШИ) до 3 100 человек к 2026 году (аналогичный показатель 2023 года – 2 170 человек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зеями до 9 620 человек к 2026 году (аналогичный показатель 2023 года –     8 880 человек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ещений библиотек до 133 770 человек к 2026 году (аналогичный показатель 2022 года –   93 640 человек);</w:t>
            </w:r>
          </w:p>
          <w:p>
            <w:pPr>
              <w:pStyle w:val="Normal"/>
              <w:numPr>
                <w:ilvl w:val="0"/>
                <w:numId w:val="2"/>
              </w:numPr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детей в возрасте от 5 до 18 лет, обучающихся в ДШИ по дополнительным общеобразовательным программам в области искусств (предпрофессиональным и общеразвивающим), от общего количества детей данного возраста в Пожарском муниципальном округе до 11%, 315 человек (аналогичный показатель 2023 года – 280 человек), снижение процента в 2023 года произошло в связи с изменением основного вида деятельности муниципального бюджетного учреждения дополнительного образования Центр детского театрального искусства «Сорванец» Пожарского муниципального округа (постановление от 29.12.2022 года № 1041-па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7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-2026 годы</w:t>
            </w:r>
          </w:p>
          <w:p>
            <w:pPr>
              <w:pStyle w:val="TextBodyIndent"/>
              <w:ind w:lef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</w:t>
            </w:r>
          </w:p>
        </w:tc>
        <w:tc>
          <w:tcPr>
            <w:tcW w:w="7440" w:type="dxa"/>
            <w:gridSpan w:val="6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72" w:firstLine="180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хват населения Пожарского муниципального округа культурными мероприятия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72" w:firstLine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ля детей в возрасте от 5 до 18 лет, обучающихся в ДШИ по дополнительным общеобразовательным программам в области искусств (предпрофессиональным и общеразвивающим), от общего количества детей данного возраста в Пожарском муниципальном округе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440" w:type="dxa"/>
            <w:gridSpan w:val="6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25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63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управления и система контроля за исполнением Программы</w:t>
            </w:r>
          </w:p>
        </w:tc>
        <w:tc>
          <w:tcPr>
            <w:tcW w:w="7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ординацию мероприятий Программы и контроль за реализацией Программы осуществляет управление культуры, спорта и молодежной политики администрации Пожарского муниципального округа Приморского края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подпрограмм</w:t>
            </w:r>
          </w:p>
        </w:tc>
        <w:tc>
          <w:tcPr>
            <w:tcW w:w="7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ОДЕРЖАНИЕ ПРОБЛЕМЫ И ОБОСНОВАНИЕ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ЕЕ РЕШЕНИЯ ПРОГРАММНЫМИ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АМИ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Цель государственной политики в сфере культуры – развитие и реализация культурного и духовного потенциала каждой личности и общества в целом, и в условиях перехода экономики России на инновационный путь развития достижение этой цели становится особенно важ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тья 44 Конституции Российской Федерации определила, что каждый человек, находящийся на территории России, имеет право на участие в культурной жизни и пользование учреждениями культуры, на доступ к культурным ценностям. </w:t>
      </w:r>
      <w:hyperlink r:id="rId2">
        <w:r>
          <w:rPr>
            <w:rStyle w:val="InternetLink"/>
            <w:color w:val="000000"/>
            <w:sz w:val="28"/>
            <w:szCs w:val="28"/>
          </w:rPr>
          <w:t>Основы законодательства</w:t>
        </w:r>
      </w:hyperlink>
      <w:r>
        <w:rPr>
          <w:color w:val="000000"/>
          <w:sz w:val="28"/>
          <w:szCs w:val="28"/>
        </w:rPr>
        <w:t xml:space="preserve"> Российской Федерации о культуре провозглашают основополагающую роль культуры в развитии и самореализации личности, гуманизации общества, сохранении национальной самобытности, отмечают неразрывную связь создания и сохранения культурных ценностей, приобщения к ним всех граждан с социально-экономическим прогрессом, развитием демократии, укреплением целостности и суверените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 Концепции долгосрочного социально-экономического развития Российской Федерации на период до 2036 года, утвержденный Правительством Российской Федерации от 22 ноября 2018 года, культуре отводится ведущая роль в формировании человеческого капитал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ь учреждений культуры и искусства является одной из важнейших составляющих современной культурной жизни. Библиотеки и музеи выполняют образовательные, воспитательные, досуговые функции в обществе, способствуют формированию его нравственно-эстетических основ, духовных потребностей и ценностных ориентаций его членов. Учреждения культуры являются также одной из основных форм информационного обеспечения общества. Собранные и сохраняемые ими фонды, коллекции, в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свою очередь, представляют собой часть культурного наследия и информационного ресурс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и этом 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взаимодействия. Это важное условие социальной стабильности. В современных условиях инфраструктура учреждений культуры и искусства должна быть саморазвивающейся,  конкурентоспособной системой,        создающей максимальные условия для удовлетворения изменившихся потребностей и запросов потребителей культурных услу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Президентом Российской Федерации В.В. Путиным был дан старт реализации национальных проектов, в том числе, национального проекта «Культура», целями которого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посещений организаций культуры к 2030 году на 15% (по сравнению с 2019 годо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величение числа обращений к цифровым ресурсам в сфере культуры к 2030 году в 5 раз (по сравнению с 2019 год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этого предполагается решить в 2023-2026 годах следующие задачи в Пожарском муниципальном округе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кончить строительство к концу 2023 года Дома культуры на 101 место в селе Светлогорь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ести капитальный ремонт в филиале МБУ ДК Пожарского МО № 1 с. Нагорное  в 2024 году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капитальный ремонт в филиалах МБУ ДК Пожарского МО № 5 с. Федосьевка, № 3 с. Новостройка  в 2025 год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Провести капитальный ремонт и обеспечить техническое оснащение муниципального бюджетного учреждения «Краеведческий музей Пожарского муниципального округа» - в 2023-2024 года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беспечить детские школы искусств необходимыми инструментами, оборудованием и материалами – к концу 2026 год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5. Обеспечить к</w:t>
      </w:r>
      <w:r>
        <w:rPr>
          <w:color w:val="000000"/>
          <w:sz w:val="28"/>
          <w:szCs w:val="28"/>
          <w:shd w:fill="FFFFFF" w:val="clear"/>
        </w:rPr>
        <w:t>оличество специалистов,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, до 25 человек к 2026 году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ab/>
      </w:r>
      <w:r>
        <w:rPr>
          <w:color w:val="000000"/>
          <w:sz w:val="28"/>
          <w:szCs w:val="28"/>
          <w:shd w:fill="FFFFFF" w:val="clear"/>
        </w:rPr>
        <w:t>6. Обеспечить вовлечение жителей Пожарского муниципального округа в программу «Волонтеры культуры»,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 3800 человек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 2026 году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  Обеспечить ежегодно онлайн-трансляцию не менее 5 мероприятий, размещаемых на портале «</w:t>
      </w:r>
      <w:r>
        <w:rPr>
          <w:color w:val="000000"/>
          <w:sz w:val="28"/>
          <w:szCs w:val="28"/>
          <w:shd w:fill="FFFFFF" w:val="clear"/>
          <w:lang w:val="en-US"/>
        </w:rPr>
        <w:t>PRO</w:t>
      </w:r>
      <w:r>
        <w:rPr>
          <w:color w:val="000000"/>
          <w:sz w:val="28"/>
          <w:szCs w:val="28"/>
          <w:shd w:fill="FFFFFF" w:val="clear"/>
        </w:rPr>
        <w:t>-культура» (МБУ ДК Пожарского МО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8. </w:t>
      </w:r>
      <w:r>
        <w:rPr>
          <w:color w:val="000000"/>
          <w:sz w:val="28"/>
          <w:szCs w:val="28"/>
        </w:rPr>
        <w:t xml:space="preserve">В Пожарском муниципальном округе с целью достижения целей национального проекта «Культура», в рамках государственной программы Приморского края «Развитие культуры Приморского края на 2020-2027 годы», муниципальной программы в 2023-2025 годах была проведена следующая работ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Завершение строительства сельского Дома культуры в селе Светлогорье на 101 место в рамках национального проекта «Культура» (стоимость проекта – 49 316 121,62 руб.), окончание работ – 31 октября 2023 года;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>2. Выполнены капитальные ремо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МБУ ДО ДХШ Пожарского МО (ремонт здания ДХШ) на сумму 2 848 496,09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МБУ ДО ДМШ Пожарского МО (ремонт крыльца) на сумму 2 537 784,74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МБУ «Краеведческий музей Пожарского МО» (ремонт помещений) на сумму 3 306 303,69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риобретен художественный инвентарь в МБУ ДО ДХШ Пожарского МО на сумму 1 010 101,00 тыс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еспечено информационно-техническим оборудование библиотек, комплектование книжного фонда МБУ ЦБС Пожарского МО на сумму 1 445 653,95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правлены на повышение квалификации, профессиональную переподготовку 8 работника учреждений культуры в центрах непрерывного образования и повышения квалификации творческих и управленческих кадров.</w:t>
      </w:r>
    </w:p>
    <w:p>
      <w:pPr>
        <w:pStyle w:val="Normal"/>
        <w:spacing w:lineRule="auto" w:line="36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необходимо отметить, что на сегодняшний день для учреждений культуры Пожарского муниципального округа остается актуальным ряд проблем:</w:t>
      </w:r>
    </w:p>
    <w:p>
      <w:pPr>
        <w:pStyle w:val="Normal"/>
        <w:spacing w:lineRule="auto" w:line="360"/>
        <w:ind w:right="-144" w:firstLine="567"/>
        <w:jc w:val="both"/>
        <w:rPr/>
      </w:pPr>
      <w:r>
        <w:rPr>
          <w:color w:val="000000"/>
          <w:sz w:val="28"/>
          <w:szCs w:val="28"/>
        </w:rPr>
        <w:t>- слабая материальная база учреждений культуры, расположенных в сельской мест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статок квалифицированных кадров, невозможность привлечения молодых специалистов в виду отсутствия программ поддержки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Также продолжает оставаться достаточно острой ситуация с обновлением фондов и информатизацией библиотек района. По-прежнему низким остается объем пополнения библиотечных фондов новыми поступлениями – не более 800 экземпляров по всем библиотекам района. Решение данной проблемы предполагает адекватное пополнение библиотечных фондов – до 250 экземпляров на 1000 жителей, внедрение новых библиотечных технологий и информационного взаимодействия библиотек, компьютеризацию библиотечной се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ложность и многогранность задач улучшения качества жизни за счет духовного, творческого развития личности, обеспечения качественных разнообразных и доступных населению услуг учреждений культуры обуславливает необходимость решения выше перечисленных проблем на основе программно-целевого подх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подход решения ряда проблем в сфере культуры доказал свою эффективность в государственном управлении. Он позволяет выделить направления финансирования, распределить полномочия и ответственность между исполнительными органами власти на краевом и муниципальном уровнях, обеспечить эффективное планирование и мониторинг результатов реализации Програм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ЦЕЛИ И ЗАДАЧИ ПРОГРАММЫ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Целью Программы является создание условий для дальнейшего развития культуры и искусства в Пожарском муниципальном округе, сохранения национально-культурных традиций для формирования духовно-нравственных ориентиров граждан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необходимо выполнение следующих задач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повышения качества и разнообразия услуг, предоставляемых в сфере культуры и искусства, модернизация работы учреждений культур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инансовое обеспечение выполнения муниципального задания муниципальными бюджетными учреждениями культуры, муниципальными бюджетными образовательными учреждениями в сфере культуры и искусс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полнение установленных функций органов местного самоуправления, методическое руководство и бухгалтерское обслуживание в сфере установленных функций органов местного самоуправл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роительство и реконструкция и ремонт объектов культуры (в том числе проектно-изыскательские работы), в том числе находящихся в сельской мест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крепление материально-технической базы муниципальных бюджетных учреждений культуры, муниципальных бюджетных образовательных учреждений в сфере культуры и искусс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обретение светотехнического, звукоусиливающего и иного специализированного оборудования (музыкальных инструментов) для  муниципальных учреждений культу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обретение музыкальных инструментов и художественного инвентаря для учреждений дополнительного образования в сфере культу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мплектование книжных фондов библиотек Пожарского муниципального округ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втоматизация библиотек, создание электронных каталогов и баз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валификации, профессиональная переподготовка работников учреждений культуры в краевых государственных учреждениях, а также в рамках регионального проекта «Творческие люди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роприятия по соблюдению мер антитеррористической защищенности и пожарной безопасности учрежд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ощрение лучших учреждений культуры, находящихся на территории сельских поселений, и их работнико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равной доступности культурных благ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я проведения социально 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я гастрольной деятельности учреждениями куль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. Обеспечение возможности развития и реализации</w:t>
      </w:r>
      <w:r>
        <w:rPr>
          <w:bCs/>
          <w:color w:val="000000"/>
          <w:sz w:val="28"/>
          <w:szCs w:val="28"/>
        </w:rPr>
        <w:t xml:space="preserve"> культурного и духовного потенциала каждой личност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обеспечение участия талантливых обучающихся муниципальных бюджетных образовательных учреждений в сфере культуры и искусства, творческих коллективов, отдельных исполнителей Пожарского муниципального округа в культурных мероприятиях, проводимых за пределами Пожарского муниципального округа Приморского кр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 Охрана и популяризация объектов культурного наслед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роприятия по охране и популяризации объектов культурного наследия муниципального значения, паспортизация, ремонт и реставрация памятник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открытых фестивалей и конкурсов учреждениями культуры.</w:t>
      </w:r>
    </w:p>
    <w:p>
      <w:pPr>
        <w:pStyle w:val="TextBodyIndent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ЖИДАЕМЫЕ КОНЕЧНЫЕ РЕЗУЛЬТАТЫ И ЦЕЛЕВЫЕ ИНДИКАТОРЫ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Ожидаемые конечные результаты реализации мероприятий Программы отражены в Перечне и кратком описании реализуемых в составе муниципальной Программы отдельных мероприятий (Приложение 2)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еречень целевых индикаторов Программы отражен в Приложении 3 к настоящей Программе.</w:t>
      </w:r>
    </w:p>
    <w:p>
      <w:pPr>
        <w:pStyle w:val="TextBodyIndent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РОКИ И ЭТАПЫ РЕАЛИЗАЦИИ ПРОГРАММЫ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ализация Программы осуществляется в период с 2023 по 2026 год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ЕРЕЧЕНЬ МЕРОПРИЯТИЙ ПРОГРАММЫ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а предусматривает реализацию мероприятий, направленных на создание в Пожарском муниципальном округе устойчиво функционирующей системы культуры и искус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чень мероприятий с указанием объемов ресурсов, необходимых для реализации Программы, представлен в Приложении 4 к настоящей Программе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рограммы и объемы ее финансирования уточняются ежегодно при формировании проекта местного бюджета на соответствующий финансовый год.</w:t>
      </w:r>
    </w:p>
    <w:p>
      <w:pPr>
        <w:pStyle w:val="Normal"/>
        <w:widowControl w:val="false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ХАНИЗМ РЕАЛИЗАЦИИ ПРОГРАММЫ</w:t>
      </w:r>
    </w:p>
    <w:p>
      <w:pPr>
        <w:pStyle w:val="Heading1"/>
        <w:keepNext w:val="false"/>
        <w:widowControl w:val="false"/>
        <w:ind w:firstLine="708"/>
        <w:rPr>
          <w:b/>
          <w:b/>
          <w:bCs/>
          <w:i w:val="false"/>
          <w:i w:val="false"/>
          <w:color w:val="000000"/>
          <w:sz w:val="28"/>
          <w:szCs w:val="28"/>
        </w:rPr>
      </w:pPr>
      <w:r>
        <w:rPr>
          <w:b/>
          <w:bCs/>
          <w:i w:val="false"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культуры, спорта и молодежной политики администрации Пожарского муниципального округа Приморского края обеспечивает: организацию, координацию, контроль выполнения мероприятий Программы; исполнение и рациональное использования выделяемых на реализацию программных мероприятий финансовых средств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культуры, спорта и молодежной политики администрации Пожарского муниципального округа Приморского края ежегодно уточняет целевые показатели и затраты по мероприятиям Программы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культуры, спорта и молодежной политики администрации Пожарского муниципального округа Приморского края ежегодно готовит отчет о реализации мероприятий Программы.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 о ходе работ по Программе должен содержать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результатах реализации Программы за отчетный год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соответствии результатов фактическим затратам на реализацию Программы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ходе и полноте выполнения мероприятий Программы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у эффективности результатов реализации Программы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РЕСУРСНОЕ ОБЕСПЕЧЕНИЕ ПРОГРАММЫ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ероприятия Программы реализуются за счет средств бюджета Пожарского муниципального округа и средств из внебюджетных источников. В случае участия учреждений культуры в мероприятиях государственных Программ развития культуры, мероприятия осуществляются на условиях софинансирования.</w:t>
      </w:r>
    </w:p>
    <w:p>
      <w:pPr>
        <w:pStyle w:val="Normal"/>
        <w:numPr>
          <w:ilvl w:val="0"/>
          <w:numId w:val="2"/>
        </w:numPr>
        <w:spacing w:lineRule="auto" w:line="360"/>
        <w:ind w:left="72" w:hanging="0"/>
        <w:jc w:val="both"/>
        <w:rPr/>
      </w:pPr>
      <w:r>
        <w:rPr>
          <w:color w:val="000000"/>
          <w:sz w:val="28"/>
          <w:szCs w:val="28"/>
        </w:rPr>
        <w:t xml:space="preserve">Общий объем финансовых средств Программы составляет </w:t>
      </w:r>
      <w:r>
        <w:rPr>
          <w:b/>
          <w:color w:val="000000"/>
          <w:sz w:val="28"/>
          <w:szCs w:val="28"/>
        </w:rPr>
        <w:t xml:space="preserve">752 933,46 </w:t>
      </w:r>
      <w:r>
        <w:rPr>
          <w:color w:val="000000"/>
          <w:sz w:val="28"/>
          <w:szCs w:val="28"/>
        </w:rPr>
        <w:t xml:space="preserve">тысяч рублей, в том числе: 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федерального бюджета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 161,44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краевого бюджета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7 763,27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бюджета округа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53 525,2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средства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5 483,5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;</w:t>
      </w:r>
    </w:p>
    <w:p>
      <w:pPr>
        <w:pStyle w:val="ConsPlusNormal"/>
        <w:widowControl/>
        <w:spacing w:lineRule="auto" w:line="360"/>
        <w:ind w:left="72" w:hanging="0"/>
        <w:jc w:val="both"/>
        <w:rPr/>
      </w:pPr>
      <w:r>
        <w:rPr/>
        <w:t>Из них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573"/>
        <w:gridCol w:w="1857"/>
        <w:gridCol w:w="2001"/>
        <w:gridCol w:w="1429"/>
        <w:gridCol w:w="1715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 бюджет        (тыс. рублей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    (тыс. рубле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га</w:t>
            </w:r>
          </w:p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средства</w:t>
            </w:r>
          </w:p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727,4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 161,4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612,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 712,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41,65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341,6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0,9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123,6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7,05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965,6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90,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765,8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09,68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 898,6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923,5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75,15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2 933,4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6 161,4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 763,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3 525,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 483,53</w:t>
            </w:r>
          </w:p>
        </w:tc>
      </w:tr>
    </w:tbl>
    <w:p>
      <w:pPr>
        <w:pStyle w:val="Normal"/>
        <w:widowControl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УПРАВЛЕНИЕ РЕАЛИЗАЦИЕЙ ПРОГРАММЫ И КОНТРОЛЬ ЗА ХОДОМ ЕЕ ИСПОЛНЕНИЯ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бщий контроль за исполнение мероприятий Программы осуществляет глава Пожарского муниципального округ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ониторинг и текущий контроль реализации мероприятий Программы осуществляет управление культуры, спорта и молодежной политики администрации Пожарского муниципального округа Приморского края.</w:t>
      </w:r>
    </w:p>
    <w:p>
      <w:pPr>
        <w:pStyle w:val="Normal"/>
        <w:widowControl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ОЦЕНКА ЭФФЕКТИВНОСТИ РЕАЛИЗАЦИИ ПРОГРАММЫ</w:t>
      </w:r>
    </w:p>
    <w:p>
      <w:pPr>
        <w:pStyle w:val="Heading1"/>
        <w:keepNext w:val="false"/>
        <w:widowControl w:val="false"/>
        <w:ind w:firstLine="708"/>
        <w:rPr>
          <w:b/>
          <w:b/>
          <w:bCs/>
          <w:i w:val="false"/>
          <w:i w:val="false"/>
          <w:color w:val="000000"/>
          <w:sz w:val="28"/>
          <w:szCs w:val="28"/>
        </w:rPr>
      </w:pPr>
      <w:r>
        <w:rPr>
          <w:b/>
          <w:bCs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Оценка эффективности реализации Программы осуществляется на основе обобщенных оценочных показателей (индикаторов), приведенных в Приложении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Критерием социально-экономической эффективности Программы будет являться степень достижения ее главной цели при заданных затратах.  Эффективность реализации Программы будет обеспечена достижением целевых показателей, четкой организацией и контролем над полнотой и своевременностью исполнения мероприятий Програм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9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371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371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08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"/>
      <w:lvlJc w:val="left"/>
      <w:pPr>
        <w:tabs>
          <w:tab w:val="num" w:pos="1425"/>
        </w:tabs>
        <w:ind w:left="716" w:firstLine="709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9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i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DE0A335BF5FE6365A8E28F6D53A38B0F094CC232710CC1747A71CB33cCu3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2:21:00Z</dcterms:created>
  <dc:creator>user</dc:creator>
  <dc:description/>
  <cp:keywords/>
  <dc:language>en-US</dc:language>
  <cp:lastModifiedBy>EvstifeevaEA</cp:lastModifiedBy>
  <cp:lastPrinted>2023-10-19T08:56:00Z</cp:lastPrinted>
  <dcterms:modified xsi:type="dcterms:W3CDTF">2023-11-16T06:31:00Z</dcterms:modified>
  <cp:revision>159</cp:revision>
  <dc:subject/>
  <dc:title>Утверждена</dc:title>
</cp:coreProperties>
</file>