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437"/>
        <w:gridCol w:w="1218"/>
      </w:tblGrid>
      <w:tr>
        <w:trPr>
          <w:trHeight w:val="1258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ind w:right="8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2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21 ноября 2023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 Лучегорс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339-па</w:t>
            </w:r>
            <w:r>
              <w:rPr/>
              <w:t>_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26 мая 2023 года № 600-па «Об утверждении муниципальной программы «Содержание объектов благоустройства Пожарского муниципального округа»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ы» в новой редакции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о статьей 16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Уставом</w:t>
      </w:r>
      <w:r>
        <w:rPr>
          <w:sz w:val="28"/>
          <w:szCs w:val="28"/>
        </w:rPr>
        <w:t xml:space="preserve"> Пожарского муниципального округа, в связи с пересмотром планов и стоимости работ администрация Пожарского муниципального округа Приморского кра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Содержание объектов благоустройства Пожарского муниципального округа» на 2023-2025 годы в новой редакции (далее по тексту – Программа), утвержденную постановлением администрации Пожарского муниципального округа Приморского края от 26 мая 2023 года № 600-па, следующие измен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Наименование Программы изложить в следующей редакции: «Содержание объектов благоустройства Пожарского муниципального округа» на 2023-2026 годы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По тексту муниципальной Программы слова «2023-2025» заменить словами «2023-2026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аспорте Программы строку «Объем и источники финансирования Программы» изложить в новой редакции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Общая объём финансирования Программы согласно проекту постановления, определен в сумме </w:t>
      </w:r>
      <w:r>
        <w:rPr>
          <w:rFonts w:cs="Times New Roman" w:ascii="Times New Roman" w:hAnsi="Times New Roman"/>
          <w:bCs/>
          <w:sz w:val="28"/>
          <w:szCs w:val="28"/>
        </w:rPr>
        <w:t>79 384 122,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б., в том числе; за счет средств бюджета Пожарского муниципального округа -</w:t>
      </w:r>
      <w:r>
        <w:rPr>
          <w:rFonts w:cs="Times New Roman" w:ascii="Times New Roman" w:hAnsi="Times New Roman"/>
          <w:bCs/>
          <w:iCs/>
          <w:sz w:val="28"/>
          <w:szCs w:val="28"/>
        </w:rPr>
        <w:t>75 482 940,66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б., средств краевого бюджета – 3 254 464,7 руб.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 счет внебюджетных источников-646 717,00 руб.,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из них по годам: 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3 году – 30 278 112,36 руб., в том числе; за счет средств бюджета Пожарского муниципального округа Приморского края – 27 023 647,66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уб., средств краевого бюджета </w:t>
      </w:r>
      <w:r>
        <w:rPr>
          <w:rFonts w:eastAsia="Calibri"/>
          <w:b/>
          <w:bCs/>
          <w:sz w:val="28"/>
          <w:szCs w:val="28"/>
          <w:lang w:eastAsia="en-US"/>
        </w:rPr>
        <w:t xml:space="preserve">– </w:t>
      </w:r>
      <w:r>
        <w:rPr>
          <w:rFonts w:eastAsia="Calibri"/>
          <w:bCs/>
          <w:sz w:val="28"/>
          <w:szCs w:val="28"/>
          <w:lang w:eastAsia="en-US"/>
        </w:rPr>
        <w:t>3 254 464,70 руб.</w:t>
      </w:r>
    </w:p>
    <w:p>
      <w:pPr>
        <w:pStyle w:val="Normal"/>
        <w:shd w:fill="FFFFFF" w:val="clear"/>
        <w:spacing w:lineRule="auto" w:line="360" w:before="60" w:after="0"/>
        <w:ind w:firstLine="85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2024 году – </w:t>
      </w:r>
      <w:r>
        <w:rPr>
          <w:bCs/>
          <w:sz w:val="28"/>
          <w:szCs w:val="28"/>
        </w:rPr>
        <w:t>16 915 957,00</w:t>
      </w:r>
      <w:r>
        <w:rPr>
          <w:rFonts w:eastAsia="Calibri"/>
          <w:bCs/>
          <w:sz w:val="28"/>
          <w:szCs w:val="28"/>
          <w:lang w:eastAsia="en-US"/>
        </w:rPr>
        <w:t xml:space="preserve"> руб., в том числе; 16 269 250,00руб., за счет средств бюджета Пожарского муниципального округа, 646 717,00 руб., – за счет внебюджетных источников;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5 году - 15 779 433,00 руб., за счет средств бюджета Пожарского муниципального округа Приморского края;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6 году - 16 410 611,00 руб., за счет средств: бюджета Пожарского муниципального округа Приморского края»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.4.</w:t>
      </w:r>
      <w:r>
        <w:rPr>
          <w:rFonts w:eastAsia="Calibri"/>
          <w:bCs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Абзац второй раздела 3 «Ресурсное обеспечение Программы» изложить в новой редакции: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pacing w:val="5"/>
          <w:sz w:val="28"/>
          <w:szCs w:val="28"/>
        </w:rPr>
        <w:t xml:space="preserve">Общий объем финансирования реализации </w:t>
      </w:r>
      <w:r>
        <w:rPr>
          <w:spacing w:val="-1"/>
          <w:sz w:val="28"/>
          <w:szCs w:val="28"/>
        </w:rPr>
        <w:t xml:space="preserve">Программы за 2023-2026 годы согласно проекту постановления, определен в сумме </w:t>
      </w:r>
      <w:r>
        <w:rPr>
          <w:bCs/>
          <w:sz w:val="28"/>
          <w:szCs w:val="28"/>
        </w:rPr>
        <w:t>79 384 122,36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уб., в том числе; за счет средств бюджета Пожарского муниципального округа -</w:t>
      </w:r>
      <w:r>
        <w:rPr>
          <w:bCs/>
          <w:iCs/>
          <w:sz w:val="28"/>
          <w:szCs w:val="28"/>
        </w:rPr>
        <w:t>75 482 940,66</w:t>
      </w:r>
      <w:r>
        <w:rPr>
          <w:b/>
          <w:bCs/>
          <w:iCs/>
          <w:sz w:val="24"/>
          <w:szCs w:val="24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уб., средств краевого бюджета – 3 254 464,7 руб., за счет внебюджетных источников-646 717,00 руб.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з них по годам: 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8"/>
          <w:sz w:val="28"/>
          <w:szCs w:val="28"/>
        </w:rPr>
        <w:t xml:space="preserve">1.5. </w:t>
      </w:r>
      <w:r>
        <w:rPr>
          <w:b w:val="false"/>
          <w:sz w:val="28"/>
          <w:szCs w:val="28"/>
        </w:rPr>
        <w:t>Приложение 1 к Программе изложить в редакции Приложения 1 к настоящему постановлению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2 к Программе считать утратившим силу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2.1 к Программе считать утратившим силу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к Программе изложить в редакции Приложения 2 к настоящему постановлению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2. Отделу информационных технологий администрации Пожарского муниципального округа Приморского края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Общему отделу Пожарского муниципального округа Приморского края опубликовать настоящее постановление в газете «Победа». 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Пожарского муниципального округа Приморского края по жилищно-коммунальному хозяйству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Heading"/>
        <w:ind w:firstLine="538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Fontstyle16">
    <w:name w:val="fontstyle16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3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3:19:00Z</dcterms:created>
  <dc:creator>User</dc:creator>
  <dc:description/>
  <cp:keywords/>
  <dc:language>en-US</dc:language>
  <cp:lastModifiedBy>EvstifeevaEA</cp:lastModifiedBy>
  <cp:lastPrinted>2023-10-30T16:46:00Z</cp:lastPrinted>
  <dcterms:modified xsi:type="dcterms:W3CDTF">2023-11-22T00:33:00Z</dcterms:modified>
  <cp:revision>7</cp:revision>
  <dc:subject/>
  <dc:title/>
</cp:coreProperties>
</file>