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4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10206" w:hanging="0"/>
        <w:jc w:val="center"/>
        <w:rPr/>
      </w:pPr>
      <w:r>
        <w:rPr>
          <w:sz w:val="24"/>
          <w:szCs w:val="24"/>
        </w:rPr>
        <w:t>«Содержание объектов благоустройства Пожарского муниципального округа»</w:t>
      </w:r>
    </w:p>
    <w:p>
      <w:pPr>
        <w:pStyle w:val="Normal"/>
        <w:ind w:left="10206" w:hanging="0"/>
        <w:jc w:val="center"/>
        <w:rPr/>
      </w:pPr>
      <w:r>
        <w:rPr>
          <w:sz w:val="24"/>
          <w:szCs w:val="24"/>
        </w:rPr>
        <w:t>на 2023-2026 годы в новой редакции,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постановлением администрации Пожарского муниципального округа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морского края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21 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ноября  </w:t>
      </w:r>
      <w:r>
        <w:rPr>
          <w:sz w:val="24"/>
          <w:szCs w:val="24"/>
        </w:rPr>
        <w:t>2023 года № _</w:t>
      </w:r>
      <w:r>
        <w:rPr>
          <w:sz w:val="24"/>
          <w:szCs w:val="24"/>
          <w:u w:val="single"/>
        </w:rPr>
        <w:t>1339-па</w:t>
      </w:r>
      <w:r>
        <w:rPr>
          <w:sz w:val="24"/>
          <w:szCs w:val="24"/>
        </w:rPr>
        <w:t>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ероприятия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Содержание объектов благоустройства Пожарского муниципального округа</w:t>
      </w:r>
      <w:r>
        <w:rPr>
          <w:b/>
          <w:bCs/>
          <w:sz w:val="24"/>
          <w:szCs w:val="24"/>
        </w:rPr>
        <w:t xml:space="preserve">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3-2026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374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808"/>
        <w:gridCol w:w="1826"/>
        <w:gridCol w:w="1898"/>
        <w:gridCol w:w="1869"/>
        <w:gridCol w:w="2036"/>
        <w:gridCol w:w="1596"/>
      </w:tblGrid>
      <w:tr>
        <w:trPr>
          <w:trHeight w:val="27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, руб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7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руб.</w:t>
            </w:r>
          </w:p>
        </w:tc>
      </w:tr>
      <w:tr>
        <w:trPr>
          <w:trHeight w:val="27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51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бъектов благоустройства, в том числе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4 110 488,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 710 215</w:t>
            </w:r>
            <w:r>
              <w:rPr>
                <w:b/>
                <w:bCs/>
                <w:sz w:val="24"/>
                <w:szCs w:val="24"/>
              </w:rPr>
              <w:t>,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223 563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792 50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384 206,00</w:t>
            </w:r>
          </w:p>
        </w:tc>
      </w:tr>
      <w:tr>
        <w:trPr>
          <w:trHeight w:val="5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 Лучегорск, из них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 092 511,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28 343,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759 152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149 51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 555 498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тротуаров, газ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010 381,5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 507 610,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 966 29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164 94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71 539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парков, скверов, пустыр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665 148,43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271 721,43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407 428,0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 725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2 274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центральной площад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556 942,6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61 495,6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863 483,0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 022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 942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детского пар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272 319,8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113 661,82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332 220,0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85 509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0 929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сквера Дет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595 222,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11 027,0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468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 727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зоны отдых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92 435,3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97 974,32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0 609,0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633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219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хоккейных коробо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9 780,2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8 688,29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4 896,0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292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904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многофункциональной спортивной площад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 154,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1 441,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1 961,0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839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913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территории набережной зон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 560,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 183,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1 238,0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88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51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0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одержание модульных пунктов обогрев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 567,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4 567,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</w:tr>
      <w:tr>
        <w:trPr>
          <w:trHeight w:val="56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, руб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ие населенные пункты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017 977,7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1 872,7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 464 411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42 98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 828 707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содержание Губеровского т/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123 554,4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6 659,4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4 423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 672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3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Пожарский т/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722 807,4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0 287,42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817 696,0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404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 420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4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Нагорненский т/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6 228,4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 932,42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63 101,0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625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570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5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Игнатьевский т/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1 347,4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3 374,42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2 426,0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 523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024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6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Федосьевский т/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 684,4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6 929,42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3 707,0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455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593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7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Светлогорский т/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925 649,4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6 075,42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0 822,0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 055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 697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8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В. Перевальский т/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06 676,58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 828,42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9 006,0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 166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 333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9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Соболинский т/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 855,4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 268,42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2 328,0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421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838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0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Краснояровский т/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 517,4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6 517,42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 902,0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538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0 560,00</w:t>
            </w:r>
          </w:p>
        </w:tc>
      </w:tr>
      <w:tr>
        <w:trPr>
          <w:trHeight w:val="80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стройство, ремонт тротуаров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630 0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180 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гт Лучегорск ремонт тротуара на ул Комсомольской к МКД № 1-2 мкр (Наказы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50 00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0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гт Лучегорск отсыпка белевой площадки между МКД № 3 и МКД № 10- 7 мкр.(Наказы)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0 000,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гт Лучегорск ремонт тротуаров во 2 и 4 мкр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 734 722,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734 72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гт Лучегорск ремонт тротуара ул. Виниченко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 832 057,2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832 057,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монт общественной территории в 3 мкр, между МКД № 7 и МКД № 16 пгт Лучегорск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 433 220,8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 433 220,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монт тротуаров к пешеходным переходам по ул. 60 лет СССР пгт Лучегорс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00 00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 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стройство лестницы от МКД № 33 к МКД № 35 4мкр.планировка пешеходной дорожки с отсыпкой отсевом пгт Лучегорск (Наказы)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50 00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0 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, руб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монт пешеходного моста в с. Бурлит через р. Бурлитовка (Наказы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 00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 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пгт Лучегорск работы по водоотведению от МКД № 12-3 мкр </w:t>
            </w:r>
            <w:r>
              <w:rPr>
                <w:bCs/>
                <w:iCs/>
                <w:sz w:val="24"/>
                <w:szCs w:val="24"/>
              </w:rPr>
              <w:t>(Наказы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5 00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5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нтаж и демонтаж елки Лучегорс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6 459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 092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 37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 990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нтаж и демонтаж елки Новострой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 589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977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496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116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ановка и разборка деревянной горки пгт Лучегорс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 43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608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104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 548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 170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ивоклещевая обработка пар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 045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3 000,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894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329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822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 исследования в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 307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512,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428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925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442,00</w:t>
            </w:r>
          </w:p>
        </w:tc>
      </w:tr>
      <w:tr>
        <w:trPr>
          <w:trHeight w:val="5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ледового город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698 586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 000,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 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 64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 946,00</w:t>
            </w:r>
          </w:p>
        </w:tc>
      </w:tr>
      <w:tr>
        <w:trPr>
          <w:trHeight w:val="57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воз древесных оста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 501,9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 494,9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 475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 614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918,0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монт части парка Даманских событ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1 136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 13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 территории в рамках инициативного проекта «Тематический сквер» Северные врата Приморья» для нужд Пожарского муниципального округа, из ни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209 624,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209 624,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 краевого бюдж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00 00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00 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средств Пожарского муниципального округ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 624,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 624,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 сельских территорий в рамках федерального проекта «Комплексное развитие сельских территорий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тротуара от магазина «Ника» вдоль детского парка в 3 мкр. пгт Лучегорск, из них;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 521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 52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средств федерального и краевого бюджетов РФ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 464,7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 464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средств Пожарского муниципального округа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 056,3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 056,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монт тротуара от административного здания № 2 4 мкр. до МКД № 15 4 мкр пгт Лучегорск, из них;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 168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 168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едства внебюджетных источник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084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084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средств Пожарского муниципального округ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084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084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монт тротуара по ул. 60 лет СССР вдоль детского парка пгт Лучегорск, из них;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 266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 266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едства внебюджетных источник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633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633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средств Пожарского муниципального округа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633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633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 384 122,3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278 112,3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915 967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779 43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410 611,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206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206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10206" w:hanging="0"/>
        <w:jc w:val="center"/>
        <w:rPr/>
      </w:pPr>
      <w:r>
        <w:rPr>
          <w:sz w:val="24"/>
          <w:szCs w:val="24"/>
        </w:rPr>
        <w:t>«Содержание объектов благоустройства Пожарского муниципального округа»</w:t>
      </w:r>
    </w:p>
    <w:p>
      <w:pPr>
        <w:pStyle w:val="Normal"/>
        <w:ind w:left="10206" w:hanging="0"/>
        <w:jc w:val="center"/>
        <w:rPr/>
      </w:pPr>
      <w:r>
        <w:rPr>
          <w:sz w:val="24"/>
          <w:szCs w:val="24"/>
        </w:rPr>
        <w:t>на 2023-2026 годы,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постановлением администрации Пожарского муниципального округа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морского края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21 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ноября  </w:t>
      </w:r>
      <w:r>
        <w:rPr>
          <w:sz w:val="24"/>
          <w:szCs w:val="24"/>
        </w:rPr>
        <w:t>2023 года № _</w:t>
      </w:r>
      <w:r>
        <w:rPr>
          <w:sz w:val="24"/>
          <w:szCs w:val="24"/>
          <w:u w:val="single"/>
        </w:rPr>
        <w:t>1339-па</w:t>
      </w:r>
      <w:r>
        <w:rPr>
          <w:sz w:val="24"/>
          <w:szCs w:val="24"/>
        </w:rPr>
        <w:t>_</w:t>
      </w:r>
    </w:p>
    <w:p>
      <w:pPr>
        <w:pStyle w:val="Normal"/>
        <w:ind w:left="10206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ЦЕЛЕВЫЕ ПОКАЗАТЕЛ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Содержание объектов благоустройства Пожарского муниципального округ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на 2023-2026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tbl>
      <w:tblPr>
        <w:tblW w:w="1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072"/>
        <w:gridCol w:w="1559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бъектов благоустройства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 Лучегорск,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тротуаров, газ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486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парков, скверов, пусты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65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центральн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1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детского п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836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сквера Дет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7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зоны отдыха в прибрежной части водо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хоккейных короб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многофункциональной спортивной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территории набереж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ие населенные пункты,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Губеровского т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01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Пожарский т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27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Нагорненский т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28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Игнатьевский т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998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Федосьевский т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785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Светлогорский т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766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В. Перевальский т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85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Соболинский т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807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Краснояровский т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73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стройство, ремонт тротуаров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гт Лучегорск ремонт тротуара на ул. Комсомольской к МКД № 1-2 мк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гт Лучегорск отсыпка бельевой площадки между МКД № 3 и МКД № 10- 7 мк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гт Лучегорск ремонт тротуаров во 2 и 4 мк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гт Лучегорск ремонт тротуара ул. Винич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монт общественной территории в 3 мкр., между МКД № 7 и МКД № 16 пгт Луче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монт тротуаров к пешеходным переходам по ул. 60 лет СССР пгт Луче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стройство лестницы от МКД № 33 к МКД № 35 4 мкр. и планировка пешеходной дорожкис отсыпкой отсе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монт пешеходного моста в с. Бурлит через р. Бурли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гт Лучегорск работы по водоотведению от МКД № 12-3 мк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нтаж и демонтаж елки Луче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нтаж и демонтаж елки Ново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ановка и разборка деревянной горки пгт Луче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ивоклещевая обработка пар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 исследования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ледового гор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воз древесных оста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монт части парка Даманских собы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дополнительных работ по благоустройству территории в рамках проекта «Тематический сквер» Северные врата Приморья» для нужд Пожар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 сельских территорий на условии со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 инициативного бюджетирования «Твой проект» на условии со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284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4"/>
      <w:szCs w:val="24"/>
      <w:lang w:val="ru-RU" w:bidi="ar-SA"/>
    </w:rPr>
  </w:style>
  <w:style w:type="character" w:styleId="Georgia125">
    <w:name w:val="Стиль Georgia По ширине Первая строка:  125 см Междустр.интерва... Знак"/>
    <w:qFormat/>
    <w:rPr>
      <w:rFonts w:ascii="Georgia" w:hAnsi="Georgia" w:cs="Georgia"/>
      <w:sz w:val="24"/>
      <w:lang w:val="ru-RU" w:bidi="ar-SA"/>
    </w:rPr>
  </w:style>
  <w:style w:type="character" w:styleId="Style14">
    <w:name w:val="Другое_"/>
    <w:qFormat/>
    <w:rPr/>
  </w:style>
  <w:style w:type="character" w:styleId="Style15">
    <w:name w:val="Подпись к таблице_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3">
    <w:name w:val="Body text (3)_"/>
    <w:qFormat/>
    <w:rPr>
      <w:b/>
      <w:bCs/>
      <w:sz w:val="27"/>
      <w:szCs w:val="27"/>
      <w:shd w:fill="FFFFFF" w:val="clear"/>
    </w:rPr>
  </w:style>
  <w:style w:type="character" w:styleId="S3">
    <w:name w:val="s3"/>
    <w:qFormat/>
    <w:rPr/>
  </w:style>
  <w:style w:type="character" w:styleId="Style1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sz w:val="26"/>
      <w:szCs w:val="26"/>
    </w:rPr>
  </w:style>
  <w:style w:type="character" w:styleId="Style21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Georgia1251">
    <w:name w:val="Стиль Georgia По ширине Первая строка:  125 см Междустр.интерва..."/>
    <w:basedOn w:val="Normal"/>
    <w:qFormat/>
    <w:pPr>
      <w:ind w:firstLine="709"/>
      <w:jc w:val="both"/>
    </w:pPr>
    <w:rPr>
      <w:rFonts w:ascii="Georgia" w:hAnsi="Georgia" w:cs="Georgia"/>
      <w:sz w:val="24"/>
      <w:szCs w:val="20"/>
    </w:rPr>
  </w:style>
  <w:style w:type="paragraph" w:styleId="Consplusnonformat">
    <w:name w:val="consplusnonformat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Другое"/>
    <w:basedOn w:val="Normal"/>
    <w:qFormat/>
    <w:pPr>
      <w:widowControl w:val="false"/>
      <w:spacing w:lineRule="auto" w:line="300"/>
      <w:ind w:firstLine="400"/>
    </w:pPr>
    <w:rPr>
      <w:sz w:val="20"/>
      <w:szCs w:val="20"/>
    </w:rPr>
  </w:style>
  <w:style w:type="paragraph" w:styleId="Style26">
    <w:name w:val="Подпись к таблице"/>
    <w:basedOn w:val="Normal"/>
    <w:qFormat/>
    <w:pPr>
      <w:widowControl w:val="false"/>
      <w:spacing w:lineRule="auto" w:line="300"/>
      <w:ind w:firstLine="720"/>
    </w:pPr>
    <w:rPr>
      <w:sz w:val="20"/>
      <w:szCs w:val="20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1260" w:after="600"/>
      <w:jc w:val="center"/>
    </w:pPr>
    <w:rPr>
      <w:b/>
      <w:bCs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22" w:before="60" w:after="0"/>
      <w:jc w:val="center"/>
    </w:pPr>
    <w:rPr>
      <w:b/>
      <w:bCs/>
      <w:sz w:val="27"/>
      <w:szCs w:val="27"/>
      <w:lang w:val="en-US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3:38:00Z</dcterms:created>
  <dc:creator>User</dc:creator>
  <dc:description/>
  <cp:keywords/>
  <dc:language>en-US</dc:language>
  <cp:lastModifiedBy>EvstifeevaEA</cp:lastModifiedBy>
  <cp:lastPrinted>2023-11-15T13:35:00Z</cp:lastPrinted>
  <dcterms:modified xsi:type="dcterms:W3CDTF">2023-11-22T03:38:00Z</dcterms:modified>
  <cp:revision>2</cp:revision>
  <dc:subject/>
  <dc:title/>
</cp:coreProperties>
</file>