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ого муниципального округа Приморского кр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2023 года № 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педагогических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бюджетных учрежд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ложение об оплате труда педагогических работников муниципальных образовательных бюджетных учреждений Пожарского муниципального округа (далее – Положение) разработано в соответствии со </w:t>
      </w:r>
      <w:hyperlink r:id="rId2">
        <w:r>
          <w:rPr>
            <w:rStyle w:val="InternetLink"/>
            <w:sz w:val="28"/>
            <w:szCs w:val="28"/>
          </w:rPr>
          <w:t>ст. 144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4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4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49</w:t>
        </w:r>
      </w:hyperlink>
      <w:r>
        <w:rPr>
          <w:sz w:val="28"/>
          <w:szCs w:val="28"/>
        </w:rPr>
        <w:t xml:space="preserve"> Трудов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ями  </w:t>
      </w:r>
      <w:r>
        <w:rPr>
          <w:sz w:val="28"/>
          <w:szCs w:val="28"/>
        </w:rPr>
        <w:t xml:space="preserve">Администрации Приморского края от 15 октября                      2019 года № 664-па «О внесении изменений в постановление Администрации Приморского края от 08 мая 2013 года № 168-па «О введении отраслевых систем оплаты труда работников государственных учреждений Приморского края», </w:t>
      </w:r>
      <w:r>
        <w:rPr>
          <w:bCs/>
          <w:sz w:val="28"/>
          <w:szCs w:val="28"/>
        </w:rPr>
        <w:t xml:space="preserve">от 29 сентября 2023 года № 674-пп «О внесении изменений в постановление Правительства Приморского края от 27 декабря 2022 года                     № 914-пп «Об утверждении стандартного по Приморскому краю оклада педагогических работников муниципальной образовательной организации на 2023 год и плановый период 2024 и 2025 годов», и на основании </w:t>
      </w:r>
      <w:r>
        <w:rPr>
          <w:sz w:val="28"/>
          <w:szCs w:val="28"/>
        </w:rPr>
        <w:t xml:space="preserve">постановления администрации Пожарского муниципального округа Приморского края от 17 октября 2023 года №  224-па «О введении отраслевых систем оплаты труда работников муниципальных учреждений Пожарского муниципального округа Приморского края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регулирует структуру, порядок и условия оплаты труда педагогических работников </w:t>
      </w:r>
      <w:r>
        <w:rPr>
          <w:sz w:val="28"/>
          <w:szCs w:val="28"/>
        </w:rPr>
        <w:t>муниципальных образовательных бюджетных учреждений Пожарского муниципального округа (далее – учрежден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аботная плата (оплата труда) педагогических работников учреждений (без учета премий и иных выплат стимулирующего характера) при изменении размера ставки  (оклада), районного или иных коэффициентов  не может быть меньше заработной платы (без учета премий и иных выплат стимулирующего характера), выплачиваемой работникам до изменения (совершенствования), при условии сохранения объема  трудовых (должностных) обязанностей педагогических работников и выполнения ими работ той же квалификации.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ячная заработная плата педагогического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 труда.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лата труда педагогических работников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аботная плата педагогических работников учреждений предельными размерами не ограничивается.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 оплаты труда в учреждении устанавливается коллективным договором, соглашениями, локальными нормативными актами, принимаемыми в соответствии с Федеральными законами Российской Федерации,  законами и иными нормативными правовыми актами Приморского края и нормативными правовыми актами администрации Пожарского муниципального округа Приморского края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ры окладов педагогических работников учреждений устанавливаются руководителями учреждений по квалификационным уровням профессиональных квалификационных групп, в соответствии с приложением к настоящему Положению. 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развития кадрового потенциала,  повышения престижности и привлекательности педагогической профессии, значений показателя среднего размера заработной платы педагогических работников учреждений, совершенствование системы оплаты труда рекомендуется осуществлять путем перераспределения средств, предназначенных на оплату труда в организациях так, чтобы на установление окладов (должностных окладов) ставок заработной платы работников направлялось не менее 70% фонда оплаты труда организации (без учёта фонда оплаты труда, предназначенного на выплаты компенсационного характера, связанные с работой в местностях с особыми климатическими условиями в сельской местности). </w:t>
      </w:r>
    </w:p>
    <w:p>
      <w:pPr>
        <w:pStyle w:val="ConsPlusTitle"/>
        <w:tabs>
          <w:tab w:val="clear" w:pos="708"/>
          <w:tab w:val="left" w:pos="709" w:leader="none"/>
        </w:tabs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</w:r>
    </w:p>
    <w:p>
      <w:pPr>
        <w:pStyle w:val="ConsPlusTitle"/>
        <w:tabs>
          <w:tab w:val="clear" w:pos="708"/>
          <w:tab w:val="left" w:pos="709" w:leader="none"/>
          <w:tab w:val="left" w:pos="4470" w:leader="none"/>
        </w:tabs>
        <w:spacing w:lineRule="auto" w:line="360"/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оплаты труда</w:t>
      </w:r>
    </w:p>
    <w:p>
      <w:pPr>
        <w:pStyle w:val="ConsPlusTitle"/>
        <w:tabs>
          <w:tab w:val="clear" w:pos="708"/>
          <w:tab w:val="left" w:pos="709" w:leader="none"/>
          <w:tab w:val="left" w:pos="4470" w:leader="none"/>
        </w:tabs>
        <w:ind w:firstLine="70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е условия оплаты труда.</w:t>
      </w:r>
    </w:p>
    <w:p>
      <w:pPr>
        <w:pStyle w:val="ConsPlusTitle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 оплаты труда педагогических работников учреждения включает в себя оклады, ставки заработной платы, повышающие коэффициенты к окладам, компенсационные и стимулирующие выплаты.</w:t>
      </w:r>
    </w:p>
    <w:p>
      <w:pPr>
        <w:pStyle w:val="ConsPlusTitle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истема оплаты труда педагогических работников учреждения устанавливается с учетом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х гарантий по оплате труда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диного квалификационного справочника (ЕКС)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ка аттестации работников государственных и муниципальных учреждений, устанавливаемого в соответствии  с законодательством Российской Федераци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их рекомендаций Минобрнауки Росси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нения соответствующего выборного органа первичной профсоюзной организации и соответствующих профсоюзов (объединений) профсоюзов.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клады педагогических работников учреждений  устанавливаются приказом руководителя учреждения по квалификационным уровням профессиональных квалификационных групп  (далее – оклады работников  по ПКГ)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на основе требований к профессиональной подготовке и уровню квалификации, в том числе согласно Приложению к настоящему Положению об оплате труда педагогических работников муниципальных образовательных бюджетных учреждений  Пожарского муниципального округа, которые необходимы для осуществления соответствующей профессиональной деятельности,  а также с учетом сложности и объема выполняемой работы.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применения повышающих коэффициентов.</w:t>
      </w:r>
    </w:p>
    <w:p>
      <w:pPr>
        <w:pStyle w:val="ConsPlusTitl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1. К окладам педагогических работников, установленным по ПКГ, применяются следующие повышающие коэффициенты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ышающий коэффициент за квалификационную категорию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вышающий коэффициент за выслугу лет (стаж работы в образовательной организации).</w:t>
      </w:r>
    </w:p>
    <w:p>
      <w:pPr>
        <w:pStyle w:val="ConsPlusTitl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2. К окладам педагогических работников, установленным по ПКГ, применяется повышающий коэффициент за квалификационную категори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сшую – 28%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ую  – 22%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соответствие занимаемой должности – 10%</w:t>
      </w:r>
    </w:p>
    <w:p>
      <w:pPr>
        <w:pStyle w:val="ConsPlusTitl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3.3. К окладам педагогических работников, установленным по ПКГ, применяется повышающий коэффициент за  выслугу лет при стаже работы в образовательных организациях, рассчитываемый следующим образо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3 лет – 3% и дополнительно 1% за каждый следующий год работы, но не более 10% за весь период. </w:t>
      </w:r>
    </w:p>
    <w:p>
      <w:pPr>
        <w:pStyle w:val="ConsPlusTitl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4. К окладам педагогических работников, установленным по ПКГ, применяется повышающий коэффициент за специфику работы в учреждении с учетом установления фактической педагогической нагрузки с данной спецификой:</w:t>
      </w:r>
    </w:p>
    <w:p>
      <w:pPr>
        <w:pStyle w:val="ConsPlusTitle"/>
        <w:numPr>
          <w:ilvl w:val="0"/>
          <w:numId w:val="14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реализацию образовательной программы с углубленным изучением отдельных учебных предметов и профильного обучения – 17%.</w:t>
      </w:r>
    </w:p>
    <w:p>
      <w:pPr>
        <w:pStyle w:val="ConsPlusTitle"/>
        <w:numPr>
          <w:ilvl w:val="0"/>
          <w:numId w:val="14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реализацию образовательной программы по индивидуальному учебному плану – 22%.</w:t>
      </w:r>
    </w:p>
    <w:p>
      <w:pPr>
        <w:pStyle w:val="ConsPlusTitle"/>
        <w:numPr>
          <w:ilvl w:val="0"/>
          <w:numId w:val="14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реализацию специальной (адаптированной) образовательной программы в классах и группах компенсирующего обучения – 22%. </w:t>
      </w:r>
    </w:p>
    <w:p>
      <w:pPr>
        <w:pStyle w:val="ConsPlusTitl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5. В случаях, когда размер оплаты труда работника зависит от квалификационной категории, выслуги лет, право на изменения возникает в следующие сро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становлении или присвоении квалификационной категории – со дня вынесения решения аттестационной комисс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величении стажа непрерывной, педагогической работы, выслуги лет –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ступлении у педагогического работника права на изменение размера оплаты труда 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оплаты труда осуществляется по окончании указанных периодо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установления компенсационных выплат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Компенсационные выплаты педагогическим работникам устанавливаются в процентах к окладам по ПКГ, ставкам заработной платы или в абсолютных размерах,  если иное не установлено федеральным или краевым законодательством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ры и условия осуществления компенсационных выплат конкретизируются в трудовых договорах педагогических работников.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 Педагогическим работникам устанавливаются следующие компенсационные выпла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работах с вредными и (или) опасными и иными особыми условиями труда (в соответствии со статьёй              147 Трудового Кодекса Российской Федерации (далее – ТК РФ)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 (в соответствии со статьёй 148 ТК РФ)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                   (в соответствии со статьёй 149 ТК РФ), в том числе педагогам за работу, которая не входит в их должностные обязанности по квалификационным характеристикам, но связана с реализацией образовательных программ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педагогическим  работникам, занятым на работах с вредными и (или) опасными и иными особыми условиями труда, устанавливается в соответствии со статьей 147 ТК РФ и принятыми в соответствии с ней нормативными правовыми актами в повышенном размере, минимальный размер повышения оплаты труда педагогическим работникам, занятых на работах с  вредными и (или) опасными и иными особыми условиями труда, не может быть ниже установленного статьёй                147 ТК РФ. Конкретные размеры повышения оплаты труда устанавливаются работодателем с учётом мнения представительного органа работников в порядке, установленном статьёй 372 ТК РФ для принятия локальных нормативных актов, либо коллективным договором, трудовым договором педагогических работников образовательных учреждени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платы педагогическим работникам за работу в местностях с особыми климатическими условиями устанавливаются в порядке и размере, установленных действующим законодательством:</w:t>
      </w:r>
    </w:p>
    <w:p>
      <w:pPr>
        <w:pStyle w:val="Style19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заработной плате работников учреждений в соответствии с правовыми актами органов государственной власти бывшего Союза ССР и законодательством Приморского края начисляются: </w:t>
      </w:r>
    </w:p>
    <w:p>
      <w:pPr>
        <w:pStyle w:val="Style19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айонный коэффициент к заработной плате в размере 1,3 - за работу в местностях с особыми климатическими условиями, а также в сельских населенных пунктах и рабочих поселках приграничной 30-километровой зоны (села Знаменка, Новостройка, Губерово – Губеровского сельского поселения, села Пожарское, Никитовка, Совхоз Пожарский – Пожарского сельского поселения, села Емельяновка, Игнатьевка, ст. Ласточка,                      ст. Буйневич – Игнатьевского сельского поселения, села Федосьевка, Алчан, Бурлит – Федосьевского сельского поселения);</w:t>
      </w:r>
    </w:p>
    <w:p>
      <w:pPr>
        <w:pStyle w:val="Style19"/>
        <w:tabs>
          <w:tab w:val="clear" w:pos="708"/>
          <w:tab w:val="left" w:pos="54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в размере 1,2 – в остальных населенных пунктах на территории Пожарского муниципального округа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за стаж работы в местностях с особыми климатическими условиями – 10% по истечении первого года работы, с увеличением на 10% за каждые последующий год работы, до достижения 50% заработка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в полном размере с первого дня работы в местностях с особыми климатическими условиями, молодёжи (лицам в возрасте до 30 лет), если они прожили в указанных местностях не менее пяти лет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в размере 10% за каждые шесть месяцев работы молодёжи, прожившей не менее одного года в южных районах Дальнего Востока и вступающих в трудовые отношения, но не выше 30% заработка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надбавка к заработной плате за стаж работы в южных районах Дальнего Востока – 10% по истечении первого года с увеличением на 10% за каждые последующие два года работы, но не свыше 30% заработк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едагогическим работникам учреждений, место работы которых находится в сельском населенном пункте, устанавливается доплата за работу в указанной местности в размере 25% оклада педагогического работника по ПКГ с учетом фактической учебной нагрузк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7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платы за работу в условиях, отклоняющихся от нормальных, устанавливаются при выполнении работ различной квалификации в соответствии со статьей 150 ТК РФ, при совмещении профессий (должностей),  расширения зон обслуживания, увеличения объема работы или исполнении обязанностей временно отсутствующего работника без освобождения от работы, определённой трудовым договором - статьей 151 ТК РФ, сверхурочной работе - статьей 152 ТК РФ, работе в выходные и праздничные дни – статьей 153 ТК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8. За проверку тетрадей устанавливается ежемесячная денежная выплата, исходя из размера оклада педагогического работника с учетом фактической учебной нагруз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-4 классы – 11%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математике –11%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остранному языку – 11%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усскому языку и литературе – 18%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заведование учебными кабинетами, лабораториями, учебными мастерскими  устанавливается ежемесячная денежная  выплата в размере             525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10. </w:t>
      </w:r>
      <w:r>
        <w:rPr>
          <w:sz w:val="28"/>
          <w:szCs w:val="28"/>
        </w:rPr>
        <w:t xml:space="preserve">За классное руководство в одном классе устанавливается ежемесячная денежная выплат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муниципальных общеобразовательных учреждениях, расположенных в городских населенных пунктах, с наполняемостью                      25 человек и более в размере 2200,0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 учреждениях, расположенных в сельских населенных пунктах, с наполняемостью                        14 человек и более в размере 220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полняемость учащихся в классе меньше нормативной наполняемости, расчёт выплаты производится пропорционально фактическому числу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За руководство методическими предметными объединениями устанавливается выплата до 1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2. За особенности и специфику работы в образовательных организациях (класс, группа) устанавливаются следующие выпл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еализацию образовательной программы с углубленным изучением отдельных учебных предметов и профильного обучения – 17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еализацию специальной (адаптированной) образовательной программы в классах  и группах компенсирующего обучения – 22%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работу с обучающимися, воспитанниками с ограниченными возможностями и (или) нуждающимися в длительном лечении – 17%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ществление индивидуального обучения на дому обучающихся, которые по медицинском и психолого-педагогическим показателям не могут обучаться в общеобразовательных учреждениях на общих основаниях – 22%.</w:t>
      </w:r>
    </w:p>
    <w:p>
      <w:pPr>
        <w:pStyle w:val="ConsPlusTitle"/>
        <w:tabs>
          <w:tab w:val="clear" w:pos="708"/>
          <w:tab w:val="left" w:pos="3285" w:leader="none"/>
        </w:tabs>
        <w:ind w:firstLine="708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ab/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 w:val="false"/>
          <w:sz w:val="28"/>
          <w:szCs w:val="28"/>
        </w:rPr>
        <w:t>. Порядок и условия установления стимулирующих выплат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платы стимулирующего характера в муниципальных учреждениях Пожарского муниципального округа (далее – учреждения), размеры и условия их осуществления, показатели и критерии оценки эффективности труда педагогических работников учреждений  устанавливаются коллективным договором, соглашениями, локальными нормативными актами  по согласованию с профсоюзным органом учреждения, или иным представительным органом работников с учетом соответствующих нормативных правовых актов Российской Федерации,  Рекомендаций Российской трехсторонней комиссии по регулированию социально-трудовых отношений,  в пределах фонда оплаты труда работников учреждений, формируемого за счет бюджетных средств и средств, поступающих от приносящей доход деятельности учреждений (при наличии)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2. Размеры и условия осуществления выплат стимулирующего характера подлежат внесению в трудовой договор (дополнительное соглашение к трудовому договору) с педагогическим работником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Рекомендациями Российской трехсторонней комиссии по регулированию социально-трудовых отношений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и критерии оценки эффективности деятельности, закрепляемые в локальном нормативном акте (коллективном договоре) рекомендуется формулировать с учётом достижения целей, показателей и результатов деятельности, предусмотренных  федеральными проектами, входящими в состав национального проекта «Образование» в рамках государственной программы Российской Федерации «Развитие образования», региональными (муниципальными) проектами и возможности оценки личного вклада педагогического работник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латы стимулирующего характера педагогическим работникам устанавливаются в процентах к окладам по ПКГ, ставкам заработной  платы или в абсолютных размерах, если иное не установлено федеральным или краевым законодательством. Не допускается введение стимулирующих выплат, в отношении которых не установлены показатели эффективности деятельности организации и педагогических работников (конкретные измеримые параметры), а также в зависимости от формализованных показателей успеваемости обучающих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Стимулирующие выплаты производятся на основании произведенных с учетом положений Методических рекомендаций Минобрнауки России,  Рекомендаций Российской трехсторонней комиссии по регулированию социально-трудовых отношений результатов объективной оценки показателей и критериев оценки эффективности труда педагогического работника, по решению руководителя учреждения, в пределах бюджетных ассигнований на оплату труда работников учреждения, а также средств от иной приносящий доход деятельности, направленных организацией на оплату труда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3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818CC86B437210698884D60EFF90655A6369E5362EA74517271744E5B66596FEE62E46A23AB09648185D579D2268C6614387111z5uDE" TargetMode="External"/><Relationship Id="rId3" Type="http://schemas.openxmlformats.org/officeDocument/2006/relationships/hyperlink" Target="consultantplus://offline/ref=546818CC86B437210698884D60EFF90655A6369E5362EA74517271744E5B66596FEE62E06028A5566194948D75DA3192620E2473135Dz3uFE" TargetMode="External"/><Relationship Id="rId4" Type="http://schemas.openxmlformats.org/officeDocument/2006/relationships/hyperlink" Target="consultantplus://offline/ref=546818CC86B437210698884D60EFF90655A6369E5362EA74517271744E5B66596FEE62E3622AA95532CE84893C8E358D6B143A750D5D3DE1zEuCE" TargetMode="External"/><Relationship Id="rId5" Type="http://schemas.openxmlformats.org/officeDocument/2006/relationships/hyperlink" Target="consultantplus://offline/ref=546818CC86B437210698884D60EFF90655A6369E5362EA74517271744E5B66596FEE62E5622DAB09648185D579D2268C6614387111z5uDE" TargetMode="External"/><Relationship Id="rId6" Type="http://schemas.openxmlformats.org/officeDocument/2006/relationships/hyperlink" Target="consultantplus://offline/ref=546818CC86B437210698884D60EFF90652AE3A975862EA74517271744E5B66597DEE3AEF6323BE5D31DBD2D87AzDu9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47:00Z</dcterms:created>
  <dc:creator>User_1</dc:creator>
  <dc:description/>
  <cp:keywords/>
  <dc:language>en-US</dc:language>
  <cp:lastModifiedBy>Татьяна Приемная</cp:lastModifiedBy>
  <cp:lastPrinted>2023-11-07T16:19:00Z</cp:lastPrinted>
  <dcterms:modified xsi:type="dcterms:W3CDTF">2023-11-07T06:19:00Z</dcterms:modified>
  <cp:revision>221</cp:revision>
  <dc:subject/>
  <dc:title/>
</cp:coreProperties>
</file>