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678"/>
      </w:tblGrid>
      <w:tr>
        <w:trPr/>
        <w:tc>
          <w:tcPr>
            <w:tcW w:w="28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ского муниципальн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Примо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 2023 года №_______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муниципальных бюджетных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учреждений 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раслевая система оплаты труда работников муниципальных учреждений Пожарского муниципального округа, которая включает в себя  оклады, устанавливаемые по квалификационным уровням профессиональных квалификационных групп, ставки заработной платы, повышающие коэффициенты к окладам, выплаты компенсационного и стимулирующего характера, устанавливается коллективными договорами, соглашениями, локальными нормативными актами в соответствии с трудовым законодательством, принимаемыми с учетом мнения представительного органа работников, и иными нормативными правовыми актами, содержащими нормы трудового права, а также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2. Настоящее Положение регулирует структуру, порядок и условия оплаты труда работников </w:t>
      </w:r>
      <w:r>
        <w:rPr>
          <w:sz w:val="28"/>
          <w:szCs w:val="28"/>
        </w:rPr>
        <w:t>муниципальных образовательных бюджетных учреждений Пожарского муниципального округа (далее – учреждения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Заработная плата (оплата труда) работников учреждений (без учета премий и иных выплат стимулирующего характера) при изменении размера ставки  (оклада), районного или иных коэффициентов  не может быть меньше заработной платы (без учета премий и иных выплат стимулирующего характера), выплачиваемой работникам до изменения (совершенствования), при условии сохранения объема  трудовых (должностных) обязанностей работников и выполнения ими работ той же квалификации.</w:t>
      </w:r>
    </w:p>
    <w:p>
      <w:pPr>
        <w:pStyle w:val="ConsPlusTitl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 труда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раслевая система оплаты труда работников муниципальных учреждений Пожарского муниципального округа устанавливается с учетом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единого тарифно-квалификационного справочника работ и профессий рабочих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единого квалификационного справочника должностей специалистов и служащих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государственных гарантий по оплате труда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рядка и условий установления компенсационных выплат в муниципальных учреждениях Пожарского муниципального округа, утвержденного настоящим постановлением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рядка и условий установления стимулирующих выплат в муниципальных учреждениях Пожарского муниципального округа, утвержденного настоящим постановлением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  мнения представительного органа работнико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  <w:tab w:val="left" w:pos="447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оплаты труд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. Размеры окладов работников учреждения устанавливаются руководителями учреждений по квалификационным уровням профессиональных квалификационных групп  (далее – оклады работников  по ПКГ), утвержденных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труда,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, с учетом сложности и объема выполняемой работы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К окладам работников по ПКГ руководителем учреждения могут устанавливаться следующие повышающие коэффициенты:</w:t>
      </w:r>
    </w:p>
    <w:p>
      <w:pPr>
        <w:pStyle w:val="ConsPlusTitle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1. повышающий коэффициент за выслугу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–  0,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 до 10 лет    –  0,15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 –  0,2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    –  0,3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2. водителям автобусов, осуществляющим подвоз детей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классность  –  0,2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Стаж работы сохраняется независимо от продолжительности перерыва в работе и причины увольнения, за исключением случаев прекращения трудового договора по основаниям, предусмотренным пунктом 4 статьи 83 Трудов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числение стажа производится в календарном порядке.   Для прочих работников в стаж засчитывается все время работы,  как по основной работе,  так и работе по совместительству в государственных и муниципальных образовательных учреждениях,  независимо от ведомственной подчиненности, а также время работы на должностях в органах управления образ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ж работы водителей автобусов, осуществляющим подвоз детей засчитывается время работы в государственных, муниципальных учреждениях, организациях, органах управления образования в  должности водитель независимо от ведомственной подчинен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ях, когда размер оплаты труда работника зависит от образования, квалификационной категории, внутридолжностного категорирования, выслуги лет, право на изменения возникает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бразования или восстановления документов об образовании – со дня предоставления соответствующего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своении квалификационной или внутридолжностной  категории  – со дня вынесения решения аттестационной комисс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выслуги лет –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.4. В случае установления к окладам работников по ПКГ повышающих коэффициентов, размер оклада работника определяется по формуле: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  <w:lang w:val="en-US"/>
        </w:rPr>
        <w:t>op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</w:rPr>
        <w:t>пкг</w:t>
      </w:r>
      <w:r>
        <w:rPr>
          <w:rFonts w:cs="Times New Roman" w:ascii="Times New Roman" w:hAnsi="Times New Roman"/>
          <w:bCs w:val="false"/>
          <w:sz w:val="28"/>
          <w:szCs w:val="28"/>
        </w:rPr>
        <w:t>+ О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</w:rPr>
        <w:t>пкг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х∑П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</w:rPr>
        <w:t xml:space="preserve">о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мер оклада работника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 w:val="false"/>
          <w:sz w:val="28"/>
          <w:szCs w:val="28"/>
          <w:vertAlign w:val="subscript"/>
        </w:rPr>
        <w:t xml:space="preserve">пкг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клад работника по ПКГ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∑</w:t>
      </w:r>
      <w:r>
        <w:rPr>
          <w:rFonts w:cs="Times New Roman" w:ascii="Times New Roman" w:hAnsi="Times New Roman"/>
          <w:bCs w:val="false"/>
          <w:sz w:val="28"/>
          <w:szCs w:val="28"/>
        </w:rPr>
        <w:t>П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сумма повышающих коэффициентов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применения повышающих коэффициентов устанавливаются Примерными положениям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установления компенсационных выплат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Компенсационные выплаты работникам устанавливаются в процентах к окладам по ПКГ (окладам с учетом повышающих коэффициентов  - в случае их установления) ставкам заработной платы или в абсолютных размерах,  если иное не установлено федеральным или краевым законодательством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 Работникам устанавливаются следующие компенсационные выплаты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работах с вредными и (или) опасными и иными особыми условиями труда (в соответствии со статьёй 147 Трудового Кодекса Российской Федерации (далее – ТК РФ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 (в соответствии со статьёй 148 ТК РФ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за работу в условиях, отклоняющихся от нормальных                   (в соответствии со статьёй 149 ТК РФ). 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 работникам, занятым на работах с вредными и (или) опасными и иными особыми условиями труда, устанавливается в соответствии со статьей 147 ТК РФ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Выплаты работникам за работу в местностях с особыми климатическими условиями устанавливаются в порядке и размере, установленных действующим законодательством:</w:t>
      </w:r>
    </w:p>
    <w:p>
      <w:pPr>
        <w:pStyle w:val="Style18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заработной плате работников учреждений в соответствии с правовыми актами органов государственной власти бывшего Союза ССР и законодательством Приморского края начисляются: </w:t>
      </w:r>
    </w:p>
    <w:p>
      <w:pPr>
        <w:pStyle w:val="Style18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айонный коэффициент к заработной плате в размере 1,3 - за работу в местностях с особыми климатическими условиями, а также в сельских населенных пунктах и рабочих поселках приграничной 30-километровой зоны (села Знаменка, Новостройка, Губерово – Губеровского сельского поселения, села Пожарское, Никитовка, Совхоз Пожарский – Пожарского сельского поселения, села Емельяновка, Игнатьевка, ст. Ласточка,                      ст. Буйневич – Игнатьевского сельского поселения, села Федосьевка, Алчан, Бурлит – Федосьевского сельского поселения);</w:t>
      </w:r>
    </w:p>
    <w:p>
      <w:pPr>
        <w:pStyle w:val="Style18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,2 – в остальных населенных пунктах на территории Пожарского муниципального округ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за стаж работы в местностях с особыми климатическими условиями – 10% по истечении первого года работы, с увеличением на 10% за каждые последующий год работы, до достижения 50% заработк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в полном размере с первого дня работы в местностях с особыми климатическими условиями, молодёжи (лицам в возрасте до 30 лет), если они прожили в указанных местностях не менее пяти лет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в размере 10% за каждые шесть месяцев работы молодёжи, прожившей не менее одного года в южных районах Дальнего Востока и вступающих в трудовые отношения, но не выше 30% заработк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за стаж работы в южных районах Дальнего Востока – 10% по истечении первого года с увеличением на 10% за каждые последующие два года работы, но не свыше 30% заработк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ботникам учреждений, место работы которых находится в сельском населенном пункте, устанавливается доплата за работу в указанной местности в размере 25% оклада работника по ПКГ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7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платы за работу в условиях, отклоняющихся от нормальных, устанавливаются при выполнении работ различной квалификации в соответствии со статьей 150 ТК РФ, при совмещении профессий (должностей),  расширения зон обслуживания, увеличения объема работы или исполнении обязанностей временно отсутствующего работника без освобождения от работы, определённой трудовым договором - статьей 151 ТК РФ, сверхурочной работе - статьей 152 ТК РФ, работе в выходные и праздничные дни – статьей 153 ТК РФ.</w:t>
      </w:r>
    </w:p>
    <w:p>
      <w:pPr>
        <w:pStyle w:val="ConsPlusTitle"/>
        <w:tabs>
          <w:tab w:val="clear" w:pos="708"/>
          <w:tab w:val="left" w:pos="3285" w:leader="none"/>
        </w:tabs>
        <w:ind w:firstLine="708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ab/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установления стимулирующих выплат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платы стимулирующего характера в муниципальных учреждениях Пожарского муниципального округа (далее – учреждения), размеры и условия их осуществления, показатели и критерии оценки эффективности труда работников учреждений устанавливаются коллективным  договором, соглашениями, локальными нормативными актами  по согласованию с профсоюзным органом учреждения, или иным представительным органом работников с учетом соответствующих нормативных правовых актов Российской Федерации,  Рекомендаций Российской трехсторонней комиссии по регулированию социально-трудовых отношений,  в пределах фонда оплаты труда работников учреждений, формируемого за счет бюджетных средств и средств, поступающих от приносящей доход деятельности учреждений (при наличии)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2. Размеры и условия осуществления выплат стимулирующего характера подлежат внесению в трудовой договор (дополнительное соглашение к трудовому договору) с работником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Рекомендациями Российской трехсторонней комиссии по регулированию социально-трудовых отношений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и и критерии оценки эффективности деятельности, закрепляемые в локальном нормативном акте (коллективном договоре) рекомендуется формулировать с учётом достижения целей, показателей и результатов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ыплаты стимулирующего характера работникам устанавливаются в процентах к окладам по ПК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окладам с учетом повышающих коэффициентов  - в случае их установления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вкам заработной  платы или в абсолютных размерах, если иное не установлено федеральным или краевым законодательством. Не допускается введение стимулирующих выплат, в отношении которых не установлены показатели эффективности деятельности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одителям автобусов осуществляющим подвоз детей, устанавливаются выплата стимулирующего характе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техническое обслуживание в размере 50% оклада (при отсутствии ремонтной баз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Работникам учреждений устанавливаются выплаты за качество выполняем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выплат за качество выполняемых работ учитываются: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учреждением в полном объеме установленного муниципального задан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обоснованных жалоб на качество оказания  услуг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обеспечение безаварийной и бесперебойной работы инженерных 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-эксплуатационных систем жизнеобеспечения учреждения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47:00Z</dcterms:created>
  <dc:creator>User_1</dc:creator>
  <dc:description/>
  <cp:keywords/>
  <dc:language>en-US</dc:language>
  <cp:lastModifiedBy>Татьяна Приемная</cp:lastModifiedBy>
  <cp:lastPrinted>2023-11-07T16:13:00Z</cp:lastPrinted>
  <dcterms:modified xsi:type="dcterms:W3CDTF">2023-11-07T06:13:00Z</dcterms:modified>
  <cp:revision>73</cp:revision>
  <dc:subject/>
  <dc:title/>
</cp:coreProperties>
</file>