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tbl>
      <w:tblPr>
        <w:tblW w:w="97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3954"/>
        <w:gridCol w:w="1546"/>
        <w:gridCol w:w="1270"/>
      </w:tblGrid>
      <w:tr>
        <w:trPr>
          <w:trHeight w:val="1393" w:hRule="exact"/>
        </w:trPr>
        <w:tc>
          <w:tcPr>
            <w:tcW w:w="9747" w:type="dxa"/>
            <w:gridSpan w:val="4"/>
            <w:tcBorders/>
          </w:tcPr>
          <w:p>
            <w:pPr>
              <w:pStyle w:val="Normal"/>
              <w:widowControl w:val="false"/>
              <w:spacing w:lineRule="auto" w:line="276"/>
              <w:ind w:right="79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2" descr="Герб без вольной части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Герб без вольной части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066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6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>ПОЖАРСКОГО МУНИЦИПАЛЬНОГО ОКРУГ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>ПРИМОРСКОГО  КРАЯ</w:t>
            </w:r>
          </w:p>
        </w:tc>
      </w:tr>
      <w:tr>
        <w:trPr>
          <w:trHeight w:val="857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П  О  С  Т  А  Н  О  В  Л  Е  Н  И  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u w:val="single"/>
                <w:lang w:eastAsia="en-US"/>
              </w:rPr>
              <w:t>13 февраля 2024 го</w:t>
            </w:r>
            <w:r>
              <w:rPr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3954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пгт Лучегорск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u w:val="single"/>
                <w:lang w:eastAsia="en-US"/>
              </w:rPr>
              <w:t>134-па</w:t>
            </w:r>
            <w:r>
              <w:rPr>
                <w:sz w:val="26"/>
                <w:szCs w:val="26"/>
                <w:lang w:eastAsia="en-US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30 мая 2023 года № 615-па «Об утверждении муниципальной прог</w:t>
      </w:r>
      <w:bookmarkStart w:id="0" w:name="_GoBack"/>
      <w:bookmarkEnd w:id="0"/>
      <w:r>
        <w:rPr>
          <w:b/>
          <w:sz w:val="28"/>
          <w:szCs w:val="28"/>
        </w:rPr>
        <w:t xml:space="preserve">раммы «Развитие физической культуры и спорта, укрепление общественного здоровья населения Пожарского муниципального округа на 2023-2026 годы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о статьей 179 Бюджетного кодекса  Российской Федерации, постановлением 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Приморского края»,  администрация Пожарского муниципального округа Приморского кра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bookmarkStart w:id="1" w:name="_Hlk148344536"/>
      <w:r>
        <w:rPr>
          <w:sz w:val="28"/>
          <w:szCs w:val="28"/>
        </w:rPr>
        <w:t>«Развитие физической культуры и спорта, укрепление общественного здоровья населения Пожарского муниципального округа на 2023-2026 годы</w:t>
      </w:r>
      <w:bookmarkEnd w:id="1"/>
      <w:r>
        <w:rPr>
          <w:sz w:val="28"/>
          <w:szCs w:val="28"/>
        </w:rPr>
        <w:t>», утвержденную постановлением администрации Пожарского муниципального округа Приморского края от 30 мая 2023 года № 615-па (далее -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Финансовое обеспечение программы» изложить в новой реда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муниципальной программы на 2023-2026 годы состав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62 667,19 тысяч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 по годам и источникам финансирования</w:t>
      </w:r>
    </w:p>
    <w:tbl>
      <w:tblPr>
        <w:tblpPr w:vertAnchor="text" w:horzAnchor="text" w:leftFromText="180" w:rightFromText="180" w:tblpX="0" w:tblpY="1"/>
        <w:tblW w:w="730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950"/>
        <w:gridCol w:w="1486"/>
        <w:gridCol w:w="1523"/>
        <w:gridCol w:w="1522"/>
        <w:gridCol w:w="1828"/>
      </w:tblGrid>
      <w:tr>
        <w:trPr>
          <w:trHeight w:val="168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(тыс. руб.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бюджета субъекта Российской Федерации,        (тыс. руб.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местного бюджета         (тыс. руб.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внебюджетные, (тыс. руб.)</w:t>
            </w:r>
          </w:p>
        </w:tc>
      </w:tr>
      <w:tr>
        <w:trPr>
          <w:trHeight w:val="30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8468,95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475,43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748,3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44,820</w:t>
            </w:r>
          </w:p>
        </w:tc>
      </w:tr>
      <w:tr>
        <w:trPr>
          <w:trHeight w:val="30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94133,88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2415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409,92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08,960</w:t>
            </w:r>
          </w:p>
        </w:tc>
      </w:tr>
      <w:tr>
        <w:trPr>
          <w:trHeight w:val="30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9547,52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8497,64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40,9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08,960</w:t>
            </w:r>
          </w:p>
        </w:tc>
      </w:tr>
      <w:tr>
        <w:trPr>
          <w:trHeight w:val="30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0516,8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00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7,8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08,960</w:t>
            </w:r>
          </w:p>
        </w:tc>
      </w:tr>
      <w:tr>
        <w:trPr>
          <w:trHeight w:val="27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2667,19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14388,07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3107,07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5171,7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Раздел 5 «Ресурсное обеспечение Программы» изложить в новой реда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муниципальной программы на 2023-2026 годы состав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62 667,19 тысяч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 по годам и источникам финансирования</w:t>
      </w:r>
    </w:p>
    <w:tbl>
      <w:tblPr>
        <w:tblpPr w:vertAnchor="text" w:horzAnchor="text" w:leftFromText="180" w:rightFromText="180" w:tblpX="0" w:tblpY="1"/>
        <w:tblW w:w="7232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904"/>
        <w:gridCol w:w="1455"/>
        <w:gridCol w:w="1523"/>
        <w:gridCol w:w="1523"/>
        <w:gridCol w:w="1827"/>
      </w:tblGrid>
      <w:tr>
        <w:trPr>
          <w:trHeight w:val="168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од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(тыс. руб.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бюджета субъекта Российской Федерации,        (тыс. руб.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местного бюджета         (тыс. руб.)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внебюджетные, (тыс. руб.)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8468,95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475,43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748,36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44,820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94133,88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2415,0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409,92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08,960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9547,52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8497,64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40,92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08,960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0516,8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00,0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7,8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08,960</w:t>
            </w:r>
          </w:p>
        </w:tc>
      </w:tr>
      <w:tr>
        <w:trPr>
          <w:trHeight w:val="27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2667,19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14388,07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3107,07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5171,7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3, 4, 5 к Программе утвердить в новой реакции согласно Приложений 1, 2, 3 к настоящему постановлению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информационных технологий администрации Пожарского муниципального округа разместить настоящее постановление на официальном Интернет-сайте администрации Пожарского муниципального округа Приморского кр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управления культуры, спорта и молодежной политики администрации Пожарского муниципального округа Приморского края Леонтьеву Т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жарского муниципального округа                                        В.М. Коза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c3bb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c3bbe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4e59cf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B8707C-DD30-4DF0-B627-7D57D226F6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  <Pages>3</Pages>
  <Words>526</Words>
  <Characters>3001</Characters>
  <CharactersWithSpaces>352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2:55:00Z</dcterms:created>
  <dc:creator>user</dc:creator>
  <dc:description/>
  <dc:language>en-US</dc:language>
  <cp:lastModifiedBy>EvstifeevaEA</cp:lastModifiedBy>
  <cp:lastPrinted>2022-09-05T01:46:00Z</cp:lastPrinted>
  <dcterms:modified xsi:type="dcterms:W3CDTF">2024-02-15T03:55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