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10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показателей работы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ласти информирования по вопросам ВИЧ-инфекции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53"/>
        <w:gridCol w:w="1417"/>
        <w:gridCol w:w="1418"/>
        <w:gridCol w:w="1559"/>
      </w:tblGrid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Программы по профилактике и повышению уровня </w:t>
            </w:r>
            <w:r>
              <w:rPr>
                <w:spacing w:val="-8"/>
              </w:rPr>
              <w:t>информированности</w:t>
            </w:r>
            <w:r>
              <w:rPr/>
              <w:t xml:space="preserve"> работников по вопросам ВИЧ/СПИДа </w:t>
            </w:r>
          </w:p>
          <w:p>
            <w:pPr>
              <w:pStyle w:val="Normal"/>
              <w:rPr/>
            </w:pPr>
            <w:r>
              <w:rPr/>
              <w:t>на рабочих мес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9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информационных уголков и стендов в организации о проблемах и профилактике ВИЧ/СПИ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9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24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 информационных видеофильмов о проблемах ВИЧ/СПИДа и методах профилактики ВИЧ-инфекц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8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аличие программы «Нулевого травматизма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85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5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6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ланировано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tbl>
      <w:tblPr>
        <w:tblW w:w="928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80"/>
        <w:gridCol w:w="1417"/>
        <w:gridCol w:w="1418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в коллективном договоре организации положения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&gt; 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&gt; Если показатель отчетного год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ее 50 % оценка – -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51 % до 75 % оценка – 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76 % до 95 % оценка – 10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96 % до 100 % оценка – 15 баллов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01" w:top="6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Segoe U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Noto Sans Devanagari;Segoe U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7:00Z</dcterms:created>
  <dc:creator>APKUser</dc:creator>
  <dc:description/>
  <cp:keywords/>
  <dc:language>en-US</dc:language>
  <cp:lastModifiedBy>RisukovaER</cp:lastModifiedBy>
  <cp:lastPrinted>2023-11-16T13:56:00Z</cp:lastPrinted>
  <dcterms:modified xsi:type="dcterms:W3CDTF">2023-11-16T03:56:00Z</dcterms:modified>
  <cp:revision>51</cp:revision>
  <dc:subject/>
  <dc:title>Форма                                                                            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