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30" w:leader="none"/>
          <w:tab w:val="left" w:pos="5529" w:leader="none"/>
          <w:tab w:val="right" w:pos="9354" w:leader="none"/>
        </w:tabs>
        <w:autoSpaceDE w:val="false"/>
        <w:ind w:left="5245" w:hanging="0"/>
        <w:jc w:val="center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к Положению о порядке организации и проведения конкурса на лучшую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постановку работы по охране труда в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Пожарском муниципальном округе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80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АРТ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конкурса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остановке работы в области информирования работ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ВИЧ-инфек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4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95"/>
        <w:gridCol w:w="4346"/>
      </w:tblGrid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специалиста по охране труда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председателя профсоюзного комитета (если нет, строка не заполняетс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и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рабочих мест в организац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83"/>
        <w:gridCol w:w="1418"/>
        <w:gridCol w:w="127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по профилактике и повышению уровня информированности работников по вопросам ВИЧ-инфекции на рабочих мес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1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ланировано всего (тыс. руб.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55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96"/>
        <w:gridCol w:w="1418"/>
        <w:gridCol w:w="1275"/>
        <w:gridCol w:w="1560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        _______________                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(подпись, дата)                          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           _______________              ______________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подпись, дата)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&gt; копия Программы по профилактике и повышению уровня информированности работников по вопросам ВИЧ/СПИДа на рабочих места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 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3&gt; 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4&gt; 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5&gt; 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6&gt; 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7&gt; копия документа, подтверждающего наличие утвержденной программы или копия программы;</w:t>
      </w:r>
    </w:p>
    <w:p>
      <w:pPr>
        <w:pStyle w:val="Normal"/>
        <w:overflowPunct w:val="false"/>
        <w:spacing w:lineRule="auto" w:line="360"/>
        <w:ind w:firstLine="720"/>
        <w:jc w:val="both"/>
        <w:rPr/>
      </w:pPr>
      <w:r>
        <w:rPr/>
        <w:t>&lt;8&gt; 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9&gt; 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0&gt; 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1&gt; 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12&gt; копия </w:t>
      </w:r>
      <w:r>
        <w:rPr>
          <w:rFonts w:eastAsia="MS Mincho;MS Gothic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3&gt; 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5:00Z</dcterms:created>
  <dc:creator>APKUser</dc:creator>
  <dc:description/>
  <cp:keywords/>
  <dc:language>en-US</dc:language>
  <cp:lastModifiedBy>RisukovaER</cp:lastModifiedBy>
  <cp:lastPrinted>2023-09-19T10:18:00Z</cp:lastPrinted>
  <dcterms:modified xsi:type="dcterms:W3CDTF">2023-11-16T03:49:00Z</dcterms:modified>
  <cp:revision>80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