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 подпрограмме № 3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Развитие системы дополнительного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зования детей от 5 до 18 лет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Пожар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круга»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3 – 2026  годы в новой редак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твержден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жарского муниципального округ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орского кра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9 ноября 2023 года</w:t>
      </w:r>
      <w:r>
        <w:rPr>
          <w:rFonts w:cs="Times New Roman" w:ascii="Times New Roman" w:hAnsi="Times New Roman"/>
          <w:sz w:val="28"/>
          <w:szCs w:val="28"/>
        </w:rPr>
        <w:t>_№_</w:t>
      </w:r>
      <w:r>
        <w:rPr>
          <w:rFonts w:cs="Times New Roman" w:ascii="Times New Roman" w:hAnsi="Times New Roman"/>
          <w:sz w:val="28"/>
          <w:szCs w:val="28"/>
          <w:u w:val="single"/>
        </w:rPr>
        <w:t>1395-п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одпрограммы №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Развитие системы дополнительного  образования детей от 5 до 18 лет на территор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жарского муниципального округа» на 2023 – 2026  год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46"/>
        <w:gridCol w:w="3118"/>
        <w:gridCol w:w="1560"/>
        <w:gridCol w:w="1842"/>
        <w:gridCol w:w="1985"/>
        <w:gridCol w:w="311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ых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программных мероприят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 по годам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результат</w:t>
            </w:r>
          </w:p>
        </w:tc>
      </w:tr>
      <w:tr>
        <w:trPr>
          <w:trHeight w:val="27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грамм дополнительного  образования, в том числе с учетом персонифицированного финансир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аботная плата, налоги на заработную пла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беспечение персонифицированного финансиро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условий и обеспечение функциони-рования зданий, содержание зданий (вывоз мусора, дератизация), связь, коммунальные услуг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ремон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2,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08,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08,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08,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6,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7,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7,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7,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жарского муниципальн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жарского муниципальн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жарского муниципальн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жарского муниципального округа (наказы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бучающихся и воспитанников дополнительным образован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ертификатов персонифицированного финанс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жарского муниципального округ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6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анти-террористической, по-жарной безопасности, санитарному благо-получию ОУ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СД на установку пожарной сигнализации,  текущий ремонт О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жарского муниципального окру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мероприятий для обучающихся, посвященных безопасности дорожного движения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ероприя-ий по безопасности дорожного движения в Пожарском муниципальном округе, а также в Приморском крае (детского дорожного травматизма «Лаборатория безопасности» ГС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жарского муниципальн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26" w:leader="none"/>
                <w:tab w:val="left" w:pos="108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внимания к знаниям правил дорожного движения, профилактика и пропаганда аварийных ситуаций на дороге в Пожарском муниципальном округе, а также в Приморском кра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цтовар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сная бумага, бумага для факса, степлеры, ножницы, ручки, карандаши, корректоры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функционирования учрежд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Региональных и Всероссийских конкурсах и мероприятиях педагогов дополнительного образования и воспитанников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рнизация учебно-воспитательного процесс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ние опыта педагогов дополнительного образования, демонстрация и пропаганда лучших достижений воспитанников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ание газеты «Шиповник», программы «Цветные окн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статей, заметок видеосъемка и монтаж программ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ние общественности через СМИ об учебно-воспитательном процессе общеобразовательных учреждений</w:t>
            </w:r>
          </w:p>
        </w:tc>
      </w:tr>
      <w:tr>
        <w:trPr>
          <w:trHeight w:val="252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ологические меро-приятия:- экологическая акция-«День тигра»; экологическая кон-ференция «Живи, планета!»; - экологическая акция «Чистые пруды»; экологические уроки, мероприятия, викторины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ое образование учащихся школ района, разработка сценариев, подготовка наглядных материал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влечение в экологическое образование и воспитание детей, привлечение внимания к проблемам экологии в районе, организация научно-исследовательской работы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триотические мероп-риятия:  Военно-спортивная игра «Зарница»; туристско-спортивные мероприятия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жданско-патриотическое воспитание детей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детей в межведомственных акциях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«Жизнь без наркотиков»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Низкий поклон, Вам ветераны»;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выставки социальных рисунков и плакатов, подготовка социальных видеороликов, наглядных материалов, подготовка  к творческому конкурсу агитбригад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филактической работы с обучающимися, приобщение к здоровому образу жизн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для обучающихся, посвященных Между-народным Дням, новогодним мероприятиям и праздничным дата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выставки социальных рисунков и плакатов, беседы, встречи со специалистами различных структур и ведомст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 финансир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досуга детей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ая районная выставка по  декоратив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ладному творчеству «Мир глазами детей» на базе МБОУ ДО ЦВР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оделок детьми Пожарского муниципального округа, организация районной встав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 финансир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творческого воображения, приобретение навыков конструирования в различных видах декоративно-прикладного искусства, художественно-эстетическое воспитание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ежегодный фестиваль молодежных средств массовой информации «Пробный шар»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краевого мероприятия, подготовка проектов, фильмов и видеороликов, выступлений  учащих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 финансир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26" w:leader="none"/>
                <w:tab w:val="left" w:pos="108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ация творческой, познавательной, интеллектуальной инициативы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00" w:right="-32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  58 742,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– 12691,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 - 15842,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– 15104,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6  - 15104,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 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– 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-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-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6 -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жарского муниципальн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е сред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26" w:leader="none"/>
                <w:tab w:val="left" w:pos="108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по подпрограмме: 58 742,5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902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7:37:00Z</dcterms:created>
  <dc:creator>User</dc:creator>
  <dc:description/>
  <cp:keywords/>
  <dc:language>en-US</dc:language>
  <cp:lastModifiedBy>Мельник</cp:lastModifiedBy>
  <cp:lastPrinted>2023-08-16T12:41:00Z</cp:lastPrinted>
  <dcterms:modified xsi:type="dcterms:W3CDTF">2023-12-01T02:44:00Z</dcterms:modified>
  <cp:revision>109</cp:revision>
  <dc:subject/>
  <dc:title/>
</cp:coreProperties>
</file>