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Пожарского муниципального</w:t>
      </w:r>
    </w:p>
    <w:p>
      <w:pPr>
        <w:pStyle w:val="Normal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Приморского края </w:t>
      </w:r>
    </w:p>
    <w:p>
      <w:pPr>
        <w:pStyle w:val="Normal"/>
        <w:spacing w:lineRule="auto" w:line="240" w:before="0" w:after="0"/>
        <w:ind w:left="680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14 февраля 2024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139-па</w:t>
      </w:r>
      <w:r>
        <w:rPr>
          <w:rFonts w:cs="Times New Roman" w:ascii="Times New Roman" w:hAnsi="Times New Roman"/>
          <w:sz w:val="28"/>
          <w:szCs w:val="28"/>
          <w:lang w:eastAsia="ru-RU"/>
        </w:rPr>
        <w:t>_</w:t>
      </w:r>
    </w:p>
    <w:p>
      <w:pPr>
        <w:pStyle w:val="Normal"/>
        <w:spacing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68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дпрограмме № 3</w:t>
      </w:r>
    </w:p>
    <w:p>
      <w:pPr>
        <w:pStyle w:val="Normal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системы дополнительного образования детей </w:t>
      </w:r>
    </w:p>
    <w:p>
      <w:pPr>
        <w:pStyle w:val="Normal"/>
        <w:spacing w:lineRule="auto" w:line="240" w:before="0" w:after="0"/>
        <w:ind w:left="68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5 до 18 лет на территории Пожарского муниципального</w:t>
      </w:r>
    </w:p>
    <w:p>
      <w:pPr>
        <w:pStyle w:val="Normal"/>
        <w:spacing w:lineRule="auto" w:line="240" w:before="0" w:after="0"/>
        <w:ind w:left="68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круга» на 2023 – 2026 годы в новой редакции</w:t>
      </w:r>
    </w:p>
    <w:p>
      <w:pPr>
        <w:pStyle w:val="Normal"/>
        <w:spacing w:lineRule="auto" w:line="240" w:before="0" w:after="0"/>
        <w:ind w:left="68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ной постановлением администрации</w:t>
      </w:r>
    </w:p>
    <w:p>
      <w:pPr>
        <w:pStyle w:val="Normal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ского муниципального округа Приморского края</w:t>
      </w:r>
    </w:p>
    <w:p>
      <w:pPr>
        <w:pStyle w:val="Normal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ноября 2023 года № 1395-п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системы дополнительного образования детей от 5 до 18 лет н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жарского муниципального округа» на 2023 – 2026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3118"/>
        <w:gridCol w:w="1560"/>
        <w:gridCol w:w="1984"/>
        <w:gridCol w:w="1843"/>
        <w:gridCol w:w="31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дополнительного  образования, в том числе с учетом персонифицированного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, налоги на заработную пл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еспечение персонифицированного финанс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и обеспечение функциони-рования зданий, содержание зданий (вывоз мусора, дератизация), связь, коммунальные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8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3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0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0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 (наказ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учающихся и воспитанников дополнительным обра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ертификатов персонифицированного финанс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-террористической, по-жарной безопасности, санитарному благо-получию ОУ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на установку пожарной сигнализации,  текущий ремонт 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для обучающихся, посвященных безопасности дорожного движ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-ий по безопасности дорожного движения в Пожарском муниципальном округе, а также в Приморском крае (детского дорожного травматизма «Лаборатория безопасности» ГС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  <w:tab w:val="left" w:pos="10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к знаниям правил дорожного движения, профилактика и пропаганда аварийных ситуаций на дороге в Пожарском муниципальном округе, а также в Приморском кра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едаго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ы повышения квалифик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 (спонсорск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функционирования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гиональных и Всероссийских конкурсах и мероприятиях педагогов дополнительного образования и воспитанник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учебно-воспитательного проце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опыта педагогов дополнительного образования, демонстрация и пропаганда лучших достижений воспитаннико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газеты «Шиповник», программы «Цветные ок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атей, заметок видеосъемка и монтаж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бщественности через СМИ об учебно-воспитательном процессе общеобразовательных учреждений</w:t>
            </w:r>
          </w:p>
        </w:tc>
      </w:tr>
      <w:tr>
        <w:trPr>
          <w:trHeight w:val="25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е меро-приятия:- экологическая акция-«День тигра»; экологическая кон-ференция «Живи, планета!»; - экологическая акция «Чистые пруды»; экологические уроки, мероприятия, викторины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образование учащихся школ района, разработка сценариев, подготовка наглядных матери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экологическое образование и воспитание детей, привлечение внимания к проблемам экологии в районе, организация научно-исследовательской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иотические мероп-риятия:  Военно-спортивная игра «Зарница»; туристско-спортивные мероприят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о-патриотическое воспитание дете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тей в межведомственных акц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Жизнь без наркотиков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изкий поклон, Вам ветераны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ыставки социальных рисунков и плакатов, подготовка социальных видеороликов, наглядных материалов, подготовка  к творческому конкурсу агитбрига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актической работы с обучающимися, приобщение к здоровому образу жиз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обучающихся, посвященных Между-народным Дням, новогодним мероприятиям и праздничным дат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ыставки социальных рисунков и плакатов, беседы, встречи со специалистами различных структур и ведом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суга дете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районная выставка по  деко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ладному творчеству «Мир глазами детей» на базе МБОУ ДО ЦВР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 детьми Пожарского муниципального округа, организация районной вста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ворческого воображения, приобретение навыков конструирования в различных видах декоративно-прикладного искусства, художественно-эстетическое воспит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ежегодный фестиваль молодежных средств массовой информации «Пробный шар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раевого мероприятия, подготовка проектов, фильмов и видеороликов, выступлений 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  <w:tab w:val="left" w:pos="10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творческой, познавательной, интеллектуальной инициатив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0" w:right="-32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 49 230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2464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 - 13157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11704,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  - 11704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15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5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 -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  <w:tab w:val="left" w:pos="108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одпрограмме: 49 245,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37:00Z</dcterms:created>
  <dc:creator>User</dc:creator>
  <dc:description/>
  <cp:keywords/>
  <dc:language>en-US</dc:language>
  <cp:lastModifiedBy>EvstifeevaEA</cp:lastModifiedBy>
  <cp:lastPrinted>2024-01-26T11:35:00Z</cp:lastPrinted>
  <dcterms:modified xsi:type="dcterms:W3CDTF">2024-02-15T04:09:00Z</dcterms:modified>
  <cp:revision>122</cp:revision>
  <dc:subject/>
  <dc:title/>
</cp:coreProperties>
</file>