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4 февраля 2024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39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9 ноября 2023 го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95-па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6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в соответствии со статьей 179 Бюджетного кодекса Российской Федерации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 Пожарского муниципального округа Приморского края» администрации Пожар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Пожарского муниципального округа» на 2023-2026 годы в новой редакции (далее – Программа), утвержденную постановление администрации Пожарского муниципального округа Приморского края от 29 ноября                 2023 года № 1395-па (далее – Постановление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аспорте </w:t>
      </w:r>
      <w:r>
        <w:rPr/>
        <w:t>Программы раздел «Объёмы и источники финансирования Программы (в текущих ценах каждого года)»,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300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7714,6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06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300,9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067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9828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008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0563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1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805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252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036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212,6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230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245,4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5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57,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025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545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55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25,2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7237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9292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6008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326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78006,51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1.2. Раздел 7 программы «Ресурсное обеспечение Программы»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300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7714,6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06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300,9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067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9828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008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0563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1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805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252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036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212,6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230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245,4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5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57,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025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545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55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25,2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7237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9292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6008,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326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78006,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3. В Подпрограмме № 1 «Развитие системы дошкольного образования Пожарского муниципального округа» на 2023-2026</w:t>
      </w:r>
      <w:r>
        <w:rPr/>
        <w:t xml:space="preserve">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985"/>
        <w:gridCol w:w="1276"/>
        <w:gridCol w:w="1842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30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7714,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80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300,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34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14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</w:tbl>
    <w:p>
      <w:pPr>
        <w:pStyle w:val="Normal"/>
        <w:tabs>
          <w:tab w:val="clear" w:pos="709"/>
          <w:tab w:val="left" w:pos="429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ложить Приложение к подпрограмме № 1 «Развитие дошкольного образования Пожарского муниципального округа» на 2023-2026 годы «</w:t>
      </w:r>
      <w:r>
        <w:rPr>
          <w:bCs/>
          <w:sz w:val="28"/>
          <w:szCs w:val="28"/>
        </w:rPr>
        <w:t>Мероприятия подпрограммы № 1 «Развитие системы дошкольного образования Пожарского муниципального округа» на 2023-2026 годы</w:t>
      </w:r>
      <w:r>
        <w:rPr>
          <w:sz w:val="28"/>
          <w:szCs w:val="28"/>
        </w:rPr>
        <w:t>» в редакции Приложения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рограмме № 2 «Развитие системы общего образования Пожарского муниципального округа» на 2023-2026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067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982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00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0563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12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80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252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036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212,6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зложить Приложение к подпрограмме № 2 «Развитие системы общего образования Пожарского муниципального округа» на 2023-2026 годы «</w:t>
      </w:r>
      <w:r>
        <w:rPr>
          <w:bCs/>
          <w:sz w:val="28"/>
          <w:szCs w:val="28"/>
        </w:rPr>
        <w:t>Мероприятия подпрограммы № 2 «Развитие системы общего образования Пожарского муниципального округа» на 2023-2026 годы</w:t>
      </w:r>
      <w:r>
        <w:rPr>
          <w:sz w:val="28"/>
          <w:szCs w:val="28"/>
        </w:rPr>
        <w:t>» в редакции Приложения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В Подпрограмме № 3 «Развитие системы дополнительного образования детей от 5 до 18 лет на территории Пожарского муниципального округа» на 2023-2026</w:t>
      </w:r>
      <w:r>
        <w:rPr/>
        <w:t xml:space="preserve">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29"/>
        <w:gridCol w:w="2409"/>
        <w:gridCol w:w="2127"/>
        <w:gridCol w:w="1559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rPr/>
            </w:pPr>
            <w:r>
              <w:rPr/>
              <w:t>Го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 xml:space="preserve">Бюджет Приморского кр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Бюджет Пожар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27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230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245,4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57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57,1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</w:tbl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1. Паспорт подпрограммы № 3 «Развитие системы дополнительного образования детей от 5 до 18 лет на территории Пожарского муниципального округа» на 2023-2026 годы, изложить в новой редакции Приложения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Изложить Приложение к подпрограмме № 3 «Развитие системы дополнительного образования детей от 5 до 18 лет на территории Пожарского муниципального округа» на 2023-2026 годы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едакции Приложения 4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В Подпрограмме № 4 «Развитие системы отдыха</w:t>
      </w:r>
      <w:r>
        <w:rPr/>
        <w:t>, оздоровления детей и подростков Пожарского муниципального округа на 2023-2026 годы» раздел «Объём и источники финансирования программы» изложить в следующей реда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268"/>
        <w:gridCol w:w="226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римо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>
          <w:trHeight w:val="1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>
          <w:trHeight w:val="1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Изложить Приложение к подпрограмме № 4 Развитие системы отдыха, оздоровления детей и подростков Пожарского муниципального округа на 2023-2026 годы» в редакции Приложения 5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В Подпрограмме № 5 «Обеспечение эффективного функционирования и развития системы образования Пожарского муниципального округа на 2023-2026</w:t>
      </w:r>
      <w:r>
        <w:rPr/>
        <w:t xml:space="preserve"> годы» раздел «Объём и источники финансирования программы» изложить в следующей реда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268"/>
        <w:gridCol w:w="226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римо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025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545,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5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25,26</w:t>
            </w:r>
          </w:p>
        </w:tc>
      </w:tr>
      <w:tr>
        <w:trPr>
          <w:trHeight w:val="1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>
          <w:trHeight w:val="1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. Изложить Приложение к подпрограмме № 5 «Обеспечение эффективного функционирования и развития системы образования Пожарского муниципального округа на 2023-2026 годы» в редакции Приложения 6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Интернет-сайте администрации Пожарск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го округа Приморского края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Настоящее постановление вступает в силу со дня его официального опубликования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Контроль за исполнением настоящего постановления возложить на заместителя главы администрации Пожарского муниципального округа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В.М. Козак</w:t>
      </w:r>
    </w:p>
    <w:p>
      <w:pPr>
        <w:pStyle w:val="Normal"/>
        <w:spacing w:lineRule="auto" w:line="360"/>
        <w:ind w:left="43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EvstifeevaEA</cp:lastModifiedBy>
  <cp:lastPrinted>2024-02-06T09:04:00Z</cp:lastPrinted>
  <dcterms:modified xsi:type="dcterms:W3CDTF">2024-02-15T04:02:00Z</dcterms:modified>
  <cp:revision>110</cp:revision>
  <dc:subject/>
  <dc:title> </dc:title>
</cp:coreProperties>
</file>