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00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Пожарского муниципального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 Приморского края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«</w:t>
            </w:r>
            <w:r>
              <w:rPr>
                <w:color w:val="000000"/>
                <w:sz w:val="28"/>
                <w:szCs w:val="28"/>
                <w:u w:val="single"/>
              </w:rPr>
              <w:t>01» декабря 2023</w:t>
            </w:r>
            <w:r>
              <w:rPr>
                <w:color w:val="000000"/>
                <w:sz w:val="28"/>
                <w:szCs w:val="28"/>
              </w:rPr>
              <w:t xml:space="preserve">года № </w:t>
            </w:r>
            <w:r>
              <w:rPr>
                <w:color w:val="000000"/>
                <w:sz w:val="28"/>
                <w:szCs w:val="28"/>
                <w:u w:val="single"/>
              </w:rPr>
              <w:t>1404-па</w:t>
            </w:r>
          </w:p>
          <w:p>
            <w:pPr>
              <w:pStyle w:val="Normal"/>
              <w:ind w:left="2880" w:hanging="28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ПОЛОЖЕНИЕ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оплате труда руководителей, их заместителей и главных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бухгалтеров муниципальных бюджетных образовательных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чреждений Пожарского муниципального округа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. Общие положения</w:t>
      </w:r>
    </w:p>
    <w:p>
      <w:pPr>
        <w:pStyle w:val="Normal"/>
        <w:spacing w:lineRule="auto" w:line="360"/>
        <w:jc w:val="both"/>
        <w:rPr/>
      </w:pPr>
      <w:r>
        <w:rPr/>
        <w:br/>
        <w:tab/>
      </w:r>
      <w:r>
        <w:rPr>
          <w:sz w:val="28"/>
          <w:szCs w:val="28"/>
        </w:rPr>
        <w:t xml:space="preserve">1.1. Настоящее Положение устанавливает условия оплаты труда руководителей, их заместителей и главных бухгалтеров муниципальных образовательных бюджетных учреждений </w:t>
      </w:r>
      <w:r>
        <w:rPr>
          <w:bCs/>
          <w:color w:val="000000"/>
          <w:sz w:val="28"/>
          <w:szCs w:val="28"/>
        </w:rPr>
        <w:t xml:space="preserve">Пожарского муниципального округа </w:t>
      </w:r>
      <w:r>
        <w:rPr>
          <w:sz w:val="28"/>
          <w:szCs w:val="28"/>
        </w:rPr>
        <w:t xml:space="preserve">(далее – Положение, учреждения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2. Заработная плата руководителя, его заместителей и главного бухгалтера учреждения состоит из оклада, компенсационных и стимулирующих выплат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1.3. Условия оплаты труда руководителя, его заместителей и главного бухгалтера учреждения определяются трудовыми договорами в соответствии с трудовым законодательством и иными нормативными правовыми актами, содержащими нормы трудового прав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4. Заработная плата руководителя, его заместителей и главного бухгалтера учреждения устанавливается в пределах фонда оплаты труда работников учреждения, формируемого за счет бюджетных средств, а также  за счет средств, поступающих от иной приносящей доход деятельности учреждения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5. Информация о рассчитываемой за календарный год среднемесячной заработной плате руководителей,  их заместителей и главных бухгалтеров учреждений размещается в информационно-телекоммуникационной сети Интернет на официальных сайтах </w:t>
      </w:r>
      <w:r>
        <w:rPr>
          <w:bCs/>
          <w:color w:val="000000"/>
          <w:sz w:val="28"/>
          <w:szCs w:val="28"/>
        </w:rPr>
        <w:t>управления образования администрации Пожарского муниципального округа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. Условия оплаты труда руководителей учреждений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color w:val="000000"/>
          <w:sz w:val="28"/>
          <w:szCs w:val="28"/>
        </w:rPr>
      </w:pPr>
      <w:r>
        <w:rPr/>
        <w:br/>
        <w:tab/>
      </w:r>
      <w:r>
        <w:rPr>
          <w:sz w:val="28"/>
          <w:szCs w:val="28"/>
        </w:rPr>
        <w:t>2.1.</w:t>
      </w:r>
      <w:r>
        <w:rPr>
          <w:color w:val="000000"/>
          <w:sz w:val="28"/>
          <w:szCs w:val="28"/>
        </w:rPr>
        <w:t xml:space="preserve"> Должностной оклад руководителя учреждения устанавливается в кратном отношении к среднему размеру окладов работников учреждения,                  (</w:t>
      </w:r>
      <w:r>
        <w:rPr>
          <w:bCs/>
          <w:sz w:val="28"/>
          <w:szCs w:val="28"/>
        </w:rPr>
        <w:t xml:space="preserve">за исключением руководителей учреждений, заместителей руководителя и главного бухгалтера), установленных по квалификационным уровням профессиональных квалификационных групп (далее – средний оклад работников по ПКГ), </w:t>
      </w:r>
      <w:r>
        <w:rPr>
          <w:color w:val="000000"/>
          <w:sz w:val="28"/>
          <w:szCs w:val="28"/>
        </w:rPr>
        <w:t xml:space="preserve"> и составляет до 5 размеров средних окладов по ПКГ. 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ые оклады руководителей и их заместителей устанавливаются не чаще одного раза в год после проведенного комплектования классов, групп, кружков и утверждения штатного расписания образовательного учреждения на начало учебного года в пределах установленных лимитов на заработную плату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ратность оклада руководителя устанавливается от количества потребителей муниципальной услуги и категории учреждения, от объема платных услуг, от стажа педагогической работы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 оклада руководителя учреждения 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рук = К х Ор, где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рук – размер оклада руководителя учрежд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– показатель кратности оклада руководителя учреждения к среднему окладу работников по ПКГ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 – средний оклад работников по ПКГ согласно штатному расписанию на текущий год (без повышающих коэффициентов и индексации) с учетом штатной численности учрежд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 оклада руководителя учреждения подлежит округлению до целого рубля в сторону увелич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блица показателей кратности для определения оклада руководителя образовательного учреждения Пожарского муниципального округа</w:t>
      </w:r>
    </w:p>
    <w:tbl>
      <w:tblPr>
        <w:tblW w:w="94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6"/>
        <w:gridCol w:w="1501"/>
      </w:tblGrid>
      <w:tr>
        <w:trPr>
          <w:trHeight w:val="264" w:hRule="atLeast"/>
        </w:trPr>
        <w:tc>
          <w:tcPr>
            <w:tcW w:w="7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7641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75"/>
              <w:gridCol w:w="1666"/>
            </w:tblGrid>
            <w:tr>
              <w:trPr>
                <w:trHeight w:val="264" w:hRule="atLeast"/>
              </w:trPr>
              <w:tc>
                <w:tcPr>
                  <w:tcW w:w="5975" w:type="dxa"/>
                  <w:tcBorders/>
                  <w:vAlign w:val="bottom"/>
                </w:tcPr>
                <w:p>
                  <w:pPr>
                    <w:pStyle w:val="Normal"/>
                    <w:ind w:right="-2737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иректор общеобразовательного учреждения</w:t>
                  </w:r>
                </w:p>
                <w:p>
                  <w:pPr>
                    <w:pStyle w:val="Normal"/>
                    <w:ind w:right="-2737"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6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97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22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. количество учащихся и воспитанников дошкольных групп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кратность среднего размера  базового оклада работников ОУ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 100 учащихся и воспитанников</w:t>
                  </w:r>
                </w:p>
              </w:tc>
              <w:tc>
                <w:tcPr>
                  <w:tcW w:w="16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,9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т 101 до 130 учащихся и воспитанников</w:t>
                  </w:r>
                </w:p>
              </w:tc>
              <w:tc>
                <w:tcPr>
                  <w:tcW w:w="16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,15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т 131 до 160 учащихся и воспитанников</w:t>
                  </w:r>
                </w:p>
              </w:tc>
              <w:tc>
                <w:tcPr>
                  <w:tcW w:w="16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,3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т 161 до 200 учащихся и воспитанников</w:t>
                  </w:r>
                </w:p>
              </w:tc>
              <w:tc>
                <w:tcPr>
                  <w:tcW w:w="16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,48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т 201 до 400 учащихся и воспитанников</w:t>
                  </w:r>
                </w:p>
              </w:tc>
              <w:tc>
                <w:tcPr>
                  <w:tcW w:w="16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,6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т 401 и более учащихся</w:t>
                  </w:r>
                </w:p>
              </w:tc>
              <w:tc>
                <w:tcPr>
                  <w:tcW w:w="16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,05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. объем средств от платных услуг</w:t>
                  </w:r>
                </w:p>
              </w:tc>
              <w:tc>
                <w:tcPr>
                  <w:tcW w:w="16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до 500 тыс. руб. </w:t>
                  </w:r>
                </w:p>
              </w:tc>
              <w:tc>
                <w:tcPr>
                  <w:tcW w:w="16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свыше 500 тыс. руб. </w:t>
                  </w:r>
                </w:p>
              </w:tc>
              <w:tc>
                <w:tcPr>
                  <w:tcW w:w="16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2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. стаж педагогической работы</w:t>
                  </w:r>
                </w:p>
              </w:tc>
              <w:tc>
                <w:tcPr>
                  <w:tcW w:w="16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т 1 года до 5 лет</w:t>
                  </w:r>
                </w:p>
              </w:tc>
              <w:tc>
                <w:tcPr>
                  <w:tcW w:w="16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от 5 лет до 10 лет </w:t>
                  </w:r>
                </w:p>
              </w:tc>
              <w:tc>
                <w:tcPr>
                  <w:tcW w:w="16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2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свыше 10 лет</w:t>
                  </w:r>
                </w:p>
              </w:tc>
              <w:tc>
                <w:tcPr>
                  <w:tcW w:w="16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3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firstLine="720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7667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96"/>
              <w:gridCol w:w="1671"/>
            </w:tblGrid>
            <w:tr>
              <w:trPr>
                <w:trHeight w:val="264" w:hRule="atLeast"/>
              </w:trPr>
              <w:tc>
                <w:tcPr>
                  <w:tcW w:w="5996" w:type="dxa"/>
                  <w:tcBorders/>
                  <w:vAlign w:val="bottom"/>
                </w:tcPr>
                <w:p>
                  <w:pPr>
                    <w:pStyle w:val="Normal"/>
                    <w:ind w:right="-4580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аведующий дошкольного учреждения</w:t>
                  </w:r>
                </w:p>
              </w:tc>
              <w:tc>
                <w:tcPr>
                  <w:tcW w:w="16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9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6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. количество воспитанников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кратность среднего размера  базового оклада работников ОУ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9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о 60 воспитанников</w:t>
                  </w:r>
                </w:p>
              </w:tc>
              <w:tc>
                <w:tcPr>
                  <w:tcW w:w="16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,27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9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т 60 до 120 воспитанников</w:t>
                  </w:r>
                </w:p>
              </w:tc>
              <w:tc>
                <w:tcPr>
                  <w:tcW w:w="16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,45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9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т 120 до 200 воспитанников</w:t>
                  </w:r>
                </w:p>
              </w:tc>
              <w:tc>
                <w:tcPr>
                  <w:tcW w:w="16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,15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9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лее 200 воспитанников</w:t>
                  </w:r>
                </w:p>
              </w:tc>
              <w:tc>
                <w:tcPr>
                  <w:tcW w:w="16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,65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9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. объем средств от платных услуг</w:t>
                  </w:r>
                </w:p>
              </w:tc>
              <w:tc>
                <w:tcPr>
                  <w:tcW w:w="16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9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до 500 тыс. руб. </w:t>
                  </w:r>
                </w:p>
              </w:tc>
              <w:tc>
                <w:tcPr>
                  <w:tcW w:w="16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9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свыше 500 тыс. руб. </w:t>
                  </w:r>
                </w:p>
              </w:tc>
              <w:tc>
                <w:tcPr>
                  <w:tcW w:w="16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2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9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. стаж педагогической работы</w:t>
                  </w:r>
                </w:p>
              </w:tc>
              <w:tc>
                <w:tcPr>
                  <w:tcW w:w="16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9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т 1 года до 5 лет</w:t>
                  </w:r>
                </w:p>
              </w:tc>
              <w:tc>
                <w:tcPr>
                  <w:tcW w:w="16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9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от 5 лет до 10 лет </w:t>
                  </w:r>
                </w:p>
              </w:tc>
              <w:tc>
                <w:tcPr>
                  <w:tcW w:w="16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2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9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свыше 10 лет</w:t>
                  </w:r>
                </w:p>
              </w:tc>
              <w:tc>
                <w:tcPr>
                  <w:tcW w:w="16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3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firstLine="720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7641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75"/>
              <w:gridCol w:w="1666"/>
            </w:tblGrid>
            <w:tr>
              <w:trPr>
                <w:trHeight w:val="264" w:hRule="atLeast"/>
              </w:trPr>
              <w:tc>
                <w:tcPr>
                  <w:tcW w:w="5975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иректор учреждения дополнительного образования детей ЦВР</w:t>
                  </w:r>
                </w:p>
              </w:tc>
              <w:tc>
                <w:tcPr>
                  <w:tcW w:w="16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97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99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. количество воспитанников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кратность среднего размера  базового оклада работников ОУ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о 550 воспитанников</w:t>
                  </w:r>
                </w:p>
              </w:tc>
              <w:tc>
                <w:tcPr>
                  <w:tcW w:w="16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,85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лее 550 воспитанников</w:t>
                  </w:r>
                </w:p>
              </w:tc>
              <w:tc>
                <w:tcPr>
                  <w:tcW w:w="16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,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. объем средств от платных услуг</w:t>
                  </w:r>
                </w:p>
              </w:tc>
              <w:tc>
                <w:tcPr>
                  <w:tcW w:w="16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до 500 тыс. руб. </w:t>
                  </w:r>
                </w:p>
              </w:tc>
              <w:tc>
                <w:tcPr>
                  <w:tcW w:w="16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свыше 500 тыс. руб. </w:t>
                  </w:r>
                </w:p>
              </w:tc>
              <w:tc>
                <w:tcPr>
                  <w:tcW w:w="16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2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. стаж педагогической работы</w:t>
                  </w:r>
                </w:p>
              </w:tc>
              <w:tc>
                <w:tcPr>
                  <w:tcW w:w="16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т 1 года до 5 лет</w:t>
                  </w:r>
                </w:p>
              </w:tc>
              <w:tc>
                <w:tcPr>
                  <w:tcW w:w="16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от 5 лет до 10 лет </w:t>
                  </w:r>
                </w:p>
              </w:tc>
              <w:tc>
                <w:tcPr>
                  <w:tcW w:w="16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2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свыше 10 лет</w:t>
                  </w:r>
                </w:p>
              </w:tc>
              <w:tc>
                <w:tcPr>
                  <w:tcW w:w="16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3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97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иректор учреждения дополнительного образования спортивной направленности ДЮСШ</w:t>
                  </w:r>
                </w:p>
              </w:tc>
              <w:tc>
                <w:tcPr>
                  <w:tcW w:w="16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97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99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. количество воспитанников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кратность среднего размера  базового оклада работников ОУ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от 100 до 150 воспитанников</w:t>
                  </w:r>
                </w:p>
              </w:tc>
              <w:tc>
                <w:tcPr>
                  <w:tcW w:w="16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,7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от 151 до 500 воспитанников</w:t>
                  </w:r>
                </w:p>
              </w:tc>
              <w:tc>
                <w:tcPr>
                  <w:tcW w:w="16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,35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. объем средств от платных услуг</w:t>
                  </w:r>
                </w:p>
              </w:tc>
              <w:tc>
                <w:tcPr>
                  <w:tcW w:w="16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до 500 тыс. руб. </w:t>
                  </w:r>
                </w:p>
              </w:tc>
              <w:tc>
                <w:tcPr>
                  <w:tcW w:w="16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свыше 500 тыс. руб. </w:t>
                  </w:r>
                </w:p>
              </w:tc>
              <w:tc>
                <w:tcPr>
                  <w:tcW w:w="16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2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. стаж педагогической работы</w:t>
                  </w:r>
                </w:p>
              </w:tc>
              <w:tc>
                <w:tcPr>
                  <w:tcW w:w="16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т 1 года до 5 лет</w:t>
                  </w:r>
                </w:p>
              </w:tc>
              <w:tc>
                <w:tcPr>
                  <w:tcW w:w="16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от 5 лет до 10 лет </w:t>
                  </w:r>
                </w:p>
              </w:tc>
              <w:tc>
                <w:tcPr>
                  <w:tcW w:w="16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2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свыше 10 лет</w:t>
                  </w:r>
                </w:p>
              </w:tc>
              <w:tc>
                <w:tcPr>
                  <w:tcW w:w="16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3</w:t>
                  </w:r>
                </w:p>
              </w:tc>
            </w:tr>
          </w:tbl>
          <w:p>
            <w:pPr>
              <w:pStyle w:val="Normal"/>
              <w:ind w:right="-273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2.2. Максимальный размер среднемесячной заработной платы руководителя учреждения определяется по формуле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ЗПрук. = Пус х ЗПр, где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МЗПрук. − максимальный размер среднемесячной заработной платы руководителя учреждения, в рублях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ус − предельный уровень соотношения среднемесячной заработной платы руководителя учреждения и среднемесячной заработной платы работников учреждения за предыдущий календарный год (без учета заработной платы руководителя, его заместителей и главного бухгалтера учреждения) для каждого учреждения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ЗПр − среднемесячная заработная плата работников учреждения за предыдущий календарный год (без учета заработной платы руководителя, его заместителей и главного бухгалтера учреждения), в рублях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Размер заработной платы руководителя учреждения зависит от выполнения целевых показателей эффективности работы руководителя учрежден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2.3. Предельный уровень соотношения среднемесячной заработной платы руководителя учреждения и среднемесячной заработной платы работников учреждения за предыдущий календарный год (без учета заработной платы руководителя, его заместителей и главного бухгалтера учреждения) для каждого учреждения (далее − предельный уровень соотношения заработной платы для руководителя учреждения) устанавливается управлением образования в размере, не превышающем размера, который установлен приложением к настоящему Положению, и подлежит пересмотру не реже одного раза в два год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чет соотношения среднемесячной заработной платы руководителя учреждения и среднемесячной заработной платы работников учреждения (без учета заработной платы руководителя, его заместителей и главного бухгалтера учреждения) производится на основании справки, предоставленной учреждением (составленной централизованной бухгалтерией) управлению образования, сформированной в соответствии с порядком расчета, утверждаемым Правительством Российской Федерации.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ab/>
        <w:t xml:space="preserve">2.4. Компенсационные выплаты руководителю учреждения </w:t>
      </w:r>
      <w:bookmarkStart w:id="0" w:name="OLE_LINK1"/>
      <w:r>
        <w:rPr>
          <w:bCs/>
          <w:sz w:val="28"/>
          <w:szCs w:val="28"/>
        </w:rPr>
        <w:t xml:space="preserve">устанавливаются </w:t>
      </w:r>
      <w:bookmarkEnd w:id="0"/>
      <w:r>
        <w:rPr>
          <w:bCs/>
          <w:sz w:val="28"/>
          <w:szCs w:val="28"/>
        </w:rPr>
        <w:t>с учетом условий их труда в процентах к окладам, если иное не установлено федеральным или краевым законодательством,</w:t>
      </w:r>
      <w:r>
        <w:rPr>
          <w:sz w:val="28"/>
          <w:szCs w:val="28"/>
        </w:rPr>
        <w:t xml:space="preserve"> в соответствии с перечнем видов компенсационных выплат, утвержденным постановлением администрации Пожарского муниципального района, в размерах, предусмотренных трудовым законодательством и иными актами, содержащими нормы трудового права.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Конкретный размер компенсационных выплат руководителю учреждения, имеющим право на получение соответствующих видов выплат, устанавливается в трудовом договор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5. В структуре заработной платы руководителя учреждения размер оклада и компенсационных выплат без учета районного коэффициента, процентной надбавки к заработной плате, премии по итогам работы, премии за выполнение особо важных и ответственных работ составляет до 60 проценто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2.6. Руководителю учреждения в соответствии с перечнем видов стимулирующих выплат, могут устанавливаться следующие стимулирующие выплаты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надбавка за интенсивность труда и высокие результаты работ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- надбавка за качество выполняемых работ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- премия за выполнение особо важных и ответственных работ, премия по итогам работы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Максимальный размер стимулирующих выплат руководителю учреждения устанавливается в трудовом договоре в абсолютных размера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тимулирующие выплаты руководителю учреждения выплачиваются с учетом выполнения им целевых показателей эффективности работы руководителя учреждения, утверждаемых управлением образован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Оценка работы руководителя учреждения на предмет выполнения им целевых показателей эффективности работы осуществляется ежеквартально комиссией по оценке выполнения целевых показателей эффективности работы руководителя учреждения (далее − комиссия), создаваемой управлением образования. Состав комиссии и порядок оценки выполнения целевых показателей эффективности работы руководителя учреждения утверждаются управлением образован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2.6.1. Выплата надбавок за качество выполняемых работ, за интенсивность труда и высокие результаты (далее - надбавки) руководителю учреждения производится ежемесячно при условии достижения им не менее 75 баллов по результатам оценки выполнения целевых показателей эффективности работы руководителя учрежден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Доля максимального размера надбавок в заработной плате руководителя учреждения без учета районного коэффициента, процентной надбавки к заработной плате, премии по итогам работы, премии за выполнение особо важных и ответственных работ должна составлять 40 проценто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Расчет максимального размера надбавок руководителю учреждения определяется по формуле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Рн = (РОрук + ∑КВ) х 40%/60%, где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Рн – максимальный размер надбавок руководителю учреждения, в рублях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РОрук – размер оклада руководителя учреждения, в рублях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∑КВ – суммы компенсационных выплат руководителю учреждения без учета районного коэффициента, процентной надбавки к заработной плате, в рублях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60 процентов − доля оклада и компенсационных выплат в заработной плате руководителя учреждения без учета районного коэффициента, процентной надбавки к заработной плате, премии по итогам работы, премии за выполнение особо важных и ответственных работ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40 процентов − доля максимального размера надбавок в заработной плате руководителя учреждения без учета районного коэффициента, процентной надбавки к заработной плате, премии по итогам работы, премии за выполнение особо важных и ответственных работ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случае установления руководителю учреждения надбавок их максимальный размер распределяется в равном соотношени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Размер выплат надбавок руководителю учреждения устанавливается исходя из данных, указанных в таблице. </w:t>
      </w:r>
    </w:p>
    <w:p>
      <w:pPr>
        <w:pStyle w:val="Normal"/>
        <w:jc w:val="right"/>
        <w:rPr/>
      </w:pPr>
      <w:r>
        <w:rPr/>
        <w:t>Таблица</w:t>
      </w:r>
    </w:p>
    <w:tbl>
      <w:tblPr>
        <w:tblW w:w="9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4781"/>
      </w:tblGrid>
      <w:tr>
        <w:trPr>
          <w:trHeight w:val="1651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Условия осуществления выплаты (результат оценки выполнения целевых показателей эффективности работы руководителя учреждения, в баллах)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бщий размер надбавок за качество выполняемых работ, за интенсивность труда и (или)  высокие результаты работы от их максимального размера, в процентах</w:t>
            </w:r>
          </w:p>
          <w:p>
            <w:pPr>
              <w:pStyle w:val="ConsPlusTitl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0 – 90 включительно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0</w:t>
            </w:r>
          </w:p>
        </w:tc>
      </w:tr>
      <w:tr>
        <w:trPr>
          <w:trHeight w:val="456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менее 90 - 85 включительно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90</w:t>
            </w:r>
          </w:p>
        </w:tc>
      </w:tr>
      <w:tr>
        <w:trPr>
          <w:trHeight w:val="456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менее 85 - 80 включительно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80</w:t>
            </w:r>
          </w:p>
        </w:tc>
      </w:tr>
      <w:tr>
        <w:trPr>
          <w:trHeight w:val="456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менее  80 – 75 включительно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70</w:t>
            </w:r>
          </w:p>
        </w:tc>
      </w:tr>
      <w:tr>
        <w:trPr>
          <w:trHeight w:val="474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менее 75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е устанавливается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br/>
        <w:tab/>
      </w:r>
      <w:r>
        <w:rPr>
          <w:sz w:val="28"/>
          <w:szCs w:val="28"/>
        </w:rPr>
        <w:t xml:space="preserve">2.6.2. Руководителю учреждения по итогам работы за кварталы либо по итогам работы за год (далее – отчетный период) предоставляется премия при достижении результата оценки выполнения целевых показателей эффективности работы руководителя учреждения не менее 85 баллов за отчетный период по оценке комисси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Сумма средств, направляемых на выплату премии по итогам работы руководителю учреждения в текущем финансовом году,  не может превышать одного размера среднемесячной заработной платы работников учреждения за предыдущий календарный год (без учета заработной платы руководителя, его заместителей и главного бухгалтера учреждения) (далее - максимальный размер премии по итогам работы руководителя учреждения на текущий финансовый год) и определяется по формуле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фi = Оц х (ПФ/i/100), где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фi − размер премии по итогам работы руководителя учреждения на отчетный период текущего финансового года, в рублях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Оц − результат оценки выполнения целевых показателей эффективности работы руководителя учреждения, в баллах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ф − максимальный размер премии по итогам работы руководителя учреждения на текущий финансовый год, в рублях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i – отчетный период (равный соответственно: 4, при условии выплаты премии ежеквартально, 1 – при условии выплаты премии ежегодно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ри условии выплаты премии один раз в год результаты ежеквартальной оценки выполнения целевых показателей эффективности работы руководителя учреждения в баллах суммируются. Полученный результат делится на 4. 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>Решение о выплате премии по итогам работы руководителю учреждения принимает начальник управления образования на основании ходатайства управления образования</w:t>
      </w:r>
      <w:r>
        <w:rPr>
          <w:bCs/>
          <w:color w:val="000000"/>
          <w:sz w:val="28"/>
          <w:szCs w:val="28"/>
        </w:rPr>
        <w:t xml:space="preserve"> Пожарского </w:t>
      </w:r>
      <w:r>
        <w:rPr>
          <w:sz w:val="28"/>
          <w:szCs w:val="28"/>
        </w:rPr>
        <w:t xml:space="preserve">муниципального округ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2.6.3. Руководителю учреждения по итогам выполнения особо важных и ответственных работ может предоставляться премия за выполнение особо важных и ответственных работ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Сумма средств, направляемых на выплату премии за выполнение особо важных и ответственных работ руководителю учреждения в текущем финансовом году, не может превышать одного размера среднемесячной заработной платы работников учреждения за предыдущий календарный год (без учета заработной платы руководителя, его заместителей и главного бухгалтера учреждения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ешение о премировании руководителя учреждения за выполнение особо важных и ответственных работ принимает начальник управления образования на основании ходатайства коми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7. На выплаты, предусмотренные пунктами 2.4 - 2.6 настоящего Положения, начисляются районный коэффициент и процентная надбавка к заработной плат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I. Условия оплаты труда заместителей руководител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я и главного бухгалтера учреждения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3.1. Предельный уровень соотношения среднемесячной заработной платы заместителей руководителя и главного бухгалтера учреждения и среднемесячной заработной платы работников учреждения за предыдущий календарный год (без учета заработной платы руководителя, его заместителей и главного бухгалтера учреждения) для каждого учреждения (далее − предельный уровень соотношения заработной платы для заместителей руководителя и главного бухгалтера учреждения) определяется отраслевым органом в размере, который не превышает и не может быть равным размеру, установленному для руководителя соответствующего учреждения отраслевым органом, и подлежит пересмотру не реже одного раза в два год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чет соотношения среднемесячной заработной платы заместителей руководителя, главного бухгалтера учреждения и среднемесячной заработной платы работников учреждения (без учета заработной платы руководителя, его заместителей и главного бухгалтера учреждения) производится на основании справки, предоставленной учреждением (составленной централизованной бухгалтерией) управлению образования, сформированной в соответствии с порядком расчета,  утверждаемым Правительством Российской Федерац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2. Оклады заместителей руководителя и главного бухгалтера учреждения устанавливаются руководителем учреждения на 10 – 30  процентов ниже оклада руководителя этого учреждения в трудовом договоре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тность оклада заместителя руководителя устанавливается от количества потребителей муниципальной услуги и категории учреждения, от объема платных услуг, от стажа педагогической работы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 оклада заместителя руководителя учреждения 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рук = К х Ор, где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рук – размер оклада заместителя руководителя учрежд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>
          <w:color w:val="000000"/>
          <w:sz w:val="28"/>
          <w:szCs w:val="28"/>
        </w:rPr>
        <w:t>К – показатель кратности оклада заместителя руководителя учреждения к среднему окладу работников по ПКГ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 – средний оклад работников по ПКГ согласно штатному расписанию на текущий год (без повышающих коэффициентов и индексации) с учетом штатной численности учрежд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 оклада заместителя руководителя учреждения подлежит округлению до целого рубля в сторону увелич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блица показателей кратности для определения оклада заместителя руководителя образовательного учреждения Пожарского муниципального округа</w:t>
      </w:r>
    </w:p>
    <w:tbl>
      <w:tblPr>
        <w:tblW w:w="109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  <w:gridCol w:w="141"/>
        <w:gridCol w:w="1559"/>
        <w:gridCol w:w="284"/>
        <w:gridCol w:w="992"/>
        <w:gridCol w:w="1843"/>
      </w:tblGrid>
      <w:tr>
        <w:trPr>
          <w:trHeight w:val="264" w:hRule="atLeast"/>
        </w:trPr>
        <w:tc>
          <w:tcPr>
            <w:tcW w:w="8095" w:type="dxa"/>
            <w:gridSpan w:val="4"/>
            <w:tcBorders/>
            <w:vAlign w:val="bottom"/>
          </w:tcPr>
          <w:p>
            <w:pPr>
              <w:pStyle w:val="Normal"/>
              <w:ind w:right="-429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директора общеобразовательного учреждения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6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. количество учащихся и воспитанников дошкольных групп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ратность среднего размера  базового оклада работников ОУ</w:t>
            </w:r>
          </w:p>
        </w:tc>
        <w:tc>
          <w:tcPr>
            <w:tcW w:w="31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0 учащихся и воспитанников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</w:t>
            </w:r>
          </w:p>
        </w:tc>
        <w:tc>
          <w:tcPr>
            <w:tcW w:w="31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01 до 130 учащихся и воспитанников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15</w:t>
            </w:r>
          </w:p>
        </w:tc>
        <w:tc>
          <w:tcPr>
            <w:tcW w:w="31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31 до 160 учащихся и воспитанников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3</w:t>
            </w:r>
          </w:p>
        </w:tc>
        <w:tc>
          <w:tcPr>
            <w:tcW w:w="31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61 до 200 учащихся и воспитанников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48</w:t>
            </w:r>
          </w:p>
        </w:tc>
        <w:tc>
          <w:tcPr>
            <w:tcW w:w="31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01 до 400 учащихся и воспитанников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6</w:t>
            </w:r>
          </w:p>
        </w:tc>
        <w:tc>
          <w:tcPr>
            <w:tcW w:w="31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401 и более учащихся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05</w:t>
            </w:r>
          </w:p>
        </w:tc>
        <w:tc>
          <w:tcPr>
            <w:tcW w:w="31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объем средств от платных услуг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 500 тыс. руб. 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1</w:t>
            </w:r>
          </w:p>
        </w:tc>
        <w:tc>
          <w:tcPr>
            <w:tcW w:w="31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ыше 500 тыс. руб. 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2</w:t>
            </w:r>
          </w:p>
        </w:tc>
        <w:tc>
          <w:tcPr>
            <w:tcW w:w="31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стаж педагогической работы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года до 5 лет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1</w:t>
            </w:r>
          </w:p>
        </w:tc>
        <w:tc>
          <w:tcPr>
            <w:tcW w:w="31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5 лет до 10 лет 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2</w:t>
            </w:r>
          </w:p>
        </w:tc>
        <w:tc>
          <w:tcPr>
            <w:tcW w:w="31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выше 10 лет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3</w:t>
            </w:r>
          </w:p>
        </w:tc>
        <w:tc>
          <w:tcPr>
            <w:tcW w:w="31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78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  <w:gridCol w:w="1700"/>
      </w:tblGrid>
      <w:tr>
        <w:trPr>
          <w:trHeight w:val="264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ind w:right="-4580" w:hanging="0"/>
              <w:rPr/>
            </w:pPr>
            <w:r>
              <w:rPr>
                <w:b/>
                <w:bCs/>
              </w:rPr>
              <w:t>Заместитель заведующего дошкольного учреждения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количество воспитанников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ратность среднего размера  базового оклада работников ОУ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60 воспитанник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27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60 до 120 воспитанник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45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20 до 200 воспитанник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15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ее 200 воспитанник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5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объем средств от платных услуг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 500 тыс. руб.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1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ыше 500 тыс. руб.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2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стаж педагогической работ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года до 5 ле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1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5 лет до 10 лет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2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выше 10 ле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78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  <w:gridCol w:w="1700"/>
      </w:tblGrid>
      <w:tr>
        <w:trPr>
          <w:trHeight w:val="264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директор учреждения дополнительного образования детей ЦВР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количество воспитанников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ратность среднего размера  базового оклада работников ОУ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50 воспитанник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85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ее 550 воспитанник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1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объем средств от платных услуг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 500 тыс. руб.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1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ыше 500 тыс. руб.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2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стаж педагогической работ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года до 5 ле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1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5 лет до 10 лет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2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выше 10 ле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3</w:t>
            </w:r>
          </w:p>
        </w:tc>
      </w:tr>
    </w:tbl>
    <w:p>
      <w:pPr>
        <w:pStyle w:val="Style19"/>
        <w:tabs>
          <w:tab w:val="clear" w:pos="708"/>
          <w:tab w:val="left" w:pos="993" w:leader="none"/>
        </w:tabs>
        <w:spacing w:lineRule="auto" w:line="360"/>
        <w:ind w:left="106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  <w:gridCol w:w="1700"/>
      </w:tblGrid>
      <w:tr>
        <w:trPr>
          <w:trHeight w:val="264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директора учреждения дополнительного образования спортивной направленности ДЮСШ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количество воспитанников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ратность среднего размера  базового оклада работников ОУ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 100 до 150 воспитанник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7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 151 до 500 воспитанник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35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объем средств от платных услуг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 500 тыс. руб.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1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ыше 500 тыс. руб.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2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стаж педагогической работ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года до 5 ле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1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5 лет до 10 лет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2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выше 10 ле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3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3.3. Компенсационные выплаты заместителям руководителя и главному бухгалтеру учреждения устанавливаются с учетом условий их труда в процентах к окладам, если иное не установлено федеральным и краевым законодательством, в соответствии с перечнем видов компенсационных выплат, утвержденным постановлением администрации Пожарского муниципального округа, в размерах, предусмотренных трудовым законодательством и иными актами, содержащими нормы трудового прав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Компенсационные выплаты заместителям руководителя и главному бухгалтеру учреждения и их конкретные размеры устанавливаются в трудовом договор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4. Заместителям руководителя и главному бухгалтеру учреждения в соответствии с перечнем видов стимулирующих выплат, утвержденным постановлением администрации Пожарского муниципального округа могут устанавливаться следующие стимулирующие выплаты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надбавка за интенсивность труда и высокие результаты работ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- надбавка за качество выполняемых работ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- премия за выполнение особо важных и ответственных работ, премия по итогам работ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тимулирующие выплаты заместителям руководителя и главному бухгалтеру учреждения устанавливаются в трудовом договоре в абсолютных размера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Стимулирующие выплаты заместителям руководителя учреждения, главному бухгалтеру, размеры и условия их осуществления устанавливаются коллективными договорами, соглашениями, локальными нормативными актами в пределах фонда оплаты труда работников учреждений, формируемого за счет бюджетных средств и средств, поступающих от приносящей доход деятельности учреждений, с учетом утверждаемых руководителем  учреждения показателей и критериев оценки эффективности труда работников учреждения, в соответствии с перечнем видов стимулирующих выплат и разъяснениями о порядке установления стимулирующих выпла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3.4.1. Доля максимального размера надбавок в заработной плате заместителей руководителя и главного бухгалтера учреждения без учета районного коэффициента, процентной надбавки к заработной плате, премии по итогам работы; премии за выполнение особо важных и ответственных работ должна составлять  до 40 проценто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Расчет максимального размера надбавок в заработной плате заместителей руководителя и главного бухгалтера учреждения определяется по формуле в соответствии с пунктом 2.6.1. настоящего Положен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случае установления заместителю руководителя и главному бухгалтеру учреждения надбавок их максимальный размер распределяется в равном соотношени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3.4.2. Заместителям руководителя и главному бухгалтеру учреждения по итогам работы предоставляется прем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Сумма средств, направляемых на выплату премии по итогам работы заместителям руководителя и главному бухгалтеру учреждения в текущем финансовом году, не может превышать одного размера среднемесячной заработной платы работников учреждения за предыдущий календарный год (без учета заработной платы руководителя, его заместителей и главного бухгалтера учреждения) (далее − максимальный размер премии по итогам работы заместителя руководителя и главного бухгалтера учреждения на текущий финансовый год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3.4.3. Заместителям руководителя и главному бухгалтеру учреждения по итогам выполнения особо важных и ответственных работ может предоставляться премия за выполнение особо важных и ответственных работ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Сумма средств, направляемых на выплату премии за выполнение особо важных и ответственных работ заместителям руководителя и главному бухгалтеру учреждения в текущем финансовом году, не может превышать одного размера среднемесячной заработной платы работников учреждения за предыдущий календарный год (без учета заработной платы руководителя, его заместителей и главного бухгалтера учреждения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5. На выплаты, предусмотренные пунктами 3.2–3.4 настоящего Положения, начисляются районный коэффициент и процентная надбавка к заработной плат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ложению об оплате труда руководителей,</w:t>
        <w:br/>
        <w:t>их заместителей и главных бухгалтеров</w:t>
        <w:br/>
        <w:t>муниципальных бюджетных образовательных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чреждений Пожарского муниципального округа,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жденным постановлением администрации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жарского муниципального округа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орского края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  <w:u w:val="single"/>
        </w:rPr>
        <w:t>01 декабря</w:t>
      </w:r>
      <w:r>
        <w:rPr>
          <w:color w:val="000000"/>
          <w:sz w:val="28"/>
          <w:szCs w:val="28"/>
        </w:rPr>
        <w:t xml:space="preserve">_ № </w:t>
      </w:r>
      <w:r>
        <w:rPr>
          <w:color w:val="000000"/>
          <w:sz w:val="28"/>
          <w:szCs w:val="28"/>
          <w:u w:val="single"/>
        </w:rPr>
        <w:t>1404-п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ПРЕДЕЛЬНЫЙ УРОВЕНЬ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соотношения среднемесячной заработной платы руководителя </w:t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муниципального бюджетного учреждения Пожарского муниципального </w:t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округа и среднемесячной заработной платы работников </w:t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муниципального бюджетного учреждения Пожарского муниципального </w:t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круга за предыдущий календарный год (без учета заработной платы руководителя, его заместителей и главного бухгалтера учреждения)</w:t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22"/>
        <w:gridCol w:w="3544"/>
      </w:tblGrid>
      <w:tr>
        <w:trPr>
          <w:trHeight w:val="3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ые учреждения, подведомственные управлению образования администр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Пожарского муниципального ок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уровень</w:t>
            </w:r>
          </w:p>
          <w:p>
            <w:pPr>
              <w:pStyle w:val="Normal"/>
              <w:jc w:val="center"/>
              <w:rPr/>
            </w:pPr>
            <w:r>
              <w:rPr/>
              <w:t>соотношения среднемесячной заработной платы руководителя учреждения и среднемесячной  заработной платы работников  учреждения за предыдущий календарный год (без учета заработной платы руководителя его заместителей  и главного бухгалтера учреждения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МБДОУ детский сад № 2 с. Верхний Перевал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детский сад № 6 пгт Лучегорск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детский сад № 7 пгт Лучегорск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детский сад № 8 пгт Лучегорск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детский сад № 9 пгт Лучегорск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детский сад № 10 пгт Лучегорск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детский сад № 16 с. Новостройка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детский сад № 20 с. Нагорное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детский сад №21 с. Светлогорье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У СОШ № 1 Пожарского муниципального района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У СОШ № 2 Пожарского муниципального района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У СОШ № 4 Пожарского муниципального района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У СОШ № 5 Пожарского муниципального района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У СОШ № 6 Пожарского муниципального района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У СОШ № 7 Пожарского муниципального района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У ООШ № 8 Пожарского муниципального района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У СОШ №10 Пожарского муниципального района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У ООШ №12 Пожарского муниципального района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У СОШ №13 Пожарского муниципального района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У СОШ №15 Пожарского муниципального района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У СОШ №16 Пожарского муниципального района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У СОШ №17 Пожарского муниципального район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МБОУ ДО ЦВР  Пожарского муниципального район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МБУ ДО ДЮСШ  Пожарского муниципальн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тиль По ширине Междустр.интервал:  полуторный"/>
    <w:basedOn w:val="Normal"/>
    <w:qFormat/>
    <w:pPr>
      <w:jc w:val="both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1:34:00Z</dcterms:created>
  <dc:creator>vera</dc:creator>
  <dc:description/>
  <cp:keywords/>
  <dc:language>en-US</dc:language>
  <cp:lastModifiedBy>Мельник</cp:lastModifiedBy>
  <cp:lastPrinted>2023-12-01T10:04:00Z</cp:lastPrinted>
  <dcterms:modified xsi:type="dcterms:W3CDTF">2023-12-05T01:45:00Z</dcterms:modified>
  <cp:revision>45</cp:revision>
  <dc:subject/>
  <dc:title>Приложение 1</dc:title>
</cp:coreProperties>
</file>