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49"/>
        <w:gridCol w:w="1095"/>
        <w:gridCol w:w="1524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  <w:szCs w:val="26"/>
              </w:rPr>
            </w:pPr>
            <w:r>
              <w:rPr>
                <w:rFonts w:eastAsia="Times New Roman"/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  О  С  Т  А  Н  О  В  Л  Е  Н  И  Е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9 января 2025 года</w:t>
            </w:r>
          </w:p>
        </w:tc>
        <w:tc>
          <w:tcPr>
            <w:tcW w:w="4149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146-па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жарского муниципального округа Приморского края от 12 ноября 2024 год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167-па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Пожарского муниципального округ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-2027 годы в новой ред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в соответствии со статьей 179 Бюджетного кодекса Российской Федерации, руководствуясь Уставом Пожарского муниципального округа, в соответствии с постановлением администрации Пожарского муниципального округа Приморского края от 22 февраля 2023 года 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  Пожарского муниципального округа Приморского края» администрация Пожарского муниципального округа Примо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Пожарского муниципального округа» на 2023-2027 годы в новой редакции (далее – Программа), утвержденную постановление администрации Пожарского муниципального округа Приморского края от 12 ноября                 2024 года № 1167- па (далее – Постановление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В паспорте </w:t>
      </w:r>
      <w:r>
        <w:rPr/>
        <w:t>Программы раздел «Объёмы и источники финансирования Программы (в текущих ценах каждого года)», в том числе по годам и источникам финансирования изложить в следующей редакции: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418"/>
        <w:gridCol w:w="1417"/>
        <w:gridCol w:w="1273"/>
        <w:gridCol w:w="1272"/>
        <w:gridCol w:w="1424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ого муници-пальн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18024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1232,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2457,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71714,9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58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003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3,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396,7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34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677,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62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5081,3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8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025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64,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8722,6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37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870,8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64,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3106,9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888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655,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64,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3407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4480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75185,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6889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639,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67523,8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3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369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1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44315,3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765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301,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730,3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954,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641,6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362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209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738,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7,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5085,6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158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975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342,8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7,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8407,6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559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329,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645,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7,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8073,5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308,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26,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5535,3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64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9,7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835,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11,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47,5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9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96,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5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56,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5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56,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29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5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995,7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5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30,8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6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13,2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4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4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3567,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9717,79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09,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29,4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80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0110,5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304,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904,49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86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86,6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86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86,6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28527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95000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6889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4323,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91487,63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>1.2. Раздел 7 программы «Ресурсное обеспечение Программы» в том числе по годам и источникам финансирования изложить в следующей редакции: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418"/>
        <w:gridCol w:w="1417"/>
        <w:gridCol w:w="1273"/>
        <w:gridCol w:w="1272"/>
        <w:gridCol w:w="1424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ого муници-пальн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18024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1232,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2457,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71714,9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58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003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3,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396,7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34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677,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62,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5081,3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8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025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64,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8722,6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37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870,8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64,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3106,9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888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655,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64,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3407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4480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75185,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6889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639,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67523,8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3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369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1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4315,3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765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301,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730,3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954,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641,6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362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209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738,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7,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5085,6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158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975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342,8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7,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8407,6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559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329,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645,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7,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8073,5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308,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26,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5535,3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64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9,7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6835,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211,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47,5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9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96,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5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56,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5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56,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29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5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995,7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5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30,8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6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13,2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4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4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3567,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9717,79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4409,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29,4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80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10,5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304,4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904,49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86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86,6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86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86,6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28527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95000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6889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4323,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191487,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В Подпрограмме № 1 «Развитие системы дошкольного  образования Пожарского муниципального округа» на 2023-2027 </w:t>
      </w:r>
      <w:r>
        <w:rPr/>
        <w:t xml:space="preserve"> годы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18024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123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2457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71714,9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589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00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396,7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341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67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6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5081,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83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02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6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8722,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372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87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6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3106,9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288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65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6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3407,27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зложить Приложение к подпрограмме № 1 «Развитие системы дошкольного образования Пожарского муниципального округа» на 2023-2027 годы «</w:t>
      </w:r>
      <w:r>
        <w:rPr>
          <w:bCs/>
          <w:sz w:val="28"/>
          <w:szCs w:val="28"/>
        </w:rPr>
        <w:t>Мероприятия подпрограммы № 1 «Развитие системы дошкольного образования Пожарского муниципального округа» на 2023-2027 годы</w:t>
      </w:r>
      <w:r>
        <w:rPr>
          <w:sz w:val="28"/>
          <w:szCs w:val="28"/>
        </w:rPr>
        <w:t>» в редакции Приложения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В Подпрограмме № 2 «Развитие системы общего образования Пожарского муниципального округа» на 2023-2027</w:t>
      </w:r>
      <w:r>
        <w:rPr/>
        <w:t xml:space="preserve"> годы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44808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7518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6889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63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67523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35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36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4315,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765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30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730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95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641,6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362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20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738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5085,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158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97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342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8407,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559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32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645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8073,58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Изложить Приложение к подпрограмме № 2 «Развитие системы общего образования Пожарского муниципального округа» на 2023-2027 годы «</w:t>
      </w:r>
      <w:r>
        <w:rPr>
          <w:bCs/>
          <w:sz w:val="28"/>
          <w:szCs w:val="28"/>
        </w:rPr>
        <w:t>Мероприятия подпрограммы № 2 «Развитие системы общего образования Пожарского муниципального округа» на 2023-2027 годы</w:t>
      </w:r>
      <w:r>
        <w:rPr>
          <w:sz w:val="28"/>
          <w:szCs w:val="28"/>
        </w:rPr>
        <w:t xml:space="preserve"> в редакции Приложения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В Подпрограмме № 3</w:t>
      </w:r>
      <w:r>
        <w:rPr>
          <w:color w:val="000000"/>
          <w:sz w:val="28"/>
          <w:szCs w:val="28"/>
        </w:rPr>
        <w:t xml:space="preserve"> "Развития системы дополнительного образования  детей </w:t>
      </w:r>
      <w:r>
        <w:rPr>
          <w:sz w:val="28"/>
          <w:szCs w:val="28"/>
        </w:rPr>
        <w:t>от 5 до 18 лет на территории</w:t>
      </w:r>
      <w:r>
        <w:rPr>
          <w:color w:val="000000"/>
          <w:sz w:val="28"/>
          <w:szCs w:val="28"/>
        </w:rPr>
        <w:t xml:space="preserve"> Пожарского муниципального округа»  на 2023-2027 годы</w:t>
      </w:r>
      <w:r>
        <w:rPr/>
        <w:t>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30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2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5535,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6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9,7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83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47,5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96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56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56,00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Изложить  Приложение к подпрограмме № 3 «</w:t>
      </w:r>
      <w:r>
        <w:rPr>
          <w:color w:val="000000"/>
          <w:sz w:val="28"/>
          <w:szCs w:val="28"/>
        </w:rPr>
        <w:t xml:space="preserve">Развития системы дополнительного образования  детей </w:t>
      </w:r>
      <w:r>
        <w:rPr>
          <w:sz w:val="28"/>
          <w:szCs w:val="28"/>
        </w:rPr>
        <w:t>от 5 до 18 лет на территории</w:t>
      </w:r>
      <w:r>
        <w:rPr>
          <w:color w:val="000000"/>
          <w:sz w:val="28"/>
          <w:szCs w:val="28"/>
        </w:rPr>
        <w:t xml:space="preserve"> Пожарского муниципального округа»  на 2023-2027 годы</w:t>
      </w:r>
      <w:r>
        <w:rPr>
          <w:sz w:val="28"/>
          <w:szCs w:val="28"/>
        </w:rPr>
        <w:t xml:space="preserve">  «</w:t>
      </w:r>
      <w:r>
        <w:rPr>
          <w:bCs/>
          <w:sz w:val="28"/>
          <w:szCs w:val="28"/>
        </w:rPr>
        <w:t xml:space="preserve">Мероприятия подпрограммы № 3 </w:t>
      </w:r>
      <w:r>
        <w:rPr>
          <w:color w:val="000000"/>
          <w:sz w:val="28"/>
          <w:szCs w:val="28"/>
        </w:rPr>
        <w:t xml:space="preserve">Развития системы дополнительного образования  детей </w:t>
      </w:r>
      <w:r>
        <w:rPr>
          <w:sz w:val="28"/>
          <w:szCs w:val="28"/>
        </w:rPr>
        <w:t>от 5 до 18 лет на территории</w:t>
      </w:r>
      <w:r>
        <w:rPr>
          <w:color w:val="000000"/>
          <w:sz w:val="28"/>
          <w:szCs w:val="28"/>
        </w:rPr>
        <w:t xml:space="preserve"> Пожарского муниципального округа»  на 2023-2027 годы</w:t>
      </w:r>
      <w:r>
        <w:rPr>
          <w:sz w:val="28"/>
          <w:szCs w:val="28"/>
        </w:rPr>
        <w:t xml:space="preserve"> в редакции Приложения 3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В Подпрограмме № 4 «Развития системы отдыха, оздоровления подростков  Пожарского муниц</w:t>
      </w:r>
      <w:r>
        <w:rPr>
          <w:color w:val="000000"/>
          <w:sz w:val="28"/>
          <w:szCs w:val="28"/>
        </w:rPr>
        <w:t>ипального округа</w:t>
      </w:r>
      <w:r>
        <w:rPr>
          <w:sz w:val="28"/>
          <w:szCs w:val="28"/>
        </w:rPr>
        <w:t>»    на 2023-2027</w:t>
      </w:r>
      <w:r>
        <w:rPr/>
        <w:t xml:space="preserve"> годы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29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995,7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7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30,8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6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13,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40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Изложить  Приложение к подпрограмме № 4 «Развития системы отдыха, оздоровления подростков  Пожарского муниц</w:t>
      </w:r>
      <w:r>
        <w:rPr>
          <w:color w:val="000000"/>
          <w:sz w:val="28"/>
          <w:szCs w:val="28"/>
        </w:rPr>
        <w:t>ипального округа»  на 2023-2027 годы</w:t>
      </w:r>
      <w:r>
        <w:rPr>
          <w:sz w:val="28"/>
          <w:szCs w:val="28"/>
        </w:rPr>
        <w:t xml:space="preserve">  «</w:t>
      </w:r>
      <w:r>
        <w:rPr>
          <w:bCs/>
          <w:sz w:val="28"/>
          <w:szCs w:val="28"/>
        </w:rPr>
        <w:t xml:space="preserve">Мероприятия подпрограммы № 4 </w:t>
      </w:r>
      <w:r>
        <w:rPr>
          <w:color w:val="000000"/>
          <w:sz w:val="28"/>
          <w:szCs w:val="28"/>
        </w:rPr>
        <w:t xml:space="preserve">Развития системы </w:t>
      </w:r>
      <w:r>
        <w:rPr>
          <w:sz w:val="28"/>
          <w:szCs w:val="28"/>
        </w:rPr>
        <w:t xml:space="preserve">отдыха, оздоровления подростков  </w:t>
      </w:r>
      <w:r>
        <w:rPr>
          <w:color w:val="000000"/>
          <w:sz w:val="28"/>
          <w:szCs w:val="28"/>
        </w:rPr>
        <w:t>Пожарского муниципального округа»  на 2023-2027 годы</w:t>
      </w:r>
      <w:r>
        <w:rPr>
          <w:sz w:val="28"/>
          <w:szCs w:val="28"/>
        </w:rPr>
        <w:t xml:space="preserve"> в редакции Приложения 4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 В Подпрограмме № 5 «Обеспечение эффективного функционирования и развития системы образования  Пожарского муниципального округа» на 2023-2027 год</w:t>
      </w:r>
      <w:r>
        <w:rPr/>
        <w:t>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356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9717,7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0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29,4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8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10,5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30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904,4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8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86,6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8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86,67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1. Изложить Приложение к подпрограмме № 5 «Обеспечение эффективного функционирования и развития системы образования  Пожарского муниципального округа» на 2023-2027 год  «</w:t>
      </w:r>
      <w:r>
        <w:rPr>
          <w:bCs/>
          <w:sz w:val="28"/>
          <w:szCs w:val="28"/>
        </w:rPr>
        <w:t xml:space="preserve">Мероприятия подпрограммы № 5 </w:t>
      </w:r>
      <w:r>
        <w:rPr>
          <w:sz w:val="28"/>
          <w:szCs w:val="28"/>
        </w:rPr>
        <w:t xml:space="preserve">«Обеспечение эффективного функционирования и развития системы образования  Пожарского муниципального округа» </w:t>
      </w:r>
      <w:r>
        <w:rPr>
          <w:bCs/>
          <w:sz w:val="28"/>
          <w:szCs w:val="28"/>
        </w:rPr>
        <w:t>на 2023-2027 годы</w:t>
      </w:r>
      <w:r>
        <w:rPr>
          <w:sz w:val="28"/>
          <w:szCs w:val="28"/>
        </w:rPr>
        <w:t xml:space="preserve"> в редакции Приложения 5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щему отделу администрации Пожарского муниципального округа опубликовать настоящее постановление в газете «Победа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у информационных технологий разместить настоящее постановление на официальном Интернет-сайте администрации Пожарског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го округа Приморского края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официального 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Пожарского муниципального округа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Пожарского муниципального округа                                 В.М. Козак</w:t>
      </w:r>
    </w:p>
    <w:p>
      <w:pPr>
        <w:pStyle w:val="Normal"/>
        <w:spacing w:lineRule="auto" w:line="360"/>
        <w:ind w:left="432" w:hanging="0"/>
        <w:jc w:val="both"/>
        <w:rPr/>
      </w:pPr>
      <w:r>
        <w:rPr/>
      </w:r>
    </w:p>
    <w:p>
      <w:pPr>
        <w:pStyle w:val="Normal"/>
        <w:spacing w:lineRule="auto" w:line="360"/>
        <w:ind w:left="43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6"/>
      <w:lang w:val="ru-RU" w:bidi="ar-SA"/>
    </w:rPr>
  </w:style>
  <w:style w:type="character" w:styleId="Style14">
    <w:name w:val="Название Знак"/>
    <w:qFormat/>
    <w:rPr>
      <w:rFonts w:eastAsia="Calibri"/>
      <w:b/>
      <w:sz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14:00Z</dcterms:created>
  <dc:creator>Admin</dc:creator>
  <dc:description/>
  <cp:keywords/>
  <dc:language>en-US</dc:language>
  <cp:lastModifiedBy>Татьяна Приемная</cp:lastModifiedBy>
  <cp:lastPrinted>2025-01-29T11:55:00Z</cp:lastPrinted>
  <dcterms:modified xsi:type="dcterms:W3CDTF">2025-01-30T01:49:00Z</dcterms:modified>
  <cp:revision>125</cp:revision>
  <dc:subject/>
  <dc:title> </dc:title>
</cp:coreProperties>
</file>