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жарского муниципальн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Приморского края от __________№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дополните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детей от 5 до 18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ж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– 2027 годы в новой редак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25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984"/>
        <w:gridCol w:w="1985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 (на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спонсорск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уристического снаряжения (гра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спонсорские Министерство туризм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ое мероприятие для обучения детей по образовательной программ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обучающихся и члена комиссии, приобретени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спонсорские ЛУ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обучения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84 30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4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6835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– 184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82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– 182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 22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5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1211,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85 535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Татьяна Приемная</cp:lastModifiedBy>
  <cp:lastPrinted>2025-01-23T10:34:00Z</cp:lastPrinted>
  <dcterms:modified xsi:type="dcterms:W3CDTF">2025-01-23T00:35:00Z</dcterms:modified>
  <cp:revision>138</cp:revision>
  <dc:subject/>
  <dc:title/>
</cp:coreProperties>
</file>