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80" w:rightFromText="180" w:tblpX="0" w:tblpY="-315"/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16"/>
        <w:gridCol w:w="4134"/>
        <w:gridCol w:w="1413"/>
        <w:gridCol w:w="1134"/>
      </w:tblGrid>
      <w:tr>
        <w:trPr>
          <w:trHeight w:val="1264" w:hRule="atLeast"/>
        </w:trPr>
        <w:tc>
          <w:tcPr>
            <w:tcW w:w="949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left="-534" w:hanging="0"/>
              <w:jc w:val="center"/>
              <w:rPr>
                <w:szCs w:val="20"/>
              </w:rPr>
            </w:pPr>
            <w:r>
              <w:rPr>
                <w:szCs w:val="20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Герб без вольной част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Герб без вольной част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right"/>
              <w:rPr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ПОЖАРСКОГО МУНИЦИПАЛЬНОГО ОКРУГ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ПРИМОРСКОГО КРА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</w:tc>
      </w:tr>
      <w:tr>
        <w:trPr/>
        <w:tc>
          <w:tcPr>
            <w:tcW w:w="949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  О  С  Т  А  Н  О  В  Л  Е  Н  И  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 февраля 2025 года</w:t>
            </w:r>
          </w:p>
        </w:tc>
        <w:tc>
          <w:tcPr>
            <w:tcW w:w="413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гт Лучегорск</w:t>
            </w:r>
          </w:p>
        </w:tc>
        <w:tc>
          <w:tcPr>
            <w:tcW w:w="14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-п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от 21 июля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15-па «Об утверждении муни</w:t>
      </w:r>
      <w:bookmarkStart w:id="0" w:name="_GoBack"/>
      <w:bookmarkEnd w:id="0"/>
      <w:r>
        <w:rPr>
          <w:b/>
          <w:sz w:val="28"/>
          <w:szCs w:val="28"/>
        </w:rPr>
        <w:t>ципальной программы «Развитие культуры и искусства в Пожар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3-2027 годы»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42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Приморского края»</w:t>
      </w:r>
    </w:p>
    <w:p>
      <w:pPr>
        <w:pStyle w:val="Normal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и искусства в Пожарском муниципальном округе на 2023-2027 годы», утвержденную постановлением администрации Пожарского муниципального округа  Приморского края от 21 июля 2023 года № 915-па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4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1.1. В паспорте муниципальной программы раздел «Объемы и источники финансирования (в текущих ценах каждого года)»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 xml:space="preserve">«общий объем финансовых средств Программы составляет </w:t>
      </w:r>
      <w:r>
        <w:rPr>
          <w:b/>
          <w:color w:val="000000" w:themeColor="text1"/>
          <w:sz w:val="28"/>
          <w:szCs w:val="28"/>
        </w:rPr>
        <w:t xml:space="preserve">908 365,39 </w:t>
      </w:r>
      <w:r>
        <w:rPr>
          <w:color w:val="000000" w:themeColor="text1"/>
          <w:sz w:val="28"/>
          <w:szCs w:val="28"/>
        </w:rPr>
        <w:t xml:space="preserve">тысяч рублей, в том числе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федерального бюджет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103 316,99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краевого бюджет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48 903,28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бюджета округ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675 144,99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иные средств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81 000,13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из них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5"/>
        <w:gridCol w:w="1472"/>
        <w:gridCol w:w="1915"/>
        <w:gridCol w:w="1913"/>
        <w:gridCol w:w="1766"/>
        <w:gridCol w:w="176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ind w:left="3544" w:right="-108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 бюджет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 (тыс. рублей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округ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76,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1,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16,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56,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41,6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75 980,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7 107,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9 198,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32,5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41,40</w:t>
            </w:r>
          </w:p>
        </w:tc>
      </w:tr>
      <w:tr>
        <w:trPr>
          <w:trHeight w:val="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82 631,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3 309,6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4 439,6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82,20</w:t>
            </w:r>
          </w:p>
        </w:tc>
      </w:tr>
      <w:tr>
        <w:trPr>
          <w:trHeight w:val="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85 268,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5 257,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3 785,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028,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97,4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1 108,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41 480,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3 963,3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028,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37,3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908 365,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103 316,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48 903,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5 144,9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 000,13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1.2. Абзацы со второго по седьмой раздела 7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«общий объем финансовых средств Программы составляет </w:t>
      </w:r>
      <w:r>
        <w:rPr>
          <w:b/>
          <w:color w:val="000000" w:themeColor="text1"/>
          <w:sz w:val="28"/>
          <w:szCs w:val="28"/>
        </w:rPr>
        <w:t xml:space="preserve">908 365,39 </w:t>
      </w:r>
      <w:r>
        <w:rPr>
          <w:color w:val="000000" w:themeColor="text1"/>
          <w:sz w:val="28"/>
          <w:szCs w:val="28"/>
        </w:rPr>
        <w:t xml:space="preserve">тысяч рублей, в том числе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федерального бюджет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103 316,99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краевого бюджет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48 903,28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средства бюджета округ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675 144,99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иные средства – 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81 000,13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тыс. рубле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</w:tabs>
        <w:spacing w:lineRule="auto" w:line="360"/>
        <w:ind w:left="72" w:firstLine="72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из них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95"/>
        <w:gridCol w:w="1472"/>
        <w:gridCol w:w="1915"/>
        <w:gridCol w:w="1913"/>
        <w:gridCol w:w="1766"/>
        <w:gridCol w:w="176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ind w:left="3544" w:right="-108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 бюджет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 (тыс. рублей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округ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редства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76,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61,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16,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56,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41,6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75 980,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7 107,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9 198,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32,5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41,40</w:t>
            </w:r>
          </w:p>
        </w:tc>
      </w:tr>
      <w:tr>
        <w:trPr>
          <w:trHeight w:val="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82 631,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3 309,6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4 439,6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82,20</w:t>
            </w:r>
          </w:p>
        </w:tc>
      </w:tr>
      <w:tr>
        <w:trPr>
          <w:trHeight w:val="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185 268,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5 257,7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3 785,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028,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97,4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201 108,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41 480,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color w:val="000000" w:themeColor="text1"/>
                <w:sz w:val="24"/>
                <w:szCs w:val="24"/>
              </w:rPr>
              <w:t>3 963,3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 028,0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37,3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908 365,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103 316,9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b/>
                <w:color w:val="000000" w:themeColor="text1"/>
                <w:sz w:val="24"/>
                <w:szCs w:val="24"/>
              </w:rPr>
              <w:t>48 903,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5 144,9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 000,1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ab/>
        <w:t xml:space="preserve">1.3. Изложить Приложение 3 к муниципальной программе в редакции Приложения 1 к настоящему постановлению. 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Пожарского муниципального округа разместить на официальном Интернет-сайте администрации Пожарского муниципального округа Приморского края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Контроль за исполнением настоящего постановления возложить на начальника управления культуры, спорта и молодежной политики администрации Пожарского муниципального округа Приморского края Леонтьеву Т.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exact" w:line="420"/>
        <w:jc w:val="both"/>
        <w:rPr>
          <w:color w:val="000000" w:themeColor="text1"/>
          <w:sz w:val="28"/>
          <w:szCs w:val="28"/>
        </w:rPr>
      </w:pPr>
      <w:r>
        <w:rPr>
          <w:sz w:val="28"/>
          <w:szCs w:val="28"/>
        </w:rPr>
        <w:t xml:space="preserve">Глава Пожарского муниципального округа      </w:t>
        <w:tab/>
        <w:t xml:space="preserve">                              В. М. Козак</w:t>
      </w:r>
    </w:p>
    <w:p>
      <w:pPr>
        <w:pStyle w:val="Normal"/>
        <w:tabs>
          <w:tab w:val="clear" w:pos="708"/>
          <w:tab w:val="left" w:pos="0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exact" w:line="42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253"/>
        </w:tabs>
        <w:ind w:left="3544" w:firstLine="709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c504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6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qFormat/>
    <w:rsid w:val="00103554"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Pagenumber">
    <w:name w:val="page number"/>
    <w:basedOn w:val="DefaultParagraphFont"/>
    <w:qFormat/>
    <w:rsid w:val="0010355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0355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10355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103554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355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81c31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  <Pages>3</Pages>
  <Words>589</Words>
  <Characters>3363</Characters>
  <CharactersWithSpaces>394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4:28:00Z</dcterms:created>
  <dc:creator>user</dc:creator>
  <dc:description/>
  <dc:language>en-US</dc:language>
  <cp:lastModifiedBy>EvstifeevaEA</cp:lastModifiedBy>
  <cp:lastPrinted>2025-01-20T03:31:00Z</cp:lastPrinted>
  <dcterms:modified xsi:type="dcterms:W3CDTF">2025-02-06T00:0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