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ского муниципальн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 Приморского кр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025 года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2-па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1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ой должности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тельного бюджетного учреждения 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Настоящее Положение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 разработано в соответствии с Федеральным законом от 29 декабря 2012 года  № 273-ФЗ «Об образовании в Российской Федерации», ст. 275 Трудового Кодекса Российской Федерации и определяет порядок организации и проведения конкурса на замещение вакантной должности руководителя муниципального образовательного бюджетного учреждения Пожарского муниципального округа (далее – Конкурс, далее -  Учрежд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Конкурс проводится в целя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формирования высококвалифицированного кадрового состава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ъективной оценки уровня профессиональной подготовки и соответствия кандидатов на замещение должности руководителя Учреждения (далее – Кандидаты) квалификационным характеристикам и иным требованиям, установленным  законодательством для лиц, занимающих должность руковод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сновными принципами конкурсного отбора кандидатов являются: коллегиальность, гласность, открытость, объе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аво на участие в Конкурсе имеют граждане Российской Федерации, владеющие государственным языком Российской Федерации, соответствующие квалификационным требованиям к вакантной должности руководителя образовательного учреждения, установленным Приказом Министерства здравоохранения и социального развития Российской Федерации от 26 августа 2010 года № 761н 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не имеющие ограничений на допуск к педагогической деятельности по основаниям, установленным трудовым законодательством, и подавшие документы в соответствии с требованиями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рядок организац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Решение о проведении Конкурса принимает администрация Пожарского муниципального округа при наличии вакантной должности руководителя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период проведения Конкурса назначается исполняющий обязанности руководителя Учреждения в соответствии с Уставом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</w:t>
        <w:tab/>
        <w:t>Организацию и проведение Конкурса осуществляет управление образования администрации Пожарского муниципального округа (далее – Управление образ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Управление образования выполняет следующие фун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ует конкурсную комиссию по проведению Конкурса (далее – Конкурсная комисс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азмещает информационное сообщение о проведении конкурса на сайте администрации Пожарского муниципального округа  за 30 дней до объявленной даты проведения Конкур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инимает заявление от Кандидатов, ведёт их учёт в журнале регистрации согласно настоящего По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яет правильность оформления заявлений Кандидатов и перечень прилагаемых к ним доку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ёт в Конкурсную комиссию поступившие заявления Кандидатов с прилагаемыми к ним документами по окончании срока приёма конкурсных док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 Информационное сообщение о проведении Конкурса должно включ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аименование, основные характеристики и сведения о месте нахождения образовательного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бования, предъявляемые к  Кандида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у и время (час, минуты) начала и окончания приёма заявлений от Кандидатов с прилагаемыми к ним докум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адрес места приёма заявлений и документов от Кандидатов с прилагаемыми к ним докумен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документов, подаваемых Кандидатами для участия в Конкурсе, и требования к их оформ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у, время и место проведения Конкурса с указанием времени начала работы Конкурсной комиссии и подведение итогов Конкур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рес, по которому Кандидаты могут ознакомиться с иными сведениями и порядок ознакомления с этими свед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положения, содержащие требования к Кандидатам предусмотренные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6. Конкурсная комиссия состоит из председателя комиссии, заместителя председателя, секретаря комиссии и членов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Конкурсной комиссии – не менее 5 человек. Конкурсная Комиссия формируется из числа представителей администрации Пожарского муниципального округа, органов самоуправления образовательных учреждений, включая родительский комитет, независимых экспертов в области управления в сфере образования. Персональный состав Конкурсной комиссии утверждается распоряжением администрации Пожарского муниципального  округа Примор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7. Для участия в Конкурсе кандидаты представляют в установленный в информационном сообщении срок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заявление установленной формы,  согласно Приложения 2 к настоящему Поло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анкету, согласно Приложения 3 к настоящему Положению, фотографию                   (3 x 4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опию документа, удостоверяющего личность Кандида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опии документов, подтверждающих необходимое профессиональное образование, стаж работы и квалификацию, заверенные нотариально или кадровой службой по месту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трудовую книж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документы о профессиональном образовании, а также по желанию Кандидата - о дополнительном профессиональном образовании, присвоении ученой степени, ученого з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заверенную собственноручно программу развития образовательного учреж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огласие на обработку персональных дан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отсутствие заболеваний, препятствующих занятию педагог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8.  Программа развития образовательного учреждения Кандидата (далее - Программа) должна содержать следующие раздел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информационно-аналитическая справка об образовательном учреждении (текущее состояни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задачи Программы (образ будущего состояния образовательного учрежден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писание ожидаемых результатов реализации Программы, их количественные и качественные показат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лан-график программных мер, действий, мероприятий, обеспечивающих развитие образовательного учреждения с учетом их ресурсного обеспечения (финансово-экономические, кадровые, информационные, научно-методически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иложения к Программе (при необходимост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9. Заявление Кандидата с приложенными документами регистрируется управлением образования в журнале регистрации в день его по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10. Не допускаются к участию в Конкурсе следующие Кандида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 не  соответствующие требованиям к квалифик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аправившие заявление и прилагаемые к нему документы после истечения срока приема заявлений, указанного в информационном сообщ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едставившие заявление и прилагаемые к нему документы в объеме, не соответствующем указанному в пункте 2.8. настоящего По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имеющие ограничения на допуск к педагогической деятельности по основаниям, установленным трудовым законодатель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1. Решение о допуске или об отказе в допуске к участию в Конкурсе принимается Конкурсной комиссией в семидневный срок с момента регистрации заявления с приложенными докумен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нкурсная комиссия в течение трех дней со дня принятия решения о допуске или об отказе в допуске к участию в Конкурсе уведомляет Кандидата о принятом решении по форме согласно Приложениям 4, 5 к настоящему По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  принятия Конкурсной комиссией решения об отказе в допуске Кандидата к участию в Конкурсе в уведомлении указываются причины такого отк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2. В случае, если к окончанию срока приема конкурсных документов не поступило ни одного заявления, Конкурсная комиссия вправе принять 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 признании Конкурса несостоявшим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переносе даты проведения Конкурса не более чем на 30 дней и продлении срока приема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Конкурс проводится очно в один этап и состоит из собеседования и представления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Личные и деловые качества, культурно-личностная профессиональная компетентность Кандидатов оцениваются Конкурсной комиссией по балльной системе с занесением результатов в оценочную карту, утверждённого Приложением 6 к настоящему По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3 балла, если Кандидат последовательно, в полном объеме, глубоко и качественно раскрыл содержание практического вопроса, в ходе дискуссии проявил высокую активность, показал высокий уровень профессиональных знаний, аналитические способности, навыки аргументированно отстаивать собственную точку зрения, умение обоснованно и самостоятельно принимать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2 балла, если Кандидат последовательно, в полном объеме раскрыл содержание практического вопроса, но допустил неточности и незначительные ошибки, в ходе дискуссии проявил активность, показал достаточный уровень профессиональных знаний, аналитических способностей, навыков отстаивания собственной точки зрения, умение самостоятельно принимать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1 балл, если Кандидат последовательно, но не в полном объеме раскрыл содержание практического вопроса, допустил неточности и ошибки, в ходе дискуссии проявил низкую активность, показал средний уровень профессиональных знаний, аналитических способностей, навыков отстаивания собственной точки з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0 баллов, если Кандидат не раскрыл содержание практического вопроса, допустил значительные неточности и ошибки, в ходе дискуссии не проявил активность, показал низкий уровень профессиональных знаний, аналитических способностей, отсутствие навыков отстаивания собственной точки з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3. Программы Кандидатов оцениваются Конкурсной комиссией по критериям, установленным Приложением 6 к настоящему Положению, по балльной системе с занесением результатов в оценочный ли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ценивании Программы используется двухбалльная систем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"0" - не соответствует критер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"1" - соответствует частич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"2" - соответству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4. Победителем Конкурса признается Кандидат, набравший максимальное количество бал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равенстве суммы баллов Кандидатов Конкурса решение о победителе Конкурса принимается председателем Конкурс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5. Результаты Конкурса вносятся в протокол заседания Конкурсной комиссии в виде рейтинга Кандидатов Конкурса по сумме набранных баллов, утверждённого Приложением 7 к настоящему По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6. Управление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5-дневный срок с даты определения победителя Конкурса информирует в письменной форме участников об итогах Конкурса и размещает информационное сообщение о результатах проведения Конкурса на своем официальном сайте, утверждённого Приложением 8 к настоящему Поло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азначает на должность руководителя учреждения, заключая с ним срочный трудовой догово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тверждает Программу победителя Конкур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7. В случае отказа победителя Конкурса от заключения срочного трудового договора Комиссия конкурса впра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бъявить проведение повторного Конкур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заключить срочный трудовой договор с участником Конкурса, занявшим второе место в рейтинге Кандидатов 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Документы Кандидатов, не допущенных к участию в Конкурсе, и Кандидатов, участвовавших в Конкурсе, возвращаются по письменному заявлению в течение трех лет со дня завершения Конкурса. До истечения этого срока документы хранятся в архиве управления образования, после чего подлежат уничт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документов осуществляется управлением образования в течение пяти дней со дня поступл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рганизация работы Конкурсной комисс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1. Конкурсная комисс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инимает к рассмотрению документы Кандидатов, подавших заявление на участие в Конкурс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принимает решение о сроках и месте проведения собеседования с Кандидатам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</w:t>
        <w:tab/>
        <w:t>информирует Кандидатов о месте, сроках проведения собеседования и принятых решени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</w:t>
        <w:tab/>
        <w:t>оформляет необходимые материалы, относящиеся к деятельности Конкурс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2. Возглавляет Конкурсную комиссию и руководит её деятельностью председатель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3. Организацию работы Конкурсной комиссии осуществляет секретарь коми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4. Секретарь Комиссии обеспечив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</w:t>
        <w:tab/>
        <w:t xml:space="preserve">организацию делопроизводства Конкурсной комисси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</w:t>
        <w:tab/>
        <w:t>уведомление членов Конкурсной комиссии и Кандидатов о месте, дате и времени проведения заседаний Конкурсной комиссии не позднее, чем за три рабочих дня до назначенной д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едение протоколов заседаний Конкурсной комиссии, сбор и хранение документации по проведению Конкур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5. В случае отсутствия секретаря Комиссии его функции осуществляет член Комиссии, назначенный председателем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6. Заседание Конкурсной комиссии проводит председатель Комиссии, а в случае отсутствия председателя Комиссии функции председательствующего на заседании Конкурсной Комиссии осуществляет заместитель председателя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7. Конкурсная Комиссия правомочна решать вопросы, отнесённые к её компетенции, предусмотренные настоящим Положением, если на заседании присутствует не менее двух третей её сост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8. Решения Конкурсной Комиссии принимаются путем открытого голосования. При равенстве голосов голос председателя Комиссии считается решающи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9. В случае несогласия с мнением большинства член Комиссии имеет право изложить свое особое мнение в письменном виде (приобщается к протоколу заседания Конкурсной комисс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0. В состав </w:t>
        <w:tab/>
        <w:t>Комиссии могут привлекаться независимые эксперты (специалисты по вопросам квалификации, профессиональной деятельности), а также представители выборного профсоюзного орга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ёма и регистрации заявлений и документов Кандида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ля участия в </w:t>
      </w:r>
      <w:r>
        <w:rPr>
          <w:sz w:val="28"/>
          <w:szCs w:val="28"/>
        </w:rPr>
        <w:t xml:space="preserve">конкурсе на замещение вакантной должности руководителя муниципального образовательного  бюдж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инятия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кандид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, контактный телеф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 принятых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Главе Пожарского  муниципального округа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кандидата)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/>
              <w:t xml:space="preserve">паспорт серия______ </w:t>
              <w:tab/>
              <w:t>№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>
                <w:sz w:val="16"/>
                <w:szCs w:val="16"/>
              </w:rPr>
            </w:pPr>
            <w:r>
              <w:rPr/>
              <w:t>когда и кем выдан:_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проживающего (ей) по адресу: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8"/>
                <w:tab w:val="left" w:pos="5244" w:leader="none"/>
              </w:tabs>
              <w:jc w:val="both"/>
              <w:rPr/>
            </w:pPr>
            <w:r>
              <w:rPr/>
              <w:t>контактный телефон: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rPr/>
      </w:pPr>
      <w:r>
        <w:rPr>
          <w:b/>
        </w:rPr>
        <w:t>ЗАЯВЛЕНИЕ</w:t>
      </w:r>
      <w:r>
        <w:rPr>
          <w:b/>
          <w:color w:val="000000"/>
        </w:rPr>
        <w:t xml:space="preserve"> </w:t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на участие в Конкурсе на замещение вакантной должности руководителя</w:t>
      </w:r>
      <w:r>
        <w:rPr>
          <w:bCs/>
          <w:sz w:val="28"/>
          <w:szCs w:val="28"/>
        </w:rPr>
        <w:t xml:space="preserve"> образовательного учреждения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, прошу включить меня в список для участия в конкурсе на замещение вакантной должности руководителя 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ab/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илагаю следующие документы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на сбор, систематизацию, хранение и передачу следующих персональных данных: фамилия, имя, отчество, регистрация по месту проживания, серия, номер, дата и место выдачи паспорт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ab/>
        <w:tab/>
        <w:t>__________________                 _________________/_____________________/</w:t>
      </w:r>
    </w:p>
    <w:p>
      <w:pPr>
        <w:pStyle w:val="Normal"/>
        <w:rPr/>
      </w:pPr>
      <w:r>
        <w:rPr/>
        <w:t xml:space="preserve">                         </w:t>
      </w:r>
      <w:r>
        <w:rPr/>
        <w:t>(дата)</w:t>
      </w:r>
      <w:r>
        <w:rPr>
          <w:vertAlign w:val="superscript"/>
        </w:rPr>
        <w:t xml:space="preserve">                                                      (</w:t>
      </w:r>
      <w:r>
        <w:rPr/>
        <w:t xml:space="preserve">подпись)                      (расшифровка)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uppressAutoHyphens w:val="true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2"/>
          <w:lang w:eastAsia="zxx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kern w:val="2"/>
          <w:lang w:eastAsia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2"/>
          <w:lang w:eastAsia="zxx"/>
        </w:rPr>
        <w:t>фото 3 х 4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kern w:val="2"/>
          <w:lang w:eastAsia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-BoldMT;Times New Roman" w:cs="TimesNewRomanPS-BoldMT;Times New Roman"/>
          <w:b/>
          <w:bCs/>
          <w:color w:val="000000"/>
          <w:kern w:val="2"/>
          <w:sz w:val="28"/>
          <w:szCs w:val="28"/>
          <w:lang w:val="zxx" w:eastAsia="zxx"/>
        </w:rPr>
        <w:t>АНКЕТ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1.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ФИО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2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Число, месяц, год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рождения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>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4. Место рождения</w:t>
      </w:r>
      <w:r>
        <w:rPr>
          <w:rFonts w:eastAsia="TimesNewRomanPSMT;Times New Roman" w:cs="TimesNewRomanPSMT;Times New Roman"/>
          <w:b/>
          <w:bCs/>
          <w:color w:val="000000"/>
          <w:kern w:val="2"/>
          <w:sz w:val="28"/>
          <w:szCs w:val="28"/>
          <w:lang w:eastAsia="zxx"/>
        </w:rPr>
        <w:t>__________________________________________________________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lang w:val="zxx" w:eastAsia="zxx"/>
        </w:rPr>
        <w:t>(село, деревня, город, район, область)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lang w:eastAsia="zxx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5. Образование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 xml:space="preserve">Наименование учебного  заведения, его  местонахождение  Факультет  или отделение _______________________________________________________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>Год поступления ________________________________________________</w:t>
      </w: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eastAsia="zxx"/>
        </w:rPr>
        <w:t>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 xml:space="preserve">Год  окончания  или ухода  Если не  окончил(а), то с какого курса </w:t>
      </w: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>ушел(</w:t>
      </w: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eastAsia="zxx"/>
        </w:rPr>
        <w:t>а) ____________________________________________________________________________________________________________________________________</w:t>
      </w: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 xml:space="preserve"> Какую специальность, квалификацию получил (а)  в результате  окончания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-BoldMT;Times New Roman" w:cs="TimesNewRomanPS-BoldMT;Times New Roman"/>
          <w:color w:val="000000"/>
          <w:kern w:val="2"/>
          <w:sz w:val="28"/>
          <w:szCs w:val="28"/>
          <w:lang w:val="zxx" w:eastAsia="zxx"/>
        </w:rPr>
        <w:t>учебного заведения,  указать номер  диплома или  удостоверения: 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NewRomanPS-BoldMT;Times New Roman" w:cs="TimesNewRomanPS-BoldMT;Times New Roman"/>
          <w:bCs/>
          <w:color w:val="000000"/>
          <w:kern w:val="2"/>
          <w:sz w:val="28"/>
          <w:szCs w:val="28"/>
          <w:lang w:val="zxx" w:eastAsia="zxx"/>
        </w:rPr>
        <w:t xml:space="preserve">6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Какими иностранными языками владеете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szCs w:val="28"/>
          <w:lang w:val="zxx" w:eastAsia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szCs w:val="28"/>
          <w:lang w:val="zxx" w:eastAsia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Уровень владения иностранными языками 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7.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 xml:space="preserve"> Ученая степень, ученое звание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(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указать год присвоения), 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>профессиональные награды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: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8. 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Выполняемая работа с начала трудовой деятельности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(включая учебу в высших и средних специальных учебных заведениях, военную службу и работу по совместительству аз последние 5 лет):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9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Общий трудовой и педагогический стаж</w:t>
      </w:r>
      <w:r>
        <w:rPr>
          <w:rFonts w:eastAsia="TimesNewRomanPSMT;Times New Roman" w:cs="TimesNewRomanPSMT;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(на момент заполнения анкеты)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Общий_______________________________педагогический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10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Аттестация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(Дата аттестации Решение комиссии Документ (протокол) Основание Номер Дата):</w:t>
      </w:r>
      <w:r>
        <w:rPr>
          <w:rFonts w:eastAsia="TimesNewRomanPSMT;Times New Roman" w:cs="TimesNewRomanPSMT;Times New Roman"/>
          <w:color w:val="000000"/>
          <w:kern w:val="2"/>
          <w:lang w:val="zxx" w:eastAsia="zxx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hanging="360"/>
        <w:rPr>
          <w:rFonts w:eastAsia="TimesNewRomanPSMT;Times New Roman" w:cs="TimesNewRomanPSMT;Times New Roman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ab/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11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 xml:space="preserve">Повышение квалификации 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>и профессиональная переподготовка</w:t>
      </w:r>
    </w:p>
    <w:p>
      <w:pPr>
        <w:pStyle w:val="Normal"/>
        <w:widowControl w:val="false"/>
        <w:suppressAutoHyphens w:val="true"/>
        <w:autoSpaceDE w:val="false"/>
        <w:ind w:hanging="360"/>
        <w:jc w:val="both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ab/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(Дата, Наименование образовательных программ, модулей, стажировок.  Наименование образовательного учреждения, место  его нахождения. Документ (удостоверение, свидетельство) начала  обучения кончания обучения Наименование Серия,  номер 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Дата выдачи):</w:t>
      </w:r>
      <w:r>
        <w:rPr>
          <w:rFonts w:eastAsia="TimesNewRomanPSMT;Times New Roman" w:cs="TimesNewRomanPSMT;Times New Roman"/>
          <w:color w:val="000000"/>
          <w:kern w:val="2"/>
          <w:lang w:eastAsia="zxx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12.</w:t>
      </w:r>
      <w:r>
        <w:rPr>
          <w:rFonts w:eastAsia="TimesNewRomanPSMT;Times New Roman" w:cs="TimesNewRomanPSMT;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Пребывание за границей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(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работа, служебная командировка, поездка с делегацией)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 м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есяц и год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в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какой стране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ц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ель пребывания за границей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 с какого и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по какое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время):</w:t>
      </w:r>
      <w:r>
        <w:rPr>
          <w:rFonts w:eastAsia="TimesNewRomanPSMT;Times New Roman" w:cs="TimesNewRomanPSMT;Times New Roman"/>
          <w:color w:val="000000"/>
          <w:kern w:val="2"/>
          <w:lang w:val="zxx" w:eastAsia="zxx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13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>Участие в общественных организациях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Местонахождение общественной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организации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н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азвание  общественной организации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д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олжностные  обязанности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г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од вступления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,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 выбытия):</w:t>
      </w:r>
      <w:r>
        <w:rPr>
          <w:rFonts w:eastAsia="TimesNewRomanPSMT;Times New Roman" w:cs="TimesNewRomanPSMT;Times New Roman"/>
          <w:color w:val="000000"/>
          <w:kern w:val="2"/>
          <w:lang w:val="zxx" w:eastAsia="zxx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14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val="zxx" w:eastAsia="zxx"/>
        </w:rPr>
        <w:t xml:space="preserve">Участие в разработке и реализации муниципальных, региональных, федеральных, международных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>конкурсах и проектах</w:t>
      </w:r>
      <w:r>
        <w:rPr>
          <w:rFonts w:eastAsia="TimesNewRomanPSMT;Times New Roman" w:cs="TimesNewRomanPSMT;Times New Roman"/>
          <w:b/>
          <w:bCs/>
          <w:color w:val="000000"/>
          <w:kern w:val="2"/>
          <w:sz w:val="28"/>
          <w:szCs w:val="28"/>
          <w:lang w:eastAsia="zxx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Сроки (дата начала и дата  окончания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>конкурса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,  проект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а.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Наименование 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 программ, проекта, уровень программы, проекта (муниципальный, региональный, федеральный, международный)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______________________________________________________________________________________________________________________________________________________________________________________________________15. </w:t>
      </w:r>
      <w:r>
        <w:rPr>
          <w:rFonts w:eastAsia="TimesNewRomanPSMT;Times New Roman" w:cs="TimesNewRomanPSMT;Times New Roman"/>
          <w:bCs/>
          <w:color w:val="000000"/>
          <w:kern w:val="2"/>
          <w:sz w:val="28"/>
          <w:szCs w:val="28"/>
          <w:lang w:eastAsia="zxx"/>
        </w:rPr>
        <w:t>Опыт административной работы</w:t>
      </w:r>
      <w:r>
        <w:rPr>
          <w:rFonts w:eastAsia="TimesNewRomanPSMT;Times New Roman" w:cs="TimesNewRomanPSMT;Times New Roman"/>
          <w:b/>
          <w:bCs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eastAsia="TimesNewRomanPSMT;Times New Roman" w:cs="TimesNewRomanPSMT;Times New Roman"/>
          <w:color w:val="000000"/>
          <w:kern w:val="2"/>
          <w:lang w:eastAsia="zxx"/>
        </w:rPr>
        <w:t>(сроки работы, исполняемые обязанности):</w:t>
      </w: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 xml:space="preserve">"____" _______________ 20 ___ г. 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5244" w:leader="none"/>
        </w:tabs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val="zxx" w:eastAsia="zxx"/>
        </w:rPr>
        <w:t>Личная подпись ____________________________________________________</w:t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pPr>
      <w:r>
        <w:rPr>
          <w:rFonts w:eastAsia="TimesNewRomanPSMT;Times New Roman" w:cs="TimesNewRomanPSMT;Times New Roman"/>
          <w:color w:val="000000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аем, что  Вы  допущены  к  участию в Конкурсе, представленное Вами заявление  от  "__"  _______  20__  г.  на  участие в конкурсе на замещение должности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бщеобразовате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регистрировано "___" ________ 20__ г. в ___ час. ___ мин. под № 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 проводится  "___"  __________  20__  г.  в  ___ час. ___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          _______________________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(подпись) 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общаем,  что Вам отказано в допуске к участию в Конкурсе на замещение должности руководителя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бщеобразовательного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___</w:t>
      </w:r>
    </w:p>
    <w:p>
      <w:pPr>
        <w:pStyle w:val="Normal"/>
        <w:jc w:val="center"/>
        <w:rPr/>
      </w:pPr>
      <w:r>
        <w:rPr/>
        <w:t>(указать причину отказ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         _____________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>(должность)</w:t>
      </w:r>
      <w:r>
        <w:rPr>
          <w:sz w:val="28"/>
          <w:szCs w:val="28"/>
        </w:rPr>
        <w:t xml:space="preserve">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</w:t>
      </w:r>
      <w:r>
        <w:rPr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конкурса на замещение вакантной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конкурса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5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N п/</w:t>
              <w:tab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аименование крите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балл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чные и деловые качеств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рганизаторские способ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амоорганизация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ммуникабельность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мпетентность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едприимчив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Умение видеть перспектив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Умение слушать людей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Широта кругоз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ультурно-личностная профессиональная компетентность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сознает цели и ценности педагогической деятельности, имеет высокую профессиональную самооцен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В совершенстве владеет устной и письменной речью, свободно владеет профессиональной терминолог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Устанавливает и неукоснительно соблюдает корпоративную этику.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Экспертиза программы развития образовательного учреждени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Актуальность (нацеленность на решение ключевых проблем развития образовательного учрежд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гностичность (ориентация на удовлетворение "завтрашнего" социального заказа на образование и управление школой, учет изменений социальной ситуации)</w:t>
              <w:tab/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Эффективность (нацеленность на максимально возможные результаты при рациональном использовании имеющихся ресурс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Реалистичность (соответствие требуемых и имеющихся материально-технических и временных ресурс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олнота и целостность Программы (наличие системного образа школы, образовательного процесса, отображение в комплексе всех направлений развит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работанность (подробная и детальная проработка всех шагов деятельности по Программе)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Управляемость (разработанный механизм управленческого сопровождения реализации Программы)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нтролируемость (наличие максимально возможного набора индикативных показателей)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оциальная открытость (наличие механизмов информирования участников работы и социальных партнер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ультура оформления Программы (единство содержания и внешней формы Программы, использование современных технических средст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нкурсной комиссии: ________________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              (расшифровк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карты: "__" 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65"/>
      <w:bookmarkEnd w:id="0"/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нкурс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 года                                             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и инициалы председателя, заместителя председателя, секретар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нкурс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 участников  конкурса,  предложения по программе деятельности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 представлены членам комиссии для ознаком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участникам конкурса и краткие ответы на ни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ВЫСТУПИ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е   членов   комиссии  об  уровне  подготовки  и  качестве  знаний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 конкурса,  предложениях каждого участника конкурса по программе деятельности образовательного учреждения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79"/>
        <w:gridCol w:w="28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победителем конкурса на замещение долж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.И.О. победителя конкур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_____________________ _______________________</w:t>
      </w:r>
    </w:p>
    <w:p>
      <w:pPr>
        <w:pStyle w:val="Normal"/>
        <w:jc w:val="right"/>
        <w:rPr/>
      </w:pPr>
      <w:r>
        <w:rPr/>
        <w:t>(подпись)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Члены комиссии           ___________________  __________________________</w:t>
      </w:r>
    </w:p>
    <w:p>
      <w:pPr>
        <w:pStyle w:val="Normal"/>
        <w:spacing w:lineRule="auto" w:line="276"/>
        <w:jc w:val="right"/>
        <w:rPr/>
      </w:pPr>
      <w:r>
        <w:rPr/>
        <w:t>(подпись)                                  (расшифровка подписи)</w:t>
      </w:r>
    </w:p>
    <w:p>
      <w:pPr>
        <w:pStyle w:val="Normal"/>
        <w:spacing w:lineRule="auto" w:line="276"/>
        <w:jc w:val="right"/>
        <w:rPr/>
      </w:pPr>
      <w:r>
        <w:rPr/>
        <w:t>_____________________ ____________________________</w:t>
      </w:r>
    </w:p>
    <w:p>
      <w:pPr>
        <w:pStyle w:val="Normal"/>
        <w:spacing w:lineRule="auto" w:line="276"/>
        <w:jc w:val="right"/>
        <w:rPr/>
      </w:pPr>
      <w:r>
        <w:rPr/>
        <w:t>(подпись)                                  (расшифровка подписи)</w:t>
      </w:r>
    </w:p>
    <w:p>
      <w:pPr>
        <w:pStyle w:val="Normal"/>
        <w:spacing w:lineRule="auto" w:line="276"/>
        <w:jc w:val="right"/>
        <w:rPr/>
      </w:pPr>
      <w:r>
        <w:rPr/>
        <w:t>_____________________ ____________________________</w:t>
      </w:r>
    </w:p>
    <w:p>
      <w:pPr>
        <w:pStyle w:val="Normal"/>
        <w:spacing w:lineRule="auto" w:line="276"/>
        <w:jc w:val="right"/>
        <w:rPr/>
      </w:pPr>
      <w:r>
        <w:rPr/>
        <w:t>(подпись)                                  (расшифровка подписи)</w:t>
      </w:r>
    </w:p>
    <w:p>
      <w:pPr>
        <w:pStyle w:val="Normal"/>
        <w:spacing w:lineRule="auto" w:line="276"/>
        <w:jc w:val="right"/>
        <w:rPr/>
      </w:pPr>
      <w:r>
        <w:rPr/>
        <w:t>_____________________ ____________________________</w:t>
      </w:r>
    </w:p>
    <w:p>
      <w:pPr>
        <w:pStyle w:val="Normal"/>
        <w:spacing w:lineRule="auto" w:line="276"/>
        <w:jc w:val="right"/>
        <w:rPr/>
      </w:pPr>
      <w:r>
        <w:rPr/>
        <w:t>(подпись)                                 (расшифровка подпис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_____________________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>(подпись)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8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рганизации и проведении конкурса на замещение вакантной должности руководителя муниципального  образовательного бюджетного учреждения Пожар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кур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правление  образования  администрации  Пожарского муниципального округа по итогам Конкурса на замещение должности руководител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полное наименование общеобразовательного учреждения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ет, что в результате оценки участников конкурса победителем  конкурса признан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фамилия, имя, отчество участника конкурса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_______________        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(должность)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037" w:leader="none"/>
        </w:tabs>
        <w:jc w:val="both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47:00Z</dcterms:created>
  <dc:creator>User_1</dc:creator>
  <dc:description/>
  <cp:keywords/>
  <dc:language>en-US</dc:language>
  <cp:lastModifiedBy>EvstifeevaEA</cp:lastModifiedBy>
  <cp:lastPrinted>2019-08-06T14:07:00Z</cp:lastPrinted>
  <dcterms:modified xsi:type="dcterms:W3CDTF">2025-01-17T01:16:00Z</dcterms:modified>
  <cp:revision>263</cp:revision>
  <dc:subject/>
  <dc:title/>
</cp:coreProperties>
</file>