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437"/>
        <w:gridCol w:w="1359"/>
      </w:tblGrid>
      <w:tr>
        <w:trPr>
          <w:trHeight w:val="125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612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16 мая 2024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 Лучегорс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u w:val="single"/>
              </w:rPr>
              <w:t>459-па</w:t>
            </w:r>
            <w:r>
              <w:rPr/>
              <w:t>_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2 июня 2023 года                      № 690-па «Об утверждении муниципальной программы «Дороги местного значения Пожарского муниципального округа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» в новой редакции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татьей 16 Федерального закона от 06 октября 2003 года              № 131-ФЗ «Об общих принципах организации местного самоуправления в Российской Федерации», 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», в целях организации дорожной деятельности в отношении автомобильных дорог местного значения и обеспечения безопасности дорожного движения на территории Пожарского муниципального округа и пересмотром планов работ, администрация Пожарского муниципального округа Приморского края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Дороги местного значения Пожарского муниципального округа на 2023-2026 годы» в новой редакции (далее по тексту – Программа), утвержденную постановлением администрации Пожарского муниципального округа Приморского края от 22 июня 2023 года № 690-па,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Приложение 1 к Программе изложить в редакции Приложения 1                    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Пожарского муниципального округа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жарского муниципального округа по жилищно-коммунальному хозяйст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Пожарского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круга Приморского края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>_» _</w:t>
      </w:r>
      <w:r>
        <w:rPr>
          <w:rFonts w:cs="Times New Roman" w:ascii="Times New Roman" w:hAnsi="Times New Roman"/>
          <w:sz w:val="24"/>
          <w:szCs w:val="24"/>
          <w:u w:val="single"/>
        </w:rPr>
        <w:t>мая</w:t>
      </w:r>
      <w:r>
        <w:rPr>
          <w:rFonts w:cs="Times New Roman" w:ascii="Times New Roman" w:hAnsi="Times New Roman"/>
          <w:sz w:val="24"/>
          <w:szCs w:val="24"/>
        </w:rPr>
        <w:t>_2024 года  №_</w:t>
      </w:r>
      <w:r>
        <w:rPr>
          <w:rFonts w:cs="Times New Roman" w:ascii="Times New Roman" w:hAnsi="Times New Roman"/>
          <w:sz w:val="24"/>
          <w:szCs w:val="24"/>
          <w:u w:val="single"/>
        </w:rPr>
        <w:t>459-па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роги местного значения Пожарского муниципального округа» на 2023-2026 годы, </w:t>
      </w: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18991682"/>
      <w:bookmarkEnd w:id="0"/>
      <w:r>
        <w:rPr>
          <w:rFonts w:cs="Times New Roman" w:ascii="Times New Roman" w:hAnsi="Times New Roman"/>
          <w:sz w:val="24"/>
          <w:szCs w:val="24"/>
        </w:rPr>
        <w:t>от «22» июня 2023 года № 690-п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Hlk118991682"/>
      <w:bookmarkStart w:id="2" w:name="_Hlk118991682"/>
      <w:bookmarkEnd w:id="2"/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«Дороги местного значения Пожарского муниципального округа» на 2023-2026 годы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роприятия по содержанию дорог Пожар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05"/>
        <w:gridCol w:w="1559"/>
        <w:gridCol w:w="2693"/>
        <w:gridCol w:w="1701"/>
        <w:gridCol w:w="1560"/>
        <w:gridCol w:w="1843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</w:tr>
      <w:tr>
        <w:trPr>
          <w:trHeight w:val="53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гт Лучегорск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54 50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0 388 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 045 8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39 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0 95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10 753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7 9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1 8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8 11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2 843,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осе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2 474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1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9 3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6 06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 595 905,6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егорск-Благовещ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6 774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 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 3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 33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 467,5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овому месту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501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33,73</w:t>
            </w:r>
          </w:p>
        </w:tc>
      </w:tr>
      <w:tr>
        <w:trPr>
          <w:trHeight w:val="48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ее содержание дорог села – всего, в.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387 657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1 199 9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 032 7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 424 3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 730 692,00</w:t>
            </w:r>
          </w:p>
        </w:tc>
      </w:tr>
      <w:tr>
        <w:trPr>
          <w:trHeight w:val="3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 9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 7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50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629,6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ьев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 313 1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7 4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 05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 005,5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ен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 89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812 471,0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 9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82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 676,3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5 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 56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1 679,3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ов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 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 44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231,0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инский 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591 8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 0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78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52 322,3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ов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 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76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449,8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еревальский т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3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 49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 226,3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е содержание межпоселенческих дорог – 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30 6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8 2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90 953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 44 км Федосьевка – В. Пере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9 4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92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243,13</w:t>
            </w:r>
          </w:p>
        </w:tc>
      </w:tr>
      <w:tr>
        <w:trPr>
          <w:trHeight w:val="40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– 118,2 В. Перевал- Ясе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85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 20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 093,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евый - Соболи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 5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09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616,7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кюветов и дорожного покрытия от льда по ул. Дачная, ул. Новая, ул. Садовая 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678 81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 8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99 010 035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1 588 22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387 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031 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7 002 595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2</w:t>
      </w:r>
    </w:p>
    <w:p>
      <w:pPr>
        <w:pStyle w:val="Normal"/>
        <w:numPr>
          <w:ilvl w:val="0"/>
          <w:numId w:val="0"/>
        </w:numPr>
        <w:ind w:left="1416" w:firstLine="708"/>
        <w:jc w:val="center"/>
        <w:outlineLvl w:val="0"/>
        <w:rPr/>
      </w:pPr>
      <w:r>
        <w:rPr>
          <w:sz w:val="28"/>
          <w:szCs w:val="28"/>
        </w:rPr>
        <w:t xml:space="preserve">Мероприятия по обеспечению безопасности дорожного движения </w:t>
      </w:r>
    </w:p>
    <w:p>
      <w:pPr>
        <w:pStyle w:val="Normal"/>
        <w:numPr>
          <w:ilvl w:val="0"/>
          <w:numId w:val="0"/>
        </w:numPr>
        <w:ind w:left="1416" w:firstLine="708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Пожарского муниципального округа</w:t>
      </w:r>
    </w:p>
    <w:p>
      <w:pPr>
        <w:pStyle w:val="Normal"/>
        <w:numPr>
          <w:ilvl w:val="0"/>
          <w:numId w:val="0"/>
        </w:numPr>
        <w:ind w:left="1416" w:firstLine="70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76"/>
        <w:gridCol w:w="1732"/>
        <w:gridCol w:w="1733"/>
        <w:gridCol w:w="1749"/>
        <w:gridCol w:w="1870"/>
        <w:gridCol w:w="166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мочный ремонт, в том 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19 194,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13 717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 477,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500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 в весенний пери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 408,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474 629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079,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 00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 в осенний пери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75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75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осел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 736,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338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398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500,00</w:t>
            </w:r>
          </w:p>
        </w:tc>
      </w:tr>
      <w:tr>
        <w:trPr>
          <w:trHeight w:val="4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елка трещин в асфальтобетонном покрыт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 165,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91 775,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 389,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 000,0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несение горизонтальной разметки для пешеходных переходов (белый и желтый цвет) в весенний период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47 290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 390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 000,00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несение горизонтальной разметки для пешеходных переходов (белый и желтый цвет) в осенний пери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 490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3 490,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ка и ремонт дорожных знак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6 531,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 757,4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 773,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 000,00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комплексной схемы организации дорожного движения на территории Пожарского муниципального окру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 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 водоналивных барьер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9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 9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 727 672,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83 741,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72 931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85 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85 5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стройство и ремонт проездов, заездов, остан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802"/>
        <w:gridCol w:w="1817"/>
        <w:gridCol w:w="1696"/>
        <w:gridCol w:w="1682"/>
        <w:gridCol w:w="1746"/>
        <w:gridCol w:w="1572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 (проезда) между МКД № 15 и МКД № 19 – 3 мкр. пгт Лучегорс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ицы Ленина до улицы Героев Даманского напротив МКД № 3 3 мкр и проезд к МКД № 19 с улицы Окружной 3 мк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3 787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787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ездов, проездов, останово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 от ул. 60 лет СССР до МБДОУ детский сад № 9 «Родничек»                 пгт Лучегорск ( 67 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 от ул. Ленина до МКД 3 37 4 мкр. Пгт Лучегорск ( 47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 вдоль 2 административного здания со стоянками пгт Лучегорск (70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МКД № 4 - 2 мкр.  до МКД № 3 – 2 мкр. пгт Лучегорс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2 787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2 787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tabs>
          <w:tab w:val="clear" w:pos="708"/>
          <w:tab w:val="left" w:pos="93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nformat"/>
        <w:spacing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№ 4</w:t>
      </w:r>
    </w:p>
    <w:p>
      <w:pPr>
        <w:pStyle w:val="Consplu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дорог населенных пунктов</w:t>
      </w:r>
    </w:p>
    <w:p>
      <w:pPr>
        <w:pStyle w:val="Consplu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89"/>
        <w:gridCol w:w="1596"/>
        <w:gridCol w:w="1764"/>
        <w:gridCol w:w="1513"/>
        <w:gridCol w:w="1276"/>
      </w:tblGrid>
      <w:tr>
        <w:trPr>
          <w:trHeight w:val="2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руб.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.</w:t>
            </w:r>
          </w:p>
        </w:tc>
      </w:tr>
      <w:tr>
        <w:trPr>
          <w:trHeight w:val="2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орог населенных пунктов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08 489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23 870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 619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Горняков пгт Лучегор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 853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853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Ракетная совхоз Пожарск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 105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05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Новая   с. Игнатьев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104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104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Лермонтова с. Пожарск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 579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579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50 лет ВЛКСМ с. Пожарск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 305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 305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 ул. Энтузиастов пгт Лучегор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9 99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99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на кладбище с. Новострой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 15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 154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на с. Оло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 09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94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2 132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 674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458,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гт Лучегорск – с. Благовещенка (600 м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476 16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6 160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08 489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23 870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4 619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на финансовое обеспечение затрат, связанных с реализацией </w:t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, инициируемых жителями Приморского края, по решению вопросов местного значения</w:t>
      </w:r>
    </w:p>
    <w:p>
      <w:pPr>
        <w:pStyle w:val="Consplusnonformat"/>
        <w:spacing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892"/>
        <w:gridCol w:w="1790"/>
        <w:gridCol w:w="1476"/>
        <w:gridCol w:w="1865"/>
        <w:gridCol w:w="1701"/>
        <w:gridCol w:w="1632"/>
      </w:tblGrid>
      <w:tr>
        <w:trPr>
          <w:trHeight w:val="26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руб.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руб.</w:t>
            </w:r>
          </w:p>
        </w:tc>
      </w:tr>
      <w:tr>
        <w:trPr>
          <w:trHeight w:val="28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втомобильной дороги местного значения – ул. Первостроителей от дома №1 до дома №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 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втомобильной дороги местного значения – ул. Первостроителей от дома №5 до дома №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 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0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по строительству и ремонту автомобильных дорог общего пользования, проездов к дворовым территориям многоквартирных домов по Пожарскому муниципальному округу на 2023 год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условии софинанс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95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ind w:left="2124" w:hanging="5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</w:t>
      </w:r>
    </w:p>
    <w:p>
      <w:pPr>
        <w:pStyle w:val="Normal"/>
        <w:numPr>
          <w:ilvl w:val="0"/>
          <w:numId w:val="0"/>
        </w:numPr>
        <w:ind w:left="2124" w:hanging="5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55" w:leader="none"/>
        </w:tabs>
        <w:ind w:left="2124" w:hanging="564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55" w:leader="none"/>
        </w:tabs>
        <w:ind w:left="2124" w:hanging="56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24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02"/>
        <w:gridCol w:w="1842"/>
        <w:gridCol w:w="2410"/>
        <w:gridCol w:w="209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монт автомобильной дороги «Федосьевка-Верхний Перевал» (от 25,5 км до 28 км). Местоположение: Приморский край, Пожарский район, примерно в 9 км по направлению на запад от здания школы по ул. Школьная, 2 с. Верхний Перев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7 911 229,08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32 116,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12,2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монт автомобильной дороги «Федосьевка-Верхний Перевал» (от 28 км до 29,4 км). Местоположение: Приморский край, Пожарский район, примерно в 9 км по направлению на запад от здания школы по ул. Школьная, 2 с. Верхний Перев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22 427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5 202,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24,2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монт автомобильной дороги «Верхний Перевал-Ясеневый» (49,4 км до 50,0 км). Местоположение: Приморский край, Пожарский район, примерно в 29,5 км по направлению на северо-запад от жилого дома по ул. Лесная, д.4 с. Ясене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5 81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1 154,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58,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«Верхний Перевал-Ясеневый» (50,4 км до 57,4 км). Местоположение: Приморский край, Пожарский район, примерно в 29,5 км по направлению на северо-запад от жилого дома по ул. Лесная, д.4 с. Ясене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68 725,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97 038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87,2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268 19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55 512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 681,94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 2</w:t>
      </w:r>
    </w:p>
    <w:p>
      <w:pPr>
        <w:pStyle w:val="Normal"/>
        <w:numPr>
          <w:ilvl w:val="0"/>
          <w:numId w:val="0"/>
        </w:numPr>
        <w:ind w:left="2124" w:hanging="56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питальный ремонт и ремонт дворовых территорий многоквартирных домов и проездов к дворовым территориям многоквартирных домов населенных пунктов</w:t>
      </w:r>
    </w:p>
    <w:p>
      <w:pPr>
        <w:pStyle w:val="Normal"/>
        <w:numPr>
          <w:ilvl w:val="0"/>
          <w:numId w:val="0"/>
        </w:numPr>
        <w:ind w:left="2124" w:hanging="5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04"/>
        <w:gridCol w:w="1842"/>
        <w:gridCol w:w="2410"/>
        <w:gridCol w:w="21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дорожного транспорта – дороги местного значения – проезд с улицы Поликлинической вдоль нежилого здания № 1 МКД № 3, 5, 10, 11, 13 7 микрорайона с выездом на улицу Поликлиниче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3 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2 6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32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я дорожного транспорта – дорога местного значения – </w:t>
            </w:r>
            <w:r>
              <w:rPr>
                <w:iCs/>
                <w:sz w:val="24"/>
                <w:szCs w:val="24"/>
              </w:rPr>
              <w:t>проезд от ул. Перспективная вдоль МКД №9 до нежилого помещения №11 (детский сад № 10 «Сказка») 3 мкр.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38 889,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20 500,8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388,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местного значения – проезд от МСП к магазину «Елена» (от поворота к МКД № 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 26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 40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62,6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78 358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92 57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783,58</w:t>
            </w:r>
          </w:p>
        </w:tc>
      </w:tr>
    </w:tbl>
    <w:p>
      <w:pPr>
        <w:pStyle w:val="Normal"/>
        <w:numPr>
          <w:ilvl w:val="0"/>
          <w:numId w:val="0"/>
        </w:numPr>
        <w:ind w:left="2124" w:hanging="5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блица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населенных пун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1903"/>
        <w:gridCol w:w="1976"/>
        <w:gridCol w:w="19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Автомобильная дорога местного значения – улица Окружная,                пгт Лучегор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2 482,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14 657,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824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– улица Юбилейн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 ул. Партизанской до ж/д № 63 с. Федосьев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4 398,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9 654,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43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– улица Комаро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 ж/д №1 до ул. Партизанской с. Федосьев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 128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687,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4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1 010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,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773" w:leader="none"/>
          <w:tab w:val="right" w:pos="150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73" w:leader="none"/>
          <w:tab w:val="right" w:pos="150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73" w:leader="none"/>
          <w:tab w:val="right" w:pos="150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73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4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73" w:leader="none"/>
          <w:tab w:val="right" w:pos="1502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 и гражданам, имеющим двух детей, а также молодым семьям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2835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рога к земельным участка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ным (предоставляемым) на бесплатной основе гражданам, имеющим трех и более детей и гражданам, имеющим двух детей, а также молодым семья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27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2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727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 727,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37642536"/>
      <w:bookmarkStart w:id="4" w:name="_Hlk137642536"/>
      <w:bookmarkEnd w:id="4"/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Пожарского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круга Приморского края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>_» _</w:t>
      </w:r>
      <w:r>
        <w:rPr>
          <w:rFonts w:cs="Times New Roman" w:ascii="Times New Roman" w:hAnsi="Times New Roman"/>
          <w:sz w:val="24"/>
          <w:szCs w:val="24"/>
          <w:u w:val="single"/>
        </w:rPr>
        <w:t>мая</w:t>
      </w:r>
      <w:r>
        <w:rPr>
          <w:rFonts w:cs="Times New Roman" w:ascii="Times New Roman" w:hAnsi="Times New Roman"/>
          <w:sz w:val="24"/>
          <w:szCs w:val="24"/>
        </w:rPr>
        <w:t>_2024 года №_</w:t>
      </w:r>
      <w:r>
        <w:rPr>
          <w:rFonts w:cs="Times New Roman" w:ascii="Times New Roman" w:hAnsi="Times New Roman"/>
          <w:sz w:val="24"/>
          <w:szCs w:val="24"/>
          <w:u w:val="single"/>
        </w:rPr>
        <w:t>459-па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Hlk137633267"/>
      <w:bookmarkEnd w:id="5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ороги местного значения Пожарского муниципального округа» на 2023-2026 годы,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 Пожарского муниципального округа</w:t>
      </w:r>
    </w:p>
    <w:p>
      <w:pPr>
        <w:pStyle w:val="Consplusnonformat"/>
        <w:spacing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июня 2023 года № 690-па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_Hlk137633267"/>
      <w:bookmarkStart w:id="7" w:name="_Hlk137633267"/>
      <w:bookmarkEnd w:id="7"/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bookmarkStart w:id="8" w:name="_Hlk137642536"/>
      <w:bookmarkEnd w:id="8"/>
      <w:r>
        <w:rPr>
          <w:sz w:val="28"/>
          <w:szCs w:val="28"/>
        </w:rPr>
        <w:t>Мероприятия по ремонту автомобильных дорог общего пользования по Пожарскому муниципальному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у на 2024 год (на условии софинанс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95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bookmarkStart w:id="9" w:name="_Hlk137642560"/>
      <w:bookmarkEnd w:id="9"/>
      <w:r>
        <w:rPr>
          <w:sz w:val="28"/>
          <w:szCs w:val="28"/>
        </w:rPr>
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проездов к дворовым территориям многоквартирных домов населенных пунктов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649"/>
        <w:gridCol w:w="2552"/>
        <w:gridCol w:w="24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Федосьевка-Верхний Перевал» от 29,4 км до 30,4 км. Местоположение: Приморский край, Пожарский район, примерно 9 км по направлению на запад от здания школы по ул. Школьная, 2 с. Верхний Перева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26 460,0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9 964,2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Верхний Перевал-Ясеневый от 57,4 км до 61,2 км Местоположение: Приморский край, Пожарский район, примерно в 29,5 км по направлению на северо-запад от жилого дома по ул. Лесная, д.4 с. Ясен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 026 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9  964,2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Таблица № 2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 и гражданам, имеющим двух детей, а также молодым семьям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269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рога к земельным участка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ным (предоставляемым) на бесплатной основе гражданам, имеющим трех и более детей и гражданам, имеющим двух детей, а также молодым семья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 728,00</w:t>
            </w:r>
          </w:p>
        </w:tc>
      </w:tr>
    </w:tbl>
    <w:p>
      <w:pPr>
        <w:pStyle w:val="Consplusnonforma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83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блица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населенных пун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2"/>
        <w:gridCol w:w="1936"/>
        <w:gridCol w:w="1942"/>
        <w:gridCol w:w="1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48 814,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2 45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6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48 814,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2 45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364,20</w:t>
            </w:r>
          </w:p>
        </w:tc>
      </w:tr>
    </w:tbl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монту автомобильных дорог общего пользования по Пожарскому муниципальному 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ругу на 2025 год (на условии софинанс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95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проездов к дворовым территориям многоквартирных домов населенных пунктов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649"/>
        <w:gridCol w:w="2552"/>
        <w:gridCol w:w="24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Федосьевка-Верхний Перевал» от 29,4 км до 30,4 км. Местоположение: Приморский край, Пожарский район, примерно в 9 км по направлению на запад от здания школы по ул. Школьная, 2 с. Верхний Перева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449 262,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0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Верхний Перевал-Ясеневый от 57,4 км до 61,2 км Местоположение: Приморский край, Пожарский район, примерно в 29,5 км по направлению на северо-запад от жилого дома по ул. Лесная, д.4 с. Ясен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 449 26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 000,00</w:t>
            </w:r>
          </w:p>
        </w:tc>
      </w:tr>
    </w:tbl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монту автомобильных дорог общего пользования по Пожарскому муниципальному 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ругу на 2026 год (на условии софинансирования)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проездов к дворовым территориям многоквартирных домов населенных пунктов</w:t>
      </w:r>
    </w:p>
    <w:p>
      <w:pPr>
        <w:pStyle w:val="Normal"/>
        <w:numPr>
          <w:ilvl w:val="0"/>
          <w:numId w:val="0"/>
        </w:numPr>
        <w:ind w:left="15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649"/>
        <w:gridCol w:w="2552"/>
        <w:gridCol w:w="24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объекта, подлежащего проектированию, строительству, реконструкции, капитальному ремонту, ремо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,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жарского муниципального округа,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Федосьевка-Верхний Перевал» от 29,4 км до 30,4 км. Местоположение: Приморский край, Пожарский район, примерно в 9 км по направлению на запад от здания школы по ул. Школьная, 2 с. Верхний Перева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688 163,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Верхний Перевал-Ясеневый от 57,4 км до 61,2 км. Местоположение: Приморский край, Пожарский район, примерно в 29,5 км по направлению на северо-запад от жилого дома по ул. Лесная, д.4 с. Ясен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1 688 16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 000,00</w:t>
            </w:r>
          </w:p>
        </w:tc>
      </w:tr>
    </w:tbl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ЕВЫЕ ПОКАЗАТЕЛИ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роги местного значения Пожарского муниципального округа»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-2026 годы</w:t>
      </w:r>
    </w:p>
    <w:p>
      <w:pPr>
        <w:pStyle w:val="Consplusnonformat"/>
        <w:spacing w:before="0" w:after="0"/>
        <w:ind w:left="102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0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20"/>
        <w:gridCol w:w="1382"/>
        <w:gridCol w:w="1874"/>
        <w:gridCol w:w="1756"/>
        <w:gridCol w:w="1874"/>
        <w:gridCol w:w="168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2023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орог, в т.ч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Лучегор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2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сел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3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горск-Благовеще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овому месту захорон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(улиц) с. Верхний Перевал и автомобильной дороги Федосьевка- В.Перевал (22 км-44 к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Губерово, с. Пожарское, с. Игнатьевка, с. Федосьев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19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Светлогорь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(улиц) с. Красный Яр, с. Соболиный и автомобильных дорог В.Перевал-Ясеневый (44 км-118,2 км), Ясеневый-Соболи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7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ка трещ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горизонтальной разметки для пешеходных переходов (белый и желтый цвет), 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оезжей ч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8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4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ремонт дорожных зна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 20</w:t>
            </w:r>
          </w:p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– 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–20</w:t>
            </w:r>
          </w:p>
          <w:p>
            <w:pPr>
              <w:pStyle w:val="Consplusnonformat"/>
              <w:spacing w:before="75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– 35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 территории Пожарского муниципального ок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о общего поль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орог населенных пун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284" w:right="822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S3">
    <w:name w:val="s3"/>
    <w:qFormat/>
    <w:rPr/>
  </w:style>
  <w:style w:type="character" w:styleId="1">
    <w:name w:val="Обычный Знак1"/>
    <w:qFormat/>
    <w:rPr>
      <w:sz w:val="28"/>
      <w:szCs w:val="28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4D4D4D"/>
      <w:u w:val="single"/>
    </w:rPr>
  </w:style>
  <w:style w:type="character" w:styleId="Style19">
    <w:name w:val="Верхний колонтитул Знак"/>
    <w:qFormat/>
    <w:rPr>
      <w:sz w:val="26"/>
      <w:szCs w:val="26"/>
    </w:rPr>
  </w:style>
  <w:style w:type="character" w:styleId="Style20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07:00Z</dcterms:created>
  <dc:creator>User</dc:creator>
  <dc:description/>
  <cp:keywords/>
  <dc:language>en-US</dc:language>
  <cp:lastModifiedBy>EvstifeevaEA</cp:lastModifiedBy>
  <cp:lastPrinted>2024-02-12T13:28:00Z</cp:lastPrinted>
  <dcterms:modified xsi:type="dcterms:W3CDTF">2024-05-20T02:45:00Z</dcterms:modified>
  <cp:revision>98</cp:revision>
  <dc:subject/>
  <dc:title/>
</cp:coreProperties>
</file>