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9 мая 2024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11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9 ноябр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9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6 годы в новой редакции (далее – Программа), утвержденную постановлением администрации Пожарского муниципального округа Приморского края от 29 ноября                 2023 года № 1395-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36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3784,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876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37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885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41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382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861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094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711,0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8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7273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380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441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91283,55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36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3784,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876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370,5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885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41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382,2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861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094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711,0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7273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3808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441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91283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№ 2 «Развитие системы общего образования Пожарского муниципального округа» на 2023-2026 годы, раздел «Объём и источники финансирова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103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8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41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382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1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86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09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711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обще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6 годы</w:t>
      </w:r>
      <w:r>
        <w:rPr>
          <w:sz w:val="28"/>
          <w:szCs w:val="28"/>
        </w:rPr>
        <w:t xml:space="preserve">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 муниципального округа Приморского кра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со дня его официального опубликования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Контроль за исполнением настоящего постановления возложить на заместителя главы администрации Пожарского муниципального округа по социальным вопросам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4-05-17T08:16:00Z</cp:lastPrinted>
  <dcterms:modified xsi:type="dcterms:W3CDTF">2024-05-29T22:52:00Z</dcterms:modified>
  <cp:revision>119</cp:revision>
  <dc:subject/>
  <dc:title> </dc:title>
</cp:coreProperties>
</file>