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Пожар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риморского кра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№___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дпрограмм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истемы дополнительного образования де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до 18 лет на территории Пожарского  муниципальн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»  на 2023 – 2026 годы в новой редак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й постановлением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жар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орского кра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 ноября 2023 года № 1395-п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системы дополнительного образования детей от 5 до 18 лет на территор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жарского муниципального округа» на 2023 – 2026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3118"/>
        <w:gridCol w:w="1560"/>
        <w:gridCol w:w="1984"/>
        <w:gridCol w:w="1843"/>
        <w:gridCol w:w="31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>
          <w:trHeight w:val="2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дополнительного  образования, в том числе с учетом персонифицированного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, налоги на заработную пл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ерсонифицированного финанс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и обеспечение функциони-рования зданий, содержание зданий (вывоз мусора, дератизация), связь, коммунальные услу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8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3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0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 (наказ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ающихся и воспитанников дополнительным обра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ертификатов персонифицированного финанс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-террористической, по-жарной безопасности, санитарному благо-получию ОУ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 на установку пожарной сигнализации,  текущий ремонт О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роприятий для обучающихся, посвященных безопасности дорожного движ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безопасности дорожного движения в Пожарском муниципальном округе, а также в Приморском крае (детского дорожного травматизма «Лаборатория безопасности» ГС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к знаниям правил дорожного движения, профилактика и пропаганда аварийных ситуаций на дороге в Пожарском муниципальном округе, а также в Приморском кра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едагог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 (спонсорск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функционирования учрежд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гиональных и Всероссийских конкурсах и мероприятиях педагогов дополнительного образования и воспитанников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учебно-воспитательного проце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опыта педагогов дополнительного образования, демонстрация и пропаганда лучших достижений воспитан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газеты «Шиповник», программы «Цветные окн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татей, заметок видеосъемка и монтаж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общественности через СМИ об учебно-воспитательном процессе общеобразовательных учреждений</w:t>
            </w:r>
          </w:p>
        </w:tc>
      </w:tr>
      <w:tr>
        <w:trPr>
          <w:trHeight w:val="2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меро-приятия:- экологическая акция-«День тигра»; экологическая кон-ференция «Живи, планета!»; - экологическая акция «Чистые пруды»; экологические уроки, мероприятия, викторины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е образование учащихся школ района, разработка сценариев, подготовка наглядных матери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экологическое образование и воспитание детей, привлечение внимания к проблемам экологии в районе, организация научно-исследовательской работ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ие мероп-риятия:  Военно-спортивная игра «Зарница»; туристско-спортивные мероприят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ско-патриотическое воспитание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тей в межведомственных акция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Жизнь без наркотиков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Низкий поклон, Вам ветераны»;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подготовка социальных видеороликов, наглядных материалов, подготовка  к творческому конкурсу агитбрига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обучающимися, приобщение к здоровому образу жиз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обучающихся, посвященных Между-народным Дням, новогодним мероприятиям и праздничным да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ыставки социальных рисунков и плакатов, беседы, встречи со специалистами различных структур и ведом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 детей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ая районная выставка по  декоратив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ладному творчеству «Мир глазами детей» на базе МБОУ ДО ЦВР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ок детьми Пожарского муниципального округа, организация районной вста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творческого воображения, приобретение навыков конструирования в различных видах декоративно-прикладного искусства, художественно-эстетическое воспита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ежегодный фестиваль молодежных средств массовой информации «Пробный шар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раевого мероприятия, подготовка проектов, фильмов и видеороликов, выступлений 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творческой, познавательной, интеллектуальной инициативы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00" w:right="-3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 50 730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2464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 - 14657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– 11704,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 - 11904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15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-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-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6 -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жар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26" w:leader="none"/>
                <w:tab w:val="left" w:pos="108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одпрограмме: 50 745,4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7:00Z</dcterms:created>
  <dc:creator>User</dc:creator>
  <dc:description/>
  <cp:keywords/>
  <dc:language>en-US</dc:language>
  <cp:lastModifiedBy>Татьяна Приемная</cp:lastModifiedBy>
  <cp:lastPrinted>2024-07-12T16:16:00Z</cp:lastPrinted>
  <dcterms:modified xsi:type="dcterms:W3CDTF">2024-07-12T06:16:00Z</dcterms:modified>
  <cp:revision>129</cp:revision>
  <dc:subject/>
  <dc:title/>
</cp:coreProperties>
</file>