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149"/>
        <w:gridCol w:w="1095"/>
        <w:gridCol w:w="1524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6"/>
                <w:szCs w:val="26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97480</wp:posOffset>
                  </wp:positionH>
                  <wp:positionV relativeFrom="paragraph">
                    <wp:posOffset>635</wp:posOffset>
                  </wp:positionV>
                  <wp:extent cx="607695" cy="75247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32"/>
                <w:szCs w:val="26"/>
              </w:rPr>
            </w:pPr>
            <w:r>
              <w:rPr>
                <w:rFonts w:eastAsia="Times New Roman"/>
                <w:b/>
                <w:bCs/>
                <w:sz w:val="32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32"/>
              </w:rPr>
              <w:t>ПРИМОРСКОГО  КРАЯ</w:t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  О  С  Т  А  Н  О  В  Л  Е  Н  И  Е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8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26 июля 2024 года</w:t>
            </w:r>
          </w:p>
        </w:tc>
        <w:tc>
          <w:tcPr>
            <w:tcW w:w="4149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rFonts w:eastAsia="Times New Roman"/>
                <w:b/>
                <w:sz w:val="21"/>
                <w:szCs w:val="21"/>
              </w:rPr>
              <w:t>пгт Лучегорск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№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753-па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Пожарского муниципального округа Приморского края от 29 ноября 2023 года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395-па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Пожарского муниципального округ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6 годы в новой ред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Пожарского муниципального округа, в соответствии с постановлением администрации Пожарского муниципального округа Приморского края от 22 февраля 2023 года  № 177-па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муниципальных программ  Пожарского муниципального округа Приморского края» администрации Пожарского муниципального округа Примо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Развитие образования Пожарского муниципального округа» на 2023-2026 годы в новой редакции (далее – Программа), утвержденную постановлением администрации Пожарского муниципального округа Приморского края от 29 ноября                 2023 года № 1395-па (далее – Постановление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В паспорте </w:t>
      </w:r>
      <w:r>
        <w:rPr/>
        <w:t>Программы раздел «Объёмы и источники финансирования Программы (в текущих ценах каждого года)», в том числе по годам и источникам финансирования изложить в следующей редакции: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418"/>
        <w:gridCol w:w="1417"/>
        <w:gridCol w:w="1273"/>
        <w:gridCol w:w="1272"/>
        <w:gridCol w:w="1424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Примо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ского муници-пальн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сред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41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8773,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261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19187,7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58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003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03,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396,7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34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279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773,9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6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344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066,65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65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144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6950,3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9827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1038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8037,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49,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1396,0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63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369,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33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61,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4315,3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4359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9015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721,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3724,8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1072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27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692,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7572,2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683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127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190,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783,5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730,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,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745,4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64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79,7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57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57,1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02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07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936,75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74,9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7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13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2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2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3914,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9434,8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09,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529,4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444,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29514,3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56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186,3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5997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85364,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8037,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326,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93700,75</w:t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2. Раздел 7 П</w:t>
      </w:r>
      <w:r>
        <w:rPr/>
        <w:t>рограммы «Ресурсное обеспечение Программы» в том числе по годам и источникам финансирования изложить в следующей редакции: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418"/>
        <w:gridCol w:w="1417"/>
        <w:gridCol w:w="1273"/>
        <w:gridCol w:w="1272"/>
        <w:gridCol w:w="1424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юджет Примо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ского муници-пальн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едеральный бюджет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-жетные средств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4152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8773,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261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19187,7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589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003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03,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91396,74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34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279,7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773,9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68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344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066,65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65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144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6950,3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9827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1038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8037,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49,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1396,01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635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369,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33,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61,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444315,3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4359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9015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721,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3724,8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10723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27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692,0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7572,2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683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127,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190,9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783,5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730,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,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745,4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64,5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79,7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57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57,16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029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907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936,75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74,92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7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13,2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2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3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5,8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74,28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№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3914,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9434,8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09,4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529,4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444,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14,37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56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186,30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5997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85364,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8037,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0326,0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993700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 В Подпрограмме № 1 «Развитие системы дошкольного  образования Пожарского муниципального округа» </w:t>
      </w:r>
      <w:r>
        <w:rPr/>
        <w:t>на 2023-2026 годы, раздел «Объём и источники финансирования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198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жарского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44152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877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6261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819187,7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589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6003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803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1396,7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2341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127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773,9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68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34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3066,6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652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14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15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6950,37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Изложить Приложение к Подпрограмме № 2 «Развитие системы дошкольного образования Пожарского муниципального округа» на 2023-2026 годы «</w:t>
      </w:r>
      <w:r>
        <w:rPr>
          <w:bCs/>
          <w:sz w:val="28"/>
          <w:szCs w:val="28"/>
        </w:rPr>
        <w:t>Мероприятия подпрограммы № 2 «Развитие системы дошкольного образования Пожарского муниципального округа» на 2023-2026 годы</w:t>
      </w:r>
      <w:r>
        <w:rPr>
          <w:sz w:val="28"/>
          <w:szCs w:val="28"/>
        </w:rPr>
        <w:t>» в редакции Приложения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В Подпрограмме № 2 «Развитие системы общего образования Пожарского муниципального округа» на 2023-2026 годы, раздел «Объём и источники финансирования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198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жарского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298271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1103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88037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04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001396,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635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36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433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6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4315,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4359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901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721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3724,8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10723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852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692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7572,2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6836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0127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190,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5783,58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 Изложить Приложение к Подпрограмме № 2 «Развитие системы общего образования Пожарского муниципального округа» на 2023-2026 годы «</w:t>
      </w:r>
      <w:r>
        <w:rPr>
          <w:bCs/>
          <w:sz w:val="28"/>
          <w:szCs w:val="28"/>
        </w:rPr>
        <w:t>Мероприятия подпрограммы № 2 «Развитие системы общего образования Пожарского муниципального округа» на 2023-2026 годы</w:t>
      </w:r>
      <w:r>
        <w:rPr>
          <w:sz w:val="28"/>
          <w:szCs w:val="28"/>
        </w:rPr>
        <w:t xml:space="preserve"> в редакции Приложения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 В Подпрограмме № 3</w:t>
      </w:r>
      <w:r>
        <w:rPr>
          <w:color w:val="000000"/>
          <w:sz w:val="28"/>
          <w:szCs w:val="28"/>
        </w:rPr>
        <w:t xml:space="preserve"> «Развития системы дополнительного образования  детей </w:t>
      </w:r>
      <w:r>
        <w:rPr>
          <w:sz w:val="28"/>
          <w:szCs w:val="28"/>
        </w:rPr>
        <w:t>от 5 до 18 лет на территории</w:t>
      </w:r>
      <w:r>
        <w:rPr>
          <w:color w:val="000000"/>
          <w:sz w:val="28"/>
          <w:szCs w:val="28"/>
        </w:rPr>
        <w:t xml:space="preserve"> Пожарского муниципального округа»  на 2023-2026 годы</w:t>
      </w:r>
      <w:r>
        <w:rPr/>
        <w:t>, раздел «Объём и источники финансирования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198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жарского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73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0745,4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64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479,7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57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657,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704,2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904,27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. Изложить  Приложение к Подпрограмме № 3 «</w:t>
      </w:r>
      <w:r>
        <w:rPr>
          <w:color w:val="000000"/>
          <w:sz w:val="28"/>
          <w:szCs w:val="28"/>
        </w:rPr>
        <w:t xml:space="preserve">Развития системы дополнительного образования  детей </w:t>
      </w:r>
      <w:r>
        <w:rPr>
          <w:sz w:val="28"/>
          <w:szCs w:val="28"/>
        </w:rPr>
        <w:t>от 5 до 18 лет на территории</w:t>
      </w:r>
      <w:r>
        <w:rPr>
          <w:color w:val="000000"/>
          <w:sz w:val="28"/>
          <w:szCs w:val="28"/>
        </w:rPr>
        <w:t xml:space="preserve"> Пожарского муниципального округа»  на 2023-2026 годы</w:t>
      </w:r>
      <w:r>
        <w:rPr>
          <w:sz w:val="28"/>
          <w:szCs w:val="28"/>
        </w:rPr>
        <w:t xml:space="preserve">  «</w:t>
      </w:r>
      <w:r>
        <w:rPr>
          <w:bCs/>
          <w:sz w:val="28"/>
          <w:szCs w:val="28"/>
        </w:rPr>
        <w:t xml:space="preserve">Мероприятия подпрограммы № 3 </w:t>
      </w:r>
      <w:r>
        <w:rPr>
          <w:color w:val="000000"/>
          <w:sz w:val="28"/>
          <w:szCs w:val="28"/>
        </w:rPr>
        <w:t xml:space="preserve">Развития системы дополнительного образования  детей </w:t>
      </w:r>
      <w:r>
        <w:rPr>
          <w:sz w:val="28"/>
          <w:szCs w:val="28"/>
        </w:rPr>
        <w:t>от 5 до 18 лет на территории</w:t>
      </w:r>
      <w:r>
        <w:rPr>
          <w:color w:val="000000"/>
          <w:sz w:val="28"/>
          <w:szCs w:val="28"/>
        </w:rPr>
        <w:t xml:space="preserve"> Пожарского муниципального округа»  на 2023-2026 годы</w:t>
      </w:r>
      <w:r>
        <w:rPr>
          <w:sz w:val="28"/>
          <w:szCs w:val="28"/>
        </w:rPr>
        <w:t xml:space="preserve"> в редакции Приложения 3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6. В Подпрограмме № 5 «Обеспечение эффективного функционирования и развития системы образования  Пожарского муниципального округа» на 2023-2026 год</w:t>
      </w:r>
      <w:r>
        <w:rPr/>
        <w:t>, раздел «Объём и источники финансирования программы»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560"/>
        <w:gridCol w:w="1701"/>
        <w:gridCol w:w="1984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Пожарского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5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391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09434,8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409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529,4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44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514,3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85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186,3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204,73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1. Изложить Приложение к Подпрограмме № 5 «Обеспечение эффективного функционирования и развития системы образования  Пожарского муниципального округа» на 2023-2026 год  «</w:t>
      </w:r>
      <w:r>
        <w:rPr>
          <w:bCs/>
          <w:sz w:val="28"/>
          <w:szCs w:val="28"/>
        </w:rPr>
        <w:t xml:space="preserve">Мероприятия подпрограммы № 5 </w:t>
      </w:r>
      <w:r>
        <w:rPr>
          <w:sz w:val="28"/>
          <w:szCs w:val="28"/>
        </w:rPr>
        <w:t xml:space="preserve">«Обеспечение эффективного функционирования и развития системы образования  Пожарского муниципального округа» </w:t>
      </w:r>
      <w:r>
        <w:rPr>
          <w:bCs/>
          <w:sz w:val="28"/>
          <w:szCs w:val="28"/>
        </w:rPr>
        <w:t>на 2023-2026 годы</w:t>
      </w:r>
      <w:r>
        <w:rPr>
          <w:sz w:val="28"/>
          <w:szCs w:val="28"/>
        </w:rPr>
        <w:t xml:space="preserve"> в редакции Приложения 4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бщему отделу администрации Пожарского муниципального округа опубликовать настоящее постановление в газете «Победа»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делу информационных технологий разместить настоящее постановление на официальном Интернет-сайте администрации Пожарского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муниципального округа Приморского края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официального 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я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Пожарского муниципального округа по социальным вопросам.</w:t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9"/>
          <w:tab w:val="left" w:pos="993" w:leader="none"/>
          <w:tab w:val="left" w:pos="1785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ожарского муниципального округа                                  В.М. Козак</w:t>
      </w:r>
    </w:p>
    <w:p>
      <w:pPr>
        <w:pStyle w:val="Normal"/>
        <w:spacing w:lineRule="auto" w:line="360"/>
        <w:ind w:left="43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677"/>
        <w:tab w:val="clear" w:pos="9355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sz w:val="26"/>
      <w:lang w:val="ru-RU" w:bidi="ar-SA"/>
    </w:rPr>
  </w:style>
  <w:style w:type="character" w:styleId="Style14">
    <w:name w:val="Название Знак"/>
    <w:qFormat/>
    <w:rPr>
      <w:rFonts w:eastAsia="Calibri"/>
      <w:b/>
      <w:sz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60"/>
      <w:ind w:left="720" w:hanging="0"/>
      <w:contextualSpacing/>
      <w:jc w:val="both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0:14:00Z</dcterms:created>
  <dc:creator>Admin</dc:creator>
  <dc:description/>
  <cp:keywords/>
  <dc:language>en-US</dc:language>
  <cp:lastModifiedBy>Татьяна Приемная</cp:lastModifiedBy>
  <cp:lastPrinted>2024-02-06T09:04:00Z</cp:lastPrinted>
  <dcterms:modified xsi:type="dcterms:W3CDTF">2024-07-26T00:04:00Z</dcterms:modified>
  <cp:revision>120</cp:revision>
  <dc:subject/>
  <dc:title> </dc:title>
</cp:coreProperties>
</file>