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tbl>
      <w:tblPr>
        <w:tblW w:w="94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6"/>
        <w:gridCol w:w="3929"/>
        <w:gridCol w:w="1300"/>
        <w:gridCol w:w="1262"/>
      </w:tblGrid>
      <w:tr>
        <w:trPr>
          <w:trHeight w:val="1217" w:hRule="exact"/>
        </w:trPr>
        <w:tc>
          <w:tcPr>
            <w:tcW w:w="946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ind w:right="792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2" descr="Герб без вольной части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Герб без вольной части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05" w:hRule="atLeast"/>
        </w:trPr>
        <w:tc>
          <w:tcPr>
            <w:tcW w:w="9467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szCs w:val="26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ПОЖАРСКОГО МУНИЦИПАЛЬНОГО ОКРУГ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>ПРИМОРСКОГО  КРАЯ</w:t>
            </w:r>
          </w:p>
        </w:tc>
      </w:tr>
      <w:tr>
        <w:trPr>
          <w:trHeight w:val="748" w:hRule="atLeast"/>
        </w:trPr>
        <w:tc>
          <w:tcPr>
            <w:tcW w:w="9467" w:type="dxa"/>
            <w:gridSpan w:val="4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lang w:eastAsia="en-US"/>
              </w:rPr>
              <w:t>П  О  С  Т  А  Н  О  В  Л  Е  Н  И  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u w:val="single"/>
                <w:lang w:eastAsia="en-US"/>
              </w:rPr>
              <w:t>15 августа 2024 года</w:t>
            </w:r>
          </w:p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>пгт Лучегорск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</w:t>
            </w:r>
            <w:r>
              <w:rPr>
                <w:sz w:val="26"/>
                <w:szCs w:val="26"/>
                <w:u w:val="single"/>
                <w:lang w:eastAsia="en-US"/>
              </w:rPr>
              <w:t>834-па</w:t>
            </w:r>
            <w:r>
              <w:rPr>
                <w:sz w:val="26"/>
                <w:szCs w:val="26"/>
                <w:lang w:eastAsia="en-US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</w:t>
      </w:r>
      <w:bookmarkStart w:id="0" w:name="_GoBack"/>
      <w:bookmarkEnd w:id="0"/>
      <w:r>
        <w:rPr>
          <w:b/>
          <w:sz w:val="28"/>
          <w:szCs w:val="28"/>
        </w:rPr>
        <w:t xml:space="preserve">ений в постановление администрации Пожарского муниципального округа Приморского края от 30 мая 2023 года № 615-па «Об утверждении муниципальной программы «Развитие физической культуры и спорта, укрепление общественного здоровья населения Пожарского муниципального округа на 2023-2026 годы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179 Бюджетного кодекса  Российской Федерации, постановлением 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,  администрация Пожарского муниципального округа Приморского кра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bookmarkStart w:id="1" w:name="_Hlk148344536"/>
      <w:r>
        <w:rPr>
          <w:sz w:val="28"/>
          <w:szCs w:val="28"/>
        </w:rPr>
        <w:t>«Развитие физической культуры и спорта, укрепление общественного здоровья населения Пожарского муниципального округа на 2023-2026 годы</w:t>
      </w:r>
      <w:bookmarkEnd w:id="1"/>
      <w:r>
        <w:rPr>
          <w:sz w:val="28"/>
          <w:szCs w:val="28"/>
        </w:rPr>
        <w:t>», утвержденную постановлением администрации Пожарского муниципального округа Приморского края от 30 мая 2023 года № 615-па (далее -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Финансовое обеспечение программы» изложить в ново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муниципальной программы на 2023-2026 годы состав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78 226,501 тысяч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по годам и источникам финансирования</w:t>
      </w:r>
    </w:p>
    <w:tbl>
      <w:tblPr>
        <w:tblpPr w:vertAnchor="text" w:horzAnchor="text" w:leftFromText="180" w:rightFromText="180" w:tblpX="0" w:tblpY="1"/>
        <w:tblW w:w="730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950"/>
        <w:gridCol w:w="1486"/>
        <w:gridCol w:w="1523"/>
        <w:gridCol w:w="1522"/>
        <w:gridCol w:w="1828"/>
      </w:tblGrid>
      <w:tr>
        <w:trPr>
          <w:trHeight w:val="168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бюджета субъекта Российской Федерации,        (тыс. руб.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естного бюджета         (тыс. руб.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небюджетные, (тыс. руб.)</w:t>
            </w:r>
          </w:p>
        </w:tc>
      </w:tr>
      <w:tr>
        <w:trPr>
          <w:trHeight w:val="41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8 468,95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 475,77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 748,3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244,82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9 693,19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7 135,72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248,51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9 547,5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 497,6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740,92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30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0 516,8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000,0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207,8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278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78 226,5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29 109,13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3 945,66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 171,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Раздел 5 «Ресурсное обеспечение Программы» изложить в новой реда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муниципальной программы на 2023-2026 годы состав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78 226,501 тысяч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по годам и источникам финансирования</w:t>
      </w:r>
    </w:p>
    <w:tbl>
      <w:tblPr>
        <w:tblpPr w:vertAnchor="text" w:horzAnchor="text" w:leftFromText="180" w:rightFromText="180" w:tblpX="0" w:tblpY="1"/>
        <w:tblW w:w="7232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904"/>
        <w:gridCol w:w="1455"/>
        <w:gridCol w:w="1523"/>
        <w:gridCol w:w="1523"/>
        <w:gridCol w:w="1827"/>
      </w:tblGrid>
      <w:tr>
        <w:trPr>
          <w:trHeight w:val="168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ио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бюджета субъекта Российской Федерации,        (тыс. руб.)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местного бюджета         (тыс. руб.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ства внебюджетные, (тыс. руб.)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3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8 468,95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 475,77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 748,36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244,82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9 693,19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7 135,72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 248,51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09 547,52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 497,64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740,92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30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0 516,83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 000,00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 207,87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308,960</w:t>
            </w:r>
          </w:p>
        </w:tc>
      </w:tr>
      <w:tr>
        <w:trPr>
          <w:trHeight w:val="278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78 226,50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29 109,13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43 945,665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5 171,7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3, 5 к Программе утвердить в новой реакции согласно Приложений 1, 2 к настоящему постановлению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Пожарского муниципального округа опубликовать настоящее постановление в газете «Побе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информационных технологий администрации Пожарского муниципального округа разместить настоящее постановление на официальном Интернет-сайте администрации Пожарского муниципального округа Приморского кр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управления культуры, спорта и молодежной политики администрации Пожарского муниципального округа Приморского края Леонтьеву Т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округа                                        В.М. Коза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c3bb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c4c38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3bbe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4e59cf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c4c38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35134D-DA9E-4676-8854-2B70EB31DE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  <Pages>3</Pages>
  <Words>531</Words>
  <Characters>3031</Characters>
  <CharactersWithSpaces>355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2:55:00Z</dcterms:created>
  <dc:creator>user</dc:creator>
  <dc:description/>
  <dc:language>en-US</dc:language>
  <cp:lastModifiedBy>EvstifeevaEA</cp:lastModifiedBy>
  <cp:lastPrinted>2024-08-08T05:42:00Z</cp:lastPrinted>
  <dcterms:modified xsi:type="dcterms:W3CDTF">2024-08-16T04:39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