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9 августа 2024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913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9 ноябр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9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администрации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6 годы в новой редакции (далее – Программа), утвержденную постановление администрации Пожарского муниципального округа Приморского края от 29 ноября                 2023 года № 1395- па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2273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2687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779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273,9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827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538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7896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435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515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2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90224,8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91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434,8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44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14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5997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736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05700,75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2273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2687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779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273,9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827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538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7896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435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515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2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0224,8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91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434,8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44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14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5997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736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05700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 Подпрограмме № 1 «Развитие системы дошкольного  образования Пожарского муниципального округа» </w:t>
      </w:r>
      <w:r>
        <w:rPr/>
        <w:t>на 2023-2026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227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2687,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77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273,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2 «Развитие системы дошкольно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2 «Развитие системы дошкольного образования Пожарского муниципального округа» на 2023-2026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Подпрограмме № 2 «Развитие системы общего образования Пожарского муниципального округа» на 2023-2026 годы, раздел «Объём и источники финансирования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827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53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80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7896,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435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51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2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0224,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072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зложить Приложение к подпрограмме № 2 «Развитие системы обще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6 годы</w:t>
      </w:r>
      <w:r>
        <w:rPr>
          <w:sz w:val="28"/>
          <w:szCs w:val="28"/>
        </w:rPr>
        <w:t xml:space="preserve"> в редакции Приложения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одпрограмме № 3</w:t>
      </w:r>
      <w:r>
        <w:rPr>
          <w:color w:val="000000"/>
          <w:sz w:val="28"/>
          <w:szCs w:val="28"/>
        </w:rPr>
        <w:t xml:space="preserve"> "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6 годы</w:t>
      </w:r>
      <w:r>
        <w:rPr/>
        <w:t>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3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745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5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57,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зложить  Приложение к подпрограмме № 3 «</w:t>
      </w:r>
      <w:r>
        <w:rPr>
          <w:color w:val="000000"/>
          <w:sz w:val="28"/>
          <w:szCs w:val="28"/>
        </w:rPr>
        <w:t xml:space="preserve">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6 годы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Мероприятия подпрограммы № 3 </w:t>
      </w:r>
      <w:r>
        <w:rPr>
          <w:color w:val="000000"/>
          <w:sz w:val="28"/>
          <w:szCs w:val="28"/>
        </w:rPr>
        <w:t xml:space="preserve">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6 годы</w:t>
      </w:r>
      <w:r>
        <w:rPr>
          <w:sz w:val="28"/>
          <w:szCs w:val="28"/>
        </w:rPr>
        <w:t xml:space="preserve"> в редакции Приложения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В Подпрограмме № 5 «Обеспечение эффективного функционирования и развития системы образования  Пожарского муниципального округа» на 2023-2026 год</w:t>
      </w:r>
      <w:r>
        <w:rPr/>
        <w:t>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91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434,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44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14,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Изложить Приложение к подпрограмме № 5 «Обеспечение эффективного функционирования и развития системы образования  Пожарского муниципального округа» на 2023-2026 год  «</w:t>
      </w:r>
      <w:r>
        <w:rPr>
          <w:bCs/>
          <w:sz w:val="28"/>
          <w:szCs w:val="28"/>
        </w:rPr>
        <w:t xml:space="preserve">Мероприятия подпрограммы № 5 </w:t>
      </w:r>
      <w:r>
        <w:rPr>
          <w:sz w:val="28"/>
          <w:szCs w:val="28"/>
        </w:rPr>
        <w:t xml:space="preserve">«Обеспечение эффективного функционирования и развития системы образования  Пожарского муниципального округа» </w:t>
      </w:r>
      <w:r>
        <w:rPr>
          <w:bCs/>
          <w:sz w:val="28"/>
          <w:szCs w:val="28"/>
        </w:rPr>
        <w:t>на 2023-2026 годы</w:t>
      </w:r>
      <w:r>
        <w:rPr>
          <w:sz w:val="28"/>
          <w:szCs w:val="28"/>
        </w:rPr>
        <w:t xml:space="preserve"> в редакции Приложения 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разместить настояще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Пожарского муниципального округа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EvstifeevaEA</cp:lastModifiedBy>
  <cp:lastPrinted>2024-08-13T10:51:00Z</cp:lastPrinted>
  <dcterms:modified xsi:type="dcterms:W3CDTF">2024-08-30T03:47:00Z</dcterms:modified>
  <cp:revision>121</cp:revision>
  <dc:subject/>
  <dc:title> </dc:title>
</cp:coreProperties>
</file>