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ind w:left="878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ожарского</w:t>
      </w:r>
    </w:p>
    <w:p>
      <w:pPr>
        <w:pStyle w:val="Normal"/>
        <w:spacing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Приморского края</w:t>
      </w:r>
    </w:p>
    <w:p>
      <w:pPr>
        <w:pStyle w:val="Normal"/>
        <w:spacing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 августа 2024 года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913-па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дополнительного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детей от 5 до 18 лет на территории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»</w:t>
      </w:r>
    </w:p>
    <w:p>
      <w:pPr>
        <w:pStyle w:val="Normal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– 2026 годы в новой редакции</w:t>
      </w:r>
    </w:p>
    <w:p>
      <w:pPr>
        <w:pStyle w:val="Normal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3 года № 1395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–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977"/>
        <w:gridCol w:w="1559"/>
        <w:gridCol w:w="1984"/>
        <w:gridCol w:w="1985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 (наказ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ертификатов персонифицированного финансирования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-террористической, по-жарной безопасности, санитарному благо-получию ОУ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установку пожарной сигнализации,  текущий ремонт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обучающихся, посвященных безопасности дорожного дви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-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спонсорск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ых и Всероссийских конкурсах и мероприятиях педагогов дополнительного образования и воспитанник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учебно-воспит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опыта педагогов дополнительного образования, демонстрация и пропаганда лучших достижений воспитанник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</w:tc>
      </w:tr>
      <w:tr>
        <w:trPr>
          <w:trHeight w:val="2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мероп-риятия:  Военно-спортивная игра «Зарница»; туристско-спортивные мероприят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Жизнь без наркотиков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Между-народным Дням, новогодним мероприятиям и праздничным да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беседы, встречи со специалистами различных структур и ведом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му творчеству «Мир глазами детей» на базе МБОУ ДО ЦВ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ежегодный фестиваль молодежных средств массовой информации «Пробный ша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51 73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46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565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1704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 - 1190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-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 51 745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EvstifeevaEA</cp:lastModifiedBy>
  <cp:lastPrinted>2024-08-13T10:17:00Z</cp:lastPrinted>
  <dcterms:modified xsi:type="dcterms:W3CDTF">2024-08-30T03:50:00Z</dcterms:modified>
  <cp:revision>131</cp:revision>
  <dc:subject/>
  <dc:title/>
</cp:coreProperties>
</file>