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_</w:t>
      </w:r>
      <w:r>
        <w:rPr>
          <w:rFonts w:cs="Times New Roman" w:ascii="Times New Roman" w:hAnsi="Times New Roman"/>
          <w:sz w:val="28"/>
          <w:szCs w:val="28"/>
          <w:u w:val="single"/>
        </w:rPr>
        <w:t>02 августа 2023 года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936-па</w:t>
      </w:r>
      <w:r>
        <w:rPr>
          <w:rFonts w:cs="Times New Roman" w:ascii="Times New Roman" w:hAnsi="Times New Roman"/>
          <w:sz w:val="28"/>
          <w:szCs w:val="28"/>
        </w:rPr>
        <w:t>_ «О внесении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Пожар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Приморского края от 27 июня 2023 года № 735-па «О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Развити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га» на 2023-2025 годы в н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дак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щего образования»  на 2023-2025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 № _______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ы общего образования Пожар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-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2835"/>
        <w:gridCol w:w="3544"/>
        <w:gridCol w:w="1276"/>
        <w:gridCol w:w="2268"/>
        <w:gridCol w:w="1983"/>
        <w:gridCol w:w="2694"/>
      </w:tblGrid>
      <w:tr>
        <w:trPr>
          <w:trHeight w:val="838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раммны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держ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раммных мероприя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ъе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ирова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ом числе по года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ыс. руб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чни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нансирова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жидаемый результат</w:t>
            </w:r>
          </w:p>
        </w:tc>
      </w:tr>
      <w:tr>
        <w:trPr>
          <w:trHeight w:val="1771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еализация образовательных программ начального общего основного общего, среднего общего образова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работная плата административного педагогического и учебно-вспомогательного персонала, начисления на выплаты по оплате тру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7672,0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2933,6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7560,4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риморск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ие доступ-ностикачественного образования. 100 %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ответствие отношения среднемесячной заработной платы учителей общеобразо-вательных учреждений к среднемесячной заработной плате в Приморском крае</w:t>
            </w:r>
          </w:p>
        </w:tc>
      </w:tr>
      <w:tr>
        <w:trPr>
          <w:trHeight w:val="9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работная плата, начисления на выплаты по оплате труда (советники директоров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65,7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10,3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10,3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деральный бюджет</w:t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работная плата, начисления на выплаты по оплате труда (вознаграждение за классное руководств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049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208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208,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деральный бюджет</w:t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работная плат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служивающего персонала и начисления на выплаты по оплате тру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7164,3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5799,4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5799,4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мунальные услуг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опл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742,6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490,6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490,6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получения образования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лектроэнергия (освещение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02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54,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54,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получения образования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доснабж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2,7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29,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29,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получения образования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луги связ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4,9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4,9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4,9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организации работы образовательных учреждений.</w:t>
            </w:r>
          </w:p>
        </w:tc>
      </w:tr>
      <w:tr>
        <w:trPr>
          <w:trHeight w:val="1521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ы и услуги по содержанию имущества, зда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воз ТБО и размещение ТБО;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луги ФГУЗ и др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держание автотранспорта охрана объектов, обслуживание АПС, текущий ремон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57,9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98,5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98,5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санитарно-гигиенических условий ведения образовательного процесса.</w:t>
            </w:r>
          </w:p>
        </w:tc>
      </w:tr>
      <w:tr>
        <w:trPr>
          <w:trHeight w:val="100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чное топливо (приобретение и подвоз для МОБУ СОШ № 10)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80,9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8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8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получения образования.</w:t>
            </w:r>
          </w:p>
        </w:tc>
      </w:tr>
      <w:tr>
        <w:trPr>
          <w:trHeight w:val="825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созданию условий работы для работников обще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лата и прочие услуги и работы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андировочные расходы (проживание)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нештатные работы, медицинский осмотр работников, водителей автобусов. Проведение баканализов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97,7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59,9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68,7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работы педагогического и административно-хозяйственного персонала.</w:t>
            </w:r>
          </w:p>
        </w:tc>
      </w:tr>
      <w:tr>
        <w:trPr>
          <w:trHeight w:val="1148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лог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чие расход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транспортный, имущественный налог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34,5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77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77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лата налогов</w:t>
            </w:r>
          </w:p>
        </w:tc>
      </w:tr>
      <w:tr>
        <w:trPr>
          <w:trHeight w:val="1573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обновлению материально- технической базы учрежде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новление материальной базы учреждений и школьных библиотек(учебные расходы, услуги интернета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34,3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18,5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18,5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юджет Приморск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р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личе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териальных запасов  обще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учебные расходы)</w:t>
            </w:r>
          </w:p>
        </w:tc>
      </w:tr>
      <w:tr>
        <w:trPr>
          <w:trHeight w:val="106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обретение основных средств, материальных запас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5,9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5,9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5,9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небюджетные средст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23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школьного пита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обретение продуктов питания для обучающихся 1-4 классов, детей из малообеспеченных семей, инвалидов, детей с ОВЗ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обретение продуктов питания для обучающихся 1-4 классов, детей из малообеспеченных семей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инвалидов, детей с ОВ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537,8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537,8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537,8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146,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146,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464,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риморск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деральный бюдж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крепление здоровья школьников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личение охвата учащихся горячим питанием</w:t>
            </w:r>
          </w:p>
        </w:tc>
      </w:tr>
      <w:tr>
        <w:trPr>
          <w:trHeight w:val="1720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обретение продуктов питания для воспитанников дошкольных групп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обретение продуктов питания для воспитанников дошкольных групп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11,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15,6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15,6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31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31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31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небюджетные средства (родительская плат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04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подвоза учащихс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обретение ГСМ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обретение запасных частей к автотранспор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70,5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94,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39,7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ие доступности образования</w:t>
            </w:r>
          </w:p>
        </w:tc>
      </w:tr>
      <w:tr>
        <w:trPr>
          <w:trHeight w:val="723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капитальному ремонт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софинансирование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софинансирование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одернизация школьных систем образования –Ремонт спортивного зала МОБУ ООШ №8, капитальный ремонт кровли спортзала МОБУ СОШ №13, приобретение оборудования. (23г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одернизация школьных систем образования – Ремонт спортивного зала МОБУ ООШ №8, капитальный ремонт кровли спортзала МОБУ СОШ №13, приобретение оборудования . (23г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5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685,3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943634" w:themeColor="accent2" w:themeShade="bf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юджет Приморского кр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учшение условий ведения образовательного процесса</w:t>
            </w:r>
          </w:p>
        </w:tc>
      </w:tr>
      <w:tr>
        <w:trPr>
          <w:trHeight w:val="4810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обеспечению санитарно-эпидемиологического благополучия общеобразовательных учреждений Пожарского муниципаль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роприятия по строительству и (реконструкции) на условиях софинансироования 0,5%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монт территории и замену сетей МОБУ СОШ №2,Ремонт отопительной системы МОБУ СОШ №1. Ремонт МОБУ СОШ №6, Ремонт бетонного покрытия МОБУ СОШ №5. (23г.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кущий ремонт образовательных учреждений, приобретение материаловдля ремонта (в том числе за счет депутатских наказов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готовка ПСД на строительство  и реконструкцию МОБУ СОШ №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39,3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8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8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8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3,5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блюдение безопасных условий образовательного процесса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крепление здоровья педагог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42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энергетической эффективности общеобразовательных учрежде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монт инженерных сетей СШ №1,. СШ №10,  СШ №13. Установка узлов тепловой энергии СШ №6,  СШ №13, СШ №17. Ремонт теплового котла СШ№10 (23г)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943634" w:themeColor="accent2" w:themeShade="b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пожарной безопасности обще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зработка ПСД на замену АПС МОБУ СОШ №1, МОБУ СОШ 2, МОБУ СОШ №4.Разработка ПСД на ремонт кровли МОБУ ООШ №12. (23г).    Замена АПС всех школ,  кроме СШ № 7, СШ №10 (24г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2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юджет Пожарского муниципаль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я по обеспечению антитеррористической защищённости общеобразовательных учрежде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монт наружного освещения СШ №1, СШ №2.Установка камервидио-наблюд, оборудование постов охраны, ремонт ограждений, смена вывес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41" w:hRule="atLeast"/>
        </w:trPr>
        <w:tc>
          <w:tcPr>
            <w:tcW w:w="8330" w:type="dxa"/>
            <w:gridSpan w:val="4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:317691,9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-110602,9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 –103717,2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 – 103371,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ожарского муниципального округ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41" w:hRule="atLeast"/>
        </w:trPr>
        <w:tc>
          <w:tcPr>
            <w:tcW w:w="8330" w:type="dxa"/>
            <w:gridSpan w:val="4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: 141508,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 – 43061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 – 49064,5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 –49382,4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деральный бюдж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8330" w:type="dxa"/>
            <w:gridSpan w:val="4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:759536,3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 – 257929,5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 – 243490,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 –258116,7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: 3442,0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3 – 1147,3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4 – 1147,3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5 –1147,3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юджет Приморского кр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небюджетные средства (родительская плата, спонсорские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83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 по подпрограмме: 1 222 178,4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206941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f5a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732f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732f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d5c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732f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732f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d5c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81af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f5a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C63F50-CBF4-4F72-9B33-ED18539952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  <Pages>6</Pages>
  <Words>1227</Words>
  <Characters>6996</Characters>
  <CharactersWithSpaces>8207</CharactersWithSpaces>
  <Paragraphs>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3:07:00Z</dcterms:created>
  <dc:creator>ОНО</dc:creator>
  <dc:description/>
  <dc:language>en-US</dc:language>
  <cp:lastModifiedBy>EvstifeevaEA</cp:lastModifiedBy>
  <cp:lastPrinted>2023-08-01T00:37:00Z</cp:lastPrinted>
  <dcterms:modified xsi:type="dcterms:W3CDTF">2023-08-07T01:53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