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02 августа 2023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936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7 июн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3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 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 муниципальных программ  Пожарского муниципального округа Приморского кра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5 годы в новой редакции (далее – Программа), утвержденную постановление администрации Пожарского муниципального округа  Приморского края от 27 июня 2023 года № 735-па «Об утверждении муниципальной программы «Развитие образования Пожарского муниципального округа» на 2023-2025 годы в новой редакции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349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256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1065,3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9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445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1358,1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953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7691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2178,4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92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602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740,8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736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736,6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81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81,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5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53,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6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8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655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385,6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8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959,0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7331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225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95519,27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49"/>
        <w:gridCol w:w="1562"/>
        <w:gridCol w:w="1273"/>
        <w:gridCol w:w="1272"/>
        <w:gridCol w:w="14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ского муници-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3498,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2569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996,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1065,3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913,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445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358,1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282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518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799,9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303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605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8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907,3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9536,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7691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2178,4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929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602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740,8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736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736,6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81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81,3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00,5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54,8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53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53,1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6,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6,8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863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3,1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655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385,6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89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959,0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27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57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18"/>
                <w:szCs w:val="18"/>
              </w:rPr>
            </w:pPr>
            <w:r>
              <w:rPr>
                <w:rFonts w:cs="Calibri" w:ascii="Calibri" w:hAnsi="Calibri"/>
                <w:color w:val="7030A0"/>
                <w:sz w:val="18"/>
                <w:szCs w:val="18"/>
              </w:rPr>
              <w:t>13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3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769,0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73318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225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1508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438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95519,2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одпрограмме № 2 «Развитие системы общего образования Пожарского муниципального округа» на 2023-2025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92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6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740,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71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6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419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11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3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8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018,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953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769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50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2178,44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общего образования Пожарского муниципального округа» на 2023-2025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5 годы</w:t>
      </w:r>
      <w:r>
        <w:rPr>
          <w:sz w:val="28"/>
          <w:szCs w:val="28"/>
        </w:rPr>
        <w:t>» в редакции Приложения 2 к настоящему постановлению.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EvstifeevaEA</cp:lastModifiedBy>
  <cp:lastPrinted>2023-07-05T11:42:00Z</cp:lastPrinted>
  <dcterms:modified xsi:type="dcterms:W3CDTF">2023-08-07T01:54:00Z</dcterms:modified>
  <cp:revision>92</cp:revision>
  <dc:subject/>
  <dc:title> </dc:title>
</cp:coreProperties>
</file>