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851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617"/>
        <w:gridCol w:w="10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21030" cy="769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 ПРИМОРСКОГО КР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  О  С  Т  А  Н  О  В  Л  Е  Н  И 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 сентября 2023 год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  <w:u w:val="single"/>
              </w:rPr>
              <w:t>1125-п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</w:tblGrid>
      <w:tr>
        <w:trPr/>
        <w:tc>
          <w:tcPr>
            <w:tcW w:w="80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</w:rPr>
              <w:t xml:space="preserve">О проведении </w:t>
            </w: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конкурс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 xml:space="preserve">на лучшую постановку работы по охране труд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 xml:space="preserve">в </w:t>
            </w:r>
            <w:r>
              <w:rPr>
                <w:b/>
                <w:sz w:val="28"/>
                <w:szCs w:val="28"/>
              </w:rPr>
              <w:t>Пожарском муниципальном округе Примор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 основании Трудового кодекса Российской Федерации, Постановления Администрации Приморского края от </w:t>
      </w:r>
      <w:r>
        <w:rPr>
          <w:bCs/>
          <w:iCs/>
          <w:sz w:val="28"/>
          <w:szCs w:val="28"/>
        </w:rPr>
        <w:t xml:space="preserve">24 декабря 2019 года № 870-па «Об утверждении государственной программы Приморского края «Содействия занятости населения Приморского края», </w:t>
      </w:r>
      <w:r>
        <w:rPr>
          <w:sz w:val="28"/>
          <w:szCs w:val="28"/>
        </w:rPr>
        <w:t xml:space="preserve">Постановления </w:t>
      </w:r>
      <w:r>
        <w:rPr>
          <w:color w:val="000000"/>
          <w:sz w:val="28"/>
          <w:szCs w:val="28"/>
          <w:lang w:bidi="ru-RU"/>
        </w:rPr>
        <w:t>Правительства Приморского края от 15 сентября 2023 года № 643-пп</w:t>
      </w:r>
      <w:r>
        <w:rPr>
          <w:bCs/>
          <w:iCs/>
          <w:sz w:val="28"/>
          <w:szCs w:val="28"/>
        </w:rPr>
        <w:t xml:space="preserve"> «О внесении изменений в постановление </w:t>
      </w:r>
      <w:r>
        <w:rPr>
          <w:color w:val="000000"/>
          <w:sz w:val="28"/>
          <w:szCs w:val="28"/>
          <w:lang w:bidi="ru-RU"/>
        </w:rPr>
        <w:t xml:space="preserve">Правительства Приморского края от 29 июля 2020 года № 653-пп </w:t>
      </w:r>
      <w:r>
        <w:rPr>
          <w:bCs/>
          <w:iCs/>
          <w:sz w:val="28"/>
          <w:szCs w:val="28"/>
        </w:rPr>
        <w:t>«О проведении краевого конкурса на лучшую постановку работы по охране труда в Приморском крае»</w:t>
      </w:r>
      <w:r>
        <w:rPr>
          <w:sz w:val="28"/>
          <w:szCs w:val="28"/>
        </w:rPr>
        <w:t>, администрация Пожарского муниципального округа Приморского кра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одить конкурс на лучшую постановку работы по охране труда в Пожарском муниципальном округе Приморского края постоянно с периодичностью один раз в два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Утвердить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Положение «</w:t>
      </w:r>
      <w:r>
        <w:rPr>
          <w:bCs/>
          <w:sz w:val="28"/>
          <w:szCs w:val="28"/>
        </w:rPr>
        <w:t xml:space="preserve">О порядке организации и проведения </w:t>
      </w:r>
      <w:r>
        <w:rPr>
          <w:sz w:val="28"/>
          <w:szCs w:val="28"/>
        </w:rPr>
        <w:t>конкурса на лучшую постановку работы по охране труда в Пожарском муниципальном округе Приморского края» (Приложение 1)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остав комиссии по проведению конкурса на лучшую постановку работы по охране труда в Пожарском муниципальном округе Приморского края (Приложение 2)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Рекомендовать работодателям, осуществляющим свою деятельность на территории Пожарского муниципального округа принимать участие в </w:t>
      </w:r>
      <w:r>
        <w:rPr>
          <w:sz w:val="28"/>
          <w:szCs w:val="28"/>
        </w:rPr>
        <w:t>конкурсе на лучшую постановку работы по охране труда в Пожарском муниципальном округе Приморского кра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постановление администрации Пожарского муниципального округа Приморского края от 31 января 2023 года № 62-па «О проведении конкурса на лучшую постановку работы по охране труда в Пожарском муниципальном округе Приморского края»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 Отделу информационных технологий администрации Пожарского муниципального округа разместить на официальном сайте администрации Пожарского муниципального округа Приморского края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должностное лицо администрации Пожарского муниципального округа, курирующее вопросы охраны тру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Пожарского муниципального округа                                        В.М. Коза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3:39:00Z</dcterms:created>
  <dc:creator>user</dc:creator>
  <dc:description/>
  <cp:keywords/>
  <dc:language>en-US</dc:language>
  <cp:lastModifiedBy>RisukovaER</cp:lastModifiedBy>
  <cp:lastPrinted>2023-09-19T11:07:00Z</cp:lastPrinted>
  <dcterms:modified xsi:type="dcterms:W3CDTF">2023-09-20T03:57:00Z</dcterms:modified>
  <cp:revision>338</cp:revision>
  <dc:subject/>
  <dc:title/>
</cp:coreProperties>
</file>