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49"/>
        <w:gridCol w:w="1095"/>
        <w:gridCol w:w="1524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35</wp:posOffset>
                  </wp:positionV>
                  <wp:extent cx="607695" cy="7524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32"/>
                <w:szCs w:val="26"/>
              </w:rPr>
            </w:pPr>
            <w:r>
              <w:rPr>
                <w:rFonts w:eastAsia="Times New Roman"/>
                <w:b/>
                <w:bCs/>
                <w:sz w:val="32"/>
              </w:rPr>
              <w:t>АДМИНИСТРАЦИЯ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ПОЖАРСКОГО МУНИЦИПАЛЬНОГО ОКРУГА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32"/>
              </w:rPr>
              <w:t>ПРИМОРСКОГО  КРАЯ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  О  С  Т  А  Н  О  В  Л  Е  Н  И  Е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20 марта 2024 года</w:t>
            </w:r>
          </w:p>
        </w:tc>
        <w:tc>
          <w:tcPr>
            <w:tcW w:w="4149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  </w:t>
            </w:r>
            <w:r>
              <w:rPr>
                <w:rFonts w:eastAsia="Times New Roman"/>
                <w:b/>
                <w:sz w:val="21"/>
                <w:szCs w:val="21"/>
              </w:rPr>
              <w:t>пгт Лучегорск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270-па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ожарского муниципального округа Приморского края от 29 ноября 2023 года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395-па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разования Пожарского муниципального округ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-2026 годы в новой реда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Бюджетного кодекса Российской Федерации, Федерального закона от 06 октября 2003 года № 131-ФЗ «Об общих принципах организации местного самоуправления в Российской Федерации», в соответствии со статьей 179 Бюджетного кодекса Российской Федерации, руководствуясь Уставом Пожарского муниципального округа, в соответствии с постановлением администрации Пожарского муниципального округа Приморского края от 22 февраля 2023 года  № 177-па «Об утверждении порядка принятия решений о разработке муниципальных программ Пожарского муниципального округа Приморского края, формирования, реализации и проведения оценки эффективности реализации муниципальных программ  Пожарского муниципального округа Приморского края» администрации Пожарского муниципального округа Примор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Развитие образования Пожарского муниципального округа» на 2023-2026 годы в новой редакции (далее – Программа), утвержденную постановление администрации Пожарского муниципального округа Приморского края от 29 ноября                 2023 года № 1395-па (далее – Постановление),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В паспорте </w:t>
      </w:r>
      <w:r>
        <w:rPr/>
        <w:t>Программы раздел «Объёмы и источники финансирования Программы (в текущих ценах каждого года)», в том числе по годам и источникам финансирования изложить в следующей редакции: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418"/>
        <w:gridCol w:w="1417"/>
        <w:gridCol w:w="1273"/>
        <w:gridCol w:w="1272"/>
        <w:gridCol w:w="1424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 Примо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ского муници-пального окру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едеральный бюджет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-жетные сред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415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7300,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261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07714,69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589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003,6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03,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1396,74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341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806,7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52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6300,9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568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344,9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52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3066,65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652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144,9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52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6950,3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11037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9828,7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6008,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049,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00923,49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635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369,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433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61,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4315,3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712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7805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692,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83252,3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10723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527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692,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7572,2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683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127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190,9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5783,5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230,2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,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245,4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64,5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,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79,7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57,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57,1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04,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04,2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04,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04,2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029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07,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936,75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4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74,9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7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5,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13,2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38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5,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4,2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38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5,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4,2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2025,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7545,7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409,4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529,4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555,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625,2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856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186,3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204,7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204,7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772739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59292,7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86008,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0326,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78366,08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.2. Раздел 7 прогр</w:t>
      </w:r>
      <w:r>
        <w:rPr/>
        <w:t>аммы «Ресурсное обеспечение Программы» в том числе по годам и источникам финансирования изложить в следующей редакции: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418"/>
        <w:gridCol w:w="1417"/>
        <w:gridCol w:w="1273"/>
        <w:gridCol w:w="1272"/>
        <w:gridCol w:w="1424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 Примо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ского муници-пального окру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едеральный бюджет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-жетные сред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415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7300,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261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07714,69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589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003,6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03,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1396,74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341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806,7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52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6300,9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568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344,9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52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3066,65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652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144,9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52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6950,3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11037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9828,7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6008,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049,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00923,49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635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369,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433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61,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4315,3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712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7805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692,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3252,3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10723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527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692,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7572,2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683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127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190,9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5783,5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230,2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,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245,4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64,5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,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79,7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57,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57,1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04,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04,2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04,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04,2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029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07,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936,75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4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74,9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7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5,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13,2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38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5,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4,2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38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5,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4,2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2025,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7545,7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409,4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529,4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555,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625,2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856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186,3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204,7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204,7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772739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59292,7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86008,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0326,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78366,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одпрограмме № 2 «Развитие системы общего образования Пожарского муниципального округа» на 2023-2026 годы, раздел «Объём и источники финансирования программы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560"/>
        <w:gridCol w:w="1701"/>
        <w:gridCol w:w="1984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мо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Пожарского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11037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9828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6008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049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00923,4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6351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36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433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6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4315,3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712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7805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692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3252,3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10723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52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692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7572,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6836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12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190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5783,58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Изложить Приложение к подпрограмме № 2 «Развитие системы общего образования Пожарского муниципального округа» на 2023-2026 годы «</w:t>
      </w:r>
      <w:r>
        <w:rPr>
          <w:bCs/>
          <w:sz w:val="28"/>
          <w:szCs w:val="28"/>
        </w:rPr>
        <w:t>Мероприятия подпрограммы № 2 «Развитие системы общего образования Пожарского муниципального округа» на 2023-2026 годы</w:t>
      </w:r>
      <w:r>
        <w:rPr>
          <w:sz w:val="28"/>
          <w:szCs w:val="28"/>
        </w:rPr>
        <w:t>» в редакции Приложения 1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бщему отделу администрации Пожарского муниципального округа опубликовать настоящее постановление в газете «Победа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делу информационных технологий разместить настоящее постановление на официальном Интернет-сайте администрации Пожарского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муниципального округа Приморского края.</w:t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  Настоящее постановление вступает в силу со дня его официального опубликования.</w:t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   Контроль за исполнением настоящего постановления возложить на заместителя главы администрации Пожарского муниципального округа.</w:t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240" w:before="0" w:after="0"/>
        <w:ind w:left="70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240" w:before="0" w:after="0"/>
        <w:ind w:left="70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жарского муниципального округа                                   В.М. Козак</w:t>
      </w:r>
    </w:p>
    <w:p>
      <w:pPr>
        <w:pStyle w:val="Normal"/>
        <w:spacing w:lineRule="auto" w:line="360"/>
        <w:ind w:left="432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sz w:val="26"/>
      <w:lang w:val="ru-RU" w:bidi="ar-SA"/>
    </w:rPr>
  </w:style>
  <w:style w:type="character" w:styleId="Style14">
    <w:name w:val="Название Знак"/>
    <w:qFormat/>
    <w:rPr>
      <w:rFonts w:eastAsia="Calibri"/>
      <w:b/>
      <w:sz w:val="24"/>
      <w:lang w:val="ru-RU" w:bidi="ar-SA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60"/>
      <w:ind w:left="720" w:hanging="0"/>
      <w:contextualSpacing/>
      <w:jc w:val="both"/>
    </w:pPr>
    <w:rPr>
      <w:rFonts w:eastAsia="Times New Roma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0:14:00Z</dcterms:created>
  <dc:creator>Admin</dc:creator>
  <dc:description/>
  <cp:keywords/>
  <dc:language>en-US</dc:language>
  <cp:lastModifiedBy>Татьяна Приемная</cp:lastModifiedBy>
  <cp:lastPrinted>2024-02-06T09:04:00Z</cp:lastPrinted>
  <dcterms:modified xsi:type="dcterms:W3CDTF">2024-03-21T01:45:00Z</dcterms:modified>
  <cp:revision>114</cp:revision>
  <dc:subject/>
  <dc:title> </dc:title>
</cp:coreProperties>
</file>