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179"/>
        <w:gridCol w:w="64"/>
      </w:tblGrid>
      <w:tr>
        <w:trPr>
          <w:trHeight w:val="1309" w:hRule="atLeast"/>
        </w:trPr>
        <w:tc>
          <w:tcPr>
            <w:tcW w:w="981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</w:t>
            </w:r>
          </w:p>
        </w:tc>
      </w:tr>
      <w:tr>
        <w:trPr>
          <w:trHeight w:val="1365" w:hRule="atLeast"/>
        </w:trPr>
        <w:tc>
          <w:tcPr>
            <w:tcW w:w="981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 О  С  Т  А  Н  О  В  Л  Е  Н  И  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сентября 2023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-п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Пожарского муниципального округа на 2024 год и плановый период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и 202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на основании Устава Пожарского муниципального округа, нормативного правового акта Думы Пожарского муниципального округа от 08 ноября    2022 года № 13-НПА «Об утверждении Положения о бюджетном процессе и межбюджетных отношениях в Пожарском муниципальном округе Приморского края», в целях составления проекта нормативного правового акта Думы Пожарского муниципального округа о бюджете Пожарского муниципального округа на очередной финансовый год и плановый период, администрация Пожарского муниципального округа Приморского кра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Пожарского муниципального округа на 2024 год и плановый период 2025 и 2026 годов согласно приложению к настоящему постановлению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слевым (функциональным) органам администрации Пожарского муниципального округа (субъектам бюджетного планирования бюджета округа) при планировании бюджетных ассигнований на 2024 год и на плановый период 2025 и 2026 годов руководствоваться Основными направлениями бюджетной и налоговой политики Пожарского муниципального округа на 2024 год и плановый период 2025 и 2026 г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Отделу информационных технологий администрации Пожарского муниципального округа разместить настоящее постановление на официальном </w:t>
      </w:r>
      <w:r>
        <w:rPr>
          <w:bCs/>
          <w:sz w:val="28"/>
          <w:szCs w:val="28"/>
        </w:rPr>
        <w:t>сайте администрации Пожарского муниципального округа Приморского кра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начальника финансового управления администрации Пожарского муниципального округ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    В.М. Козак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4657"/>
      </w:tblGrid>
      <w:tr>
        <w:trPr>
          <w:trHeight w:val="1378" w:hRule="atLeast"/>
        </w:trPr>
        <w:tc>
          <w:tcPr>
            <w:tcW w:w="5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firstLine="851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го края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9.2023 № 1116-п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firstLine="851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Пожарского муниципального округа на 2024 год и плановый период 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и 2026 годов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left="157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ожарского муниципального округа на 2024 год и плановый период 2025 и 2026 годов разработаны в соответствии со статями 172, 184.2 Бюджетного кодекса Российской Федерации, частью 2 статьи 6 нормативного правового акта Думы Пожарского муниципального округа от 08 ноября 2022 года № 13-НПА «</w:t>
      </w:r>
      <w:r>
        <w:rPr>
          <w:sz w:val="28"/>
          <w:szCs w:val="28"/>
          <w:shd w:fill="FFFFFF" w:val="clear"/>
        </w:rPr>
        <w:t>Об Утверждении Положения о бюджетном процессе и межбюджетных отношениях в Пожарском муниципальном округе Приморского края», с учетом итогов реализации бюджетной и налоговой политики в 2022–2023 года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Пожарского муниципального округа на 2024 год и плановый период 2025 и 2026 годов учтены основные полож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ов Президента РФ от 7 мая 2018 года № 204 «О национальных целях и стратегических задачах развития РФ на период до 2024 года» и от 21 июля 2020 года № 474 «О национальных целях развития РФ на период до 2030 года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ания Президента Российской Федерации Федеральному Собранию Российской Федерации от 21 февраля 2023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ня показателей в прогнозе социально-экономического развития Пожарского муниципального округа на 2024-2026 годы.</w:t>
      </w:r>
    </w:p>
    <w:p>
      <w:pPr>
        <w:pStyle w:val="Style16"/>
        <w:shd w:fill="FFFFFF" w:val="clear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 xml:space="preserve">Целью Основных направлений бюджетной и налоговой политики </w:t>
      </w:r>
      <w:r>
        <w:rPr>
          <w:sz w:val="28"/>
          <w:szCs w:val="28"/>
        </w:rPr>
        <w:t xml:space="preserve">Пожарского муниципального округа на 2024 год и плановый период 2025 и 2026 годов </w:t>
      </w:r>
      <w:r>
        <w:rPr>
          <w:sz w:val="28"/>
          <w:szCs w:val="28"/>
          <w:shd w:fill="FFFFFF" w:val="clear"/>
        </w:rPr>
        <w:t>является определение условий, используемых при составлении бюджета Пожарского муниципального округа на 2024-2026 годы, основных подходов к его формированию и общего порядка разработки основных характеристик и прогнозируемых параметров бюджета Пожарского муниципального округа с учетом сложившейся экономической ситуации в Российской Федерации и Приморском крае, а также обеспечение прозрачности и открытости бюджетного планирования. 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ta000035"/>
        <w:numPr>
          <w:ilvl w:val="0"/>
          <w:numId w:val="2"/>
        </w:numPr>
        <w:spacing w:lineRule="atLeast" w:line="302" w:before="0" w:after="0"/>
        <w:jc w:val="center"/>
        <w:rPr/>
      </w:pPr>
      <w:r>
        <w:rPr>
          <w:rStyle w:val="Pta0000020"/>
          <w:b/>
          <w:color w:val="000000"/>
          <w:sz w:val="28"/>
          <w:szCs w:val="28"/>
        </w:rPr>
        <w:t>Основные направления налоговой политики</w:t>
      </w:r>
    </w:p>
    <w:p>
      <w:pPr>
        <w:pStyle w:val="Pta000035"/>
        <w:spacing w:lineRule="atLeast" w:line="302" w:before="0" w:after="0"/>
        <w:jc w:val="center"/>
        <w:rPr>
          <w:rStyle w:val="Pta0000020"/>
          <w:b/>
          <w:b/>
          <w:color w:val="000000"/>
          <w:sz w:val="28"/>
          <w:szCs w:val="28"/>
        </w:rPr>
      </w:pPr>
      <w:r>
        <w:rPr/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Налоговая политика Пожарского муниципального округа на 2024 год и на плановый период 2025 и 2026 годов будет выстраиваться с учетом реализации изменений федерального законодательства и законодательства Приморского края, муниципальных нормативных правовых актов Пожарского муниципального округа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В условиях санкционных ограничений, с учетом текущей экономической ситуации, а также целей, поставленных Президентом Российской Федерации, Правительством Российской Федерации и Правительством Приморского края, налоговая политика на 2024 год и на плановый период 2025 и 2026 годов будет направлена на обеспечение сбалансированности и устойчивости бюджета Пожарского муниципального округа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Поступление налоговых и неналоговых доходов в бюджет округа будет обеспечено за счет: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сохранения и развития налогового потенциала на территории Пожарского муниципального округа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мобилизации доходов бюджета Пожарского муниципального округа за счет улучшения качества администрирования доходных источников бюджета и повышения собираемости налогов, поступающих в бюджет округа, том числе за счет погашения налогоплательщиками задолженности по налоговым платежам в бюджет округа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оптимизации налоговых льгот по местным налогам на основе проведения оценки эффективности налоговых расходов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обеспечения стабильности системы налогообложения для юридических и физических лиц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совершенствования нормативных правовых актов о налогах, принятых органами местного самоуправления, с учетом изменений федерального законодательства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проведения мероприятий по повышению эффективности управления муниципальной собственностью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 xml:space="preserve">В налоговой политике в прогнозном периоде основной акцент сохранится на обеспечении стабильных налоговых условий для налогоплательщиков и активной работе по снижению дебиторской задолженности по платежам в бюджет. </w:t>
      </w:r>
    </w:p>
    <w:p>
      <w:pPr>
        <w:pStyle w:val="Pta000035"/>
        <w:spacing w:before="0" w:after="0"/>
        <w:jc w:val="center"/>
        <w:rPr>
          <w:rStyle w:val="Pta000002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a000035"/>
        <w:numPr>
          <w:ilvl w:val="0"/>
          <w:numId w:val="2"/>
        </w:numPr>
        <w:spacing w:lineRule="atLeast" w:line="302" w:before="0" w:after="0"/>
        <w:jc w:val="center"/>
        <w:rPr>
          <w:rStyle w:val="Pta0000020"/>
          <w:b/>
          <w:b/>
          <w:color w:val="000000"/>
          <w:sz w:val="28"/>
          <w:szCs w:val="28"/>
        </w:rPr>
      </w:pPr>
      <w:r>
        <w:rPr>
          <w:rStyle w:val="Pta0000020"/>
          <w:b/>
          <w:color w:val="000000"/>
          <w:sz w:val="28"/>
          <w:szCs w:val="28"/>
        </w:rPr>
        <w:t xml:space="preserve"> </w:t>
      </w:r>
      <w:r>
        <w:rPr>
          <w:rStyle w:val="Pta0000020"/>
          <w:b/>
          <w:color w:val="000000"/>
          <w:sz w:val="28"/>
          <w:szCs w:val="28"/>
        </w:rPr>
        <w:t>Основные направления бюджетной политики</w:t>
      </w:r>
    </w:p>
    <w:p>
      <w:pPr>
        <w:pStyle w:val="Pta000035"/>
        <w:spacing w:lineRule="atLeast" w:line="302" w:before="0" w:after="0"/>
        <w:jc w:val="center"/>
        <w:rPr>
          <w:rStyle w:val="Pta0000020"/>
          <w:b/>
          <w:b/>
          <w:color w:val="000000"/>
          <w:sz w:val="28"/>
          <w:szCs w:val="28"/>
        </w:rPr>
      </w:pPr>
      <w:r>
        <w:rPr/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Бюджетная политика Пожарского муниципального округа в 2024-2026 годах будет направлена на: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1. Обеспечение сбалансированности и долгосрочной устойчивости бюджета Пожарского муниципального округа, в том числе за счет: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формирования реалистичного прогноза поступления доходов, основанного на прогнозе социально-экономического развития Пожарского муниципального округа на среднесрочный период (на 2024 год и на плановый период 2025 и 2026 годов)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взвешенного подхода к принятию новых расходных обязательств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проведения ответственной долговой политики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2. Повышение эффективности и оптимизация бюджетных расходов, в том числе за счет: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приоритизации расходов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увеличения доли программных расходов в общем объеме расходов бюджета округа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поддержания в актуальном состоянии муниципальных программ на 2023-2026 годы с учетом федеральных и региональных приоритетов развития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реализации мероприятий муниципальных программ на принципах прозрачности и открытости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повышения качества программного бюджетирования, исходя из планируемых и достигаемых результатов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усиления контроля финансовой дисциплины отраслевых (функциональных) органов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концентрации финансовых ресурсов для достижения целей и результатов региональных и национальных проектов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3. Повышение качества оказываемых муниципальных услуг, в том числе за счет: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установления муниципальных заданий на оказание муниципальных услуг (выполнение работ) в отношении муниципальных учреждений Пожарского муниципального округа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и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ываемых и выполняемых муниципальными учреждениями Пожарского муниципального округа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определения финансового обеспечения муниципальных заданий на оказание муниципальных услуг (выполнение работ) в отношении муниципальных учреждений Пожарского муниципального округа на основе нормативных затрат, установленных в соответствии с действующим законодательством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повышения ответственности муниципальных учреждений за невыполнение муниципального задания, в том числе за счет реализации требований об обязательном возврате средств субсидии в бюджет округа в случае недостижения показателей, установленных в муниципальном задании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вовлечения организаций, не являющихся муниципальными учреждениями, в процесс оказания муниципальных услуг путем использования механизма социального заказа на оказание муниципальных услуг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4. Повышение эффективности муниципального управления, в том числе за счет: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совершенствования инструментов программно-целевого планирования, развития механизмов проектного управления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реализации принципов открытости и прозрачности управления муниципальными финансами, раскрытия финансовой и иной информации о бюджете и бюджетном процессе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расширение практики инициативного бюджетирования.</w:t>
      </w:r>
    </w:p>
    <w:p>
      <w:pPr>
        <w:pStyle w:val="Pta000037"/>
        <w:spacing w:lineRule="auto" w:line="360" w:before="0" w:after="0"/>
        <w:ind w:firstLine="706"/>
        <w:jc w:val="both"/>
        <w:rPr/>
      </w:pPr>
      <w:r>
        <w:rPr>
          <w:rStyle w:val="Pta0000020"/>
          <w:color w:val="000000"/>
          <w:sz w:val="28"/>
          <w:szCs w:val="28"/>
        </w:rPr>
        <w:t>5. Развитие и совершенствование систем финансового контроля и контроля в сфере закупок.</w:t>
      </w:r>
    </w:p>
    <w:p>
      <w:pPr>
        <w:pStyle w:val="Pta000037"/>
        <w:spacing w:lineRule="auto" w:line="360" w:before="0" w:after="0"/>
        <w:ind w:firstLine="706"/>
        <w:jc w:val="both"/>
        <w:rPr>
          <w:rStyle w:val="Pta0000020"/>
          <w:b/>
          <w:b/>
          <w:color w:val="000000"/>
          <w:sz w:val="28"/>
          <w:szCs w:val="28"/>
        </w:rPr>
      </w:pPr>
      <w:r>
        <w:rPr/>
      </w:r>
    </w:p>
    <w:p>
      <w:pPr>
        <w:pStyle w:val="Pta000035"/>
        <w:numPr>
          <w:ilvl w:val="0"/>
          <w:numId w:val="2"/>
        </w:numPr>
        <w:spacing w:lineRule="atLeast" w:line="302" w:before="0" w:after="0"/>
        <w:jc w:val="center"/>
        <w:rPr>
          <w:rStyle w:val="Pta0000020"/>
          <w:b/>
          <w:b/>
          <w:color w:val="000000"/>
          <w:sz w:val="28"/>
          <w:szCs w:val="28"/>
        </w:rPr>
      </w:pPr>
      <w:r>
        <w:rPr>
          <w:rStyle w:val="Pta0000020"/>
          <w:b/>
          <w:color w:val="000000"/>
          <w:sz w:val="28"/>
          <w:szCs w:val="28"/>
        </w:rPr>
        <w:t xml:space="preserve">Основные подходы к формированию бюджета Пожарского муниципального округа на 2024 год и плановый период </w:t>
      </w:r>
    </w:p>
    <w:p>
      <w:pPr>
        <w:pStyle w:val="Pta000035"/>
        <w:spacing w:lineRule="atLeast" w:line="302" w:before="0" w:after="0"/>
        <w:ind w:left="1571" w:hanging="0"/>
        <w:jc w:val="center"/>
        <w:rPr>
          <w:rStyle w:val="Pta0000020"/>
          <w:b/>
          <w:b/>
          <w:color w:val="000000"/>
          <w:sz w:val="28"/>
          <w:szCs w:val="28"/>
        </w:rPr>
      </w:pPr>
      <w:r>
        <w:rPr>
          <w:rStyle w:val="Pta0000020"/>
          <w:b/>
          <w:color w:val="000000"/>
          <w:sz w:val="28"/>
          <w:szCs w:val="28"/>
        </w:rPr>
        <w:t>2025 и 2026 годов</w:t>
      </w:r>
    </w:p>
    <w:p>
      <w:pPr>
        <w:pStyle w:val="Pta000035"/>
        <w:spacing w:lineRule="atLeast" w:line="302" w:before="0" w:after="0"/>
        <w:jc w:val="center"/>
        <w:rPr>
          <w:rStyle w:val="Pta0000020"/>
          <w:b/>
          <w:b/>
          <w:color w:val="000000"/>
          <w:sz w:val="28"/>
          <w:szCs w:val="28"/>
        </w:rPr>
      </w:pPr>
      <w:r>
        <w:rPr/>
      </w:r>
    </w:p>
    <w:p>
      <w:pPr>
        <w:pStyle w:val="Pta000035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Доходы бюджета Пожарского муниципального округа на 2024-2026 годы будут рассчитаны с учетом бюджетного и налогового законодательства, действующего на момент составления бюджета, и планируемых изменений в федеральное, региональное законодательство по вопросам налогообложения и нормативно - правовые акты органов местного самоуправления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В 2024-2026 годах продолжится работа по проведению оценки эффективности налоговых расходов Пожарского муниципального округа, отмене неэффективных налоговых льгот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Оценка налоговых расходов за 2022 год подтвердила их эффективность, целесообразность и востребованность, поскольку налоговые расходы соответствуют целям муниципальных программ Пожарского муниципального округа, их структурным элементам и целям социально-экономической политики округа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Расходы бюджета Пожарского муниципального округа будут сформированы с учетом обеспечения безусловного исполнения действующих обязательств, оптимизации и повышения эффективности использования финансовых ресурсов, что будет достигнуто за счет: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определения основных параметров бюджета Пожарского муниципального округа исходя из ожидаемого прогноза поступления доходов и допустимого уровня дефицита бюджета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недопущения увеличения действующих и принятия новых расходных обязательств, не обеспеченных финансовыми источниками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участия в приоритетном порядке, исходя из возможностей бюджета округа, в реализации национальных проектов (программ), государственных программах и мероприятиях, софинансируемых из федерального бюджета и бюджета Приморского края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применения механизма казначейского сопровождения расчетов по исполнению муниципальных контрактов (договоров, соглашений), по субсидиям, предоставляемым из бюджета Пожарского муниципального округа;</w:t>
      </w:r>
    </w:p>
    <w:p>
      <w:pPr>
        <w:pStyle w:val="Pta00003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Pta0000020"/>
          <w:color w:val="000000"/>
          <w:sz w:val="28"/>
          <w:szCs w:val="28"/>
        </w:rPr>
        <w:t>повышения результативности предоставления субсидий из бюджета Пожарского муниципального округа.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rStyle w:val="Pta0000020"/>
          <w:color w:val="000000"/>
          <w:sz w:val="28"/>
          <w:szCs w:val="28"/>
        </w:rPr>
        <w:t>В прогнозируемой ситуации ограниченности финансовых ресурсов приоритетными на 2024 - 2026 годы признаются бюджетные расходы на: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обеспечение бесперебойного финансирования действующих расходных обязательств Пожарского муниципального округа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предоставление мер социальной поддержки населению Пожарского муниципального округа исходя из принципа адресности и применения критериев нуждаемости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ta0000020"/>
          <w:color w:val="000000"/>
          <w:sz w:val="28"/>
          <w:szCs w:val="28"/>
        </w:rPr>
        <w:t>обеспечение финансирования мероприятий в рамках реализации национальных проектов, федеральных проектов, региональных проектов;</w:t>
      </w:r>
    </w:p>
    <w:p>
      <w:pPr>
        <w:pStyle w:val="Pta000037"/>
        <w:spacing w:lineRule="auto" w:line="360" w:before="0" w:after="0"/>
        <w:ind w:firstLine="706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ежегодное увеличение оплаты труда отдельных категорий работников бюджетной сферы</w:t>
      </w:r>
      <w:r>
        <w:rPr>
          <w:rStyle w:val="Pta0000020"/>
          <w:color w:val="000000"/>
          <w:sz w:val="28"/>
          <w:szCs w:val="28"/>
        </w:rPr>
        <w:t xml:space="preserve">, установленных Указами Президента Российской Федерации от 7 мая 2012 года № 597 «О мероприятиях по реализации государственной социальной политики»: </w:t>
      </w:r>
      <w:r>
        <w:rPr>
          <w:color w:val="000000"/>
          <w:sz w:val="28"/>
          <w:szCs w:val="28"/>
          <w:shd w:fill="FFFFFF" w:val="clear"/>
        </w:rPr>
        <w:t>в 2024 году –7,9%, в 2025 году – 7,0%, в 2026 году – 6,6%;</w:t>
      </w:r>
    </w:p>
    <w:p>
      <w:pPr>
        <w:pStyle w:val="Pta000037"/>
        <w:spacing w:lineRule="auto" w:line="360" w:before="0" w:after="0"/>
        <w:ind w:firstLine="706"/>
        <w:jc w:val="both"/>
        <w:rPr/>
      </w:pPr>
      <w:r>
        <w:rPr>
          <w:sz w:val="28"/>
          <w:szCs w:val="28"/>
        </w:rPr>
        <w:t xml:space="preserve">- ежегодная индексация оплаты труда категорий работников бюджетной сферы, которые не попадают под действие Указов Президента на прогнозный уровень инфляции  Российской Федерации: с 1 октября </w:t>
      </w:r>
      <w:r>
        <w:rPr>
          <w:color w:val="000000"/>
          <w:sz w:val="28"/>
          <w:szCs w:val="28"/>
          <w:shd w:fill="FFFFFF" w:val="clear"/>
        </w:rPr>
        <w:t>– 4,0%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вышение уровня минимального размера оплаты труда с 1 января 2024 года на 18,5% до 19 242,0 рубля;</w:t>
      </w:r>
    </w:p>
    <w:p>
      <w:pPr>
        <w:pStyle w:val="Pta000037"/>
        <w:spacing w:lineRule="auto" w:line="360" w:before="0" w:after="0"/>
        <w:ind w:firstLine="706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обеспечение высокого уровня открытости и прозрачности бюджетных данных (включая </w:t>
      </w:r>
      <w:r>
        <w:rPr>
          <w:color w:val="000000"/>
          <w:sz w:val="28"/>
          <w:szCs w:val="28"/>
          <w:shd w:fill="FFFFFF" w:val="clear"/>
        </w:rPr>
        <w:t>формирование аналитических материалов «Бюджет для граждан»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беспечения предельного уровня финансового обеспечения из краевого бюджета расходного обязательства Приморского края, софинансирование которого осуществляется за счет средств краевого бюджета в соответствии с распоряжением Правительства Приморского края от 10 июля 2023 года № 461-рп, в размере 1% на 2024 год; 3% - 2025–2026 годы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ами финансирования дефицита бюджета </w:t>
      </w:r>
      <w:r>
        <w:rPr>
          <w:rStyle w:val="Pta0000020"/>
          <w:rFonts w:cs="Times New Roman" w:ascii="Times New Roman" w:hAnsi="Times New Roman"/>
          <w:b/>
          <w:color w:val="000000"/>
          <w:sz w:val="28"/>
          <w:szCs w:val="28"/>
        </w:rPr>
        <w:t>Пожарского муниципаль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ссматриваемом периоде будут являться изменение остатков средств на счетах по учету средств бюджета </w:t>
      </w:r>
      <w:r>
        <w:rPr>
          <w:rStyle w:val="Pta0000020"/>
          <w:rFonts w:cs="Times New Roman" w:ascii="Times New Roman" w:hAnsi="Times New Roman"/>
          <w:b/>
          <w:color w:val="000000"/>
          <w:sz w:val="28"/>
          <w:szCs w:val="28"/>
        </w:rPr>
        <w:t>Пожарского муниципаль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очие источники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в бюджетной и налоговой политике Пожарского муниципального округа на долгосрочную перспективу будет сохранена преемственность в достижении поставленных ранее целей и задач, предусматривающих в первую очередь, повышение эффективности использования доходного потенциала для обеспечения заданных темпов экономического роста Пожарского муниципального округа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ta0000020">
    <w:name w:val="pt-a0-0000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98610">
    <w:name w:val="rvps698610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ta000035">
    <w:name w:val="pt-a-000035"/>
    <w:basedOn w:val="Normal"/>
    <w:qFormat/>
    <w:pPr>
      <w:spacing w:before="280" w:after="280"/>
    </w:pPr>
    <w:rPr>
      <w:sz w:val="24"/>
      <w:szCs w:val="24"/>
    </w:rPr>
  </w:style>
  <w:style w:type="paragraph" w:styleId="Pta000037">
    <w:name w:val="pt-a-00003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0:35:00Z</dcterms:created>
  <dc:creator>user</dc:creator>
  <dc:description/>
  <dc:language>en-US</dc:language>
  <cp:lastModifiedBy>Мельник</cp:lastModifiedBy>
  <cp:lastPrinted>2023-09-14T15:02:00Z</cp:lastPrinted>
  <dcterms:modified xsi:type="dcterms:W3CDTF">2023-09-15T00:35:00Z</dcterms:modified>
  <cp:revision>2</cp:revision>
  <dc:subject/>
  <dc:title/>
</cp:coreProperties>
</file>