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Пожар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от __________№______ «О внесении измен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тановление администрации Пожар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Приморского края от 27 июня 2023 года № 735-па «О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и муниципальной программы «Развитие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ского муниципального округа» на 2023-2025 годы в новой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редакции»</w:t>
      </w:r>
    </w:p>
    <w:tbl>
      <w:tblPr>
        <w:tblW w:w="155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660"/>
      </w:tblGrid>
      <w:tr>
        <w:trPr>
          <w:trHeight w:val="90" w:hRule="atLeast"/>
        </w:trPr>
        <w:tc>
          <w:tcPr>
            <w:tcW w:w="892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2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дпрограмм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Развитие системы дополните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детей от 5 до 18 ле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ожар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3 – 2025 годы 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жарского муниципальн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ор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№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ы дополнительного  образования детей от 5 до 18 лет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жарского муниципального округа» на 2023 - 2025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3118"/>
        <w:gridCol w:w="1560"/>
        <w:gridCol w:w="1842"/>
        <w:gridCol w:w="1985"/>
        <w:gridCol w:w="3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дополнительного  образования, в том числе с учетом персонифицированного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логи на заработную пл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персонифицированного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 обеспечение функциони-рования зданий, содержание зданий (вывоз мусора, дератизация), связь, коммунальные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 (наказ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ающихся и воспитанников дополнительным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ертификатов персонифицированного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-террористической, по-жарной безопасности, санитарному благо-получию О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ожарной сигнал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обучающихся, посвященных безопасности дорожного дви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-тий по безопасности дорожного движения в Пожарском муниципальном округе, а также в Приморском крае (детского дорожного травматизма «Лаборатория безопасности» ГС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к знаниям правил дорожного движения, профилактика и пропаганда аварийных ситуаций на дороге в Пожарском муниципальном округе, а также в Приморском кра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сная бумага, бумага для факса, степлеры, ножницы, ручки, карандаши, коррек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функционирования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альных и Всероссийских конкурсах и мероприятиях педагогов дополнительного образования и воспитан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учебно-воспит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педагогов дополнительного образования, демонстрация и пропаганда лучших достижений воспитанников по организации научно-исследовательской и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газеты «Шиповник», программы «Цветные ок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атей, заметок видеосъемка и монтаж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бщественности через СМИ об учебно-воспитательном процессе общеобразовате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меро-приятия:- экологическая акция-«День тигра»; экологическая кон-ференция «Живи, планета!»; - экологическая акция «Чистые пруды»; экологические уроки, мероприятия, виктор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разование учащихся школ района, разработка сценариев, подготовка нагляд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экологическое образование и воспитание детей, привлечение внимания к проблемам экологии в районе, организация научно-исследовательск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ие мероп-риятия:  Военно-спортивная игра «Зарница»; туристско-спортив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-патриотическое воспитание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межведомственных ак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Жизнь без наркотик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изкий поклон, Вам ветераны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подготовка социальных видеороликов, наглядных материалов, подготовка  к творческому конкурсу агитбрига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с обучающимися, приобщение к здоровому образу жиз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обучающихся, посвященных Между-народным Дням, новогодним мероприятиям и праздничным да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беседы, встречи со специалистами различных структур и ведом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уга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районная выставка по  деко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ому творчеству «Мир глазами детей» на базе МБОУ ДО ЦВ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детьми Пожарского муниципального округа, организация районной в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ворческого воображения, приобретение навыков конструирования в различных видах декоративно-прикладного искусства, художественно-эстетическое воспит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ежегодный фестиваль молодежных средств массовой информации «Пробный ша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аевого мероприятия, подготовка проектов, фильмов и видеороликов, выступлений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творческой, познавательной, интеллектуальной инициатив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0" w:right="-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3694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269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 - 1210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1215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: 36 947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7:00Z</dcterms:created>
  <dc:creator>User</dc:creator>
  <dc:description/>
  <cp:keywords/>
  <dc:language>en-US</dc:language>
  <cp:lastModifiedBy>Татьяна Приемная</cp:lastModifiedBy>
  <cp:lastPrinted>2023-08-16T12:41:00Z</cp:lastPrinted>
  <dcterms:modified xsi:type="dcterms:W3CDTF">2023-10-18T01:54:00Z</dcterms:modified>
  <cp:revision>104</cp:revision>
  <dc:subject/>
  <dc:title/>
</cp:coreProperties>
</file>