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7 октября 2023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266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7 июня 2023 го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35-па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 муниципальных программ  Пожарского муниципального округа Приморского края» администрация Пожар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Пожарского муниципального округа» на 2023-2025 годы в новой редакции (далее – Программа), утвержденную постановление администрации Пожарского муниципального округа  Приморского края от 27 июня 2023 года № 735-па «Об утверждении муниципальной программы «Развитие образования Пожарского муниципального округа» на 2023-2025 годы в новой редакции (далее – Постановление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аспорте </w:t>
      </w:r>
      <w:r>
        <w:rPr/>
        <w:t>Программы раздел «Объёмы и источники финансирования Программы (в текущих ценах каждого года)»,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401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947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996,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0958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42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823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251,7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28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1518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799,9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30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605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907,3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290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1807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880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9031,5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129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18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593,9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47,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47,1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91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91,7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0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01,2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371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101,8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05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75,3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27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57,5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39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69,0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6734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8673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0880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438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15340,68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1.2. Раздел 7 программы «Ресурсное обеспечение Программы» в том числе по годам и источникам финансирования изложить в следующей редакции: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449"/>
        <w:gridCol w:w="1562"/>
        <w:gridCol w:w="1273"/>
        <w:gridCol w:w="1272"/>
        <w:gridCol w:w="142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ского муници-па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4014,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947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996,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0958,9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429,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823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251,7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282,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518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799,9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303,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605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907,3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2901,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1807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880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9031,5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1295,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18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593,9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47,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47,1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91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91,7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01,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01,2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3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371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101,8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05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75,3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27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57,5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39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69,0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67347,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8673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0880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438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15340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рограмме № 1 «Развитие системы дошкольного образования Пожарского муниципального округа» на 2023-2025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42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82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251,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28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51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799,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30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60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907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4014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94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9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0958,92</w:t>
            </w:r>
          </w:p>
        </w:tc>
      </w:tr>
    </w:tbl>
    <w:p>
      <w:pPr>
        <w:pStyle w:val="Normal"/>
        <w:tabs>
          <w:tab w:val="clear" w:pos="709"/>
          <w:tab w:val="left" w:pos="429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ложить Приложение к подпрограмме № 1 «Развитие дошкольного образования Пожарского муниципального округа» на 2023-2025 годы «</w:t>
      </w:r>
      <w:r>
        <w:rPr>
          <w:bCs/>
          <w:sz w:val="28"/>
          <w:szCs w:val="28"/>
        </w:rPr>
        <w:t>Мероприятия подпрограммы № 1 «Развитие системы дошкольного образования Пожарского муниципального округа» на 2023-2025 годы</w:t>
      </w:r>
      <w:r>
        <w:rPr>
          <w:sz w:val="28"/>
          <w:szCs w:val="28"/>
        </w:rPr>
        <w:t>» в редакции Приложения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 Подпрограмме № 2 «Развитие системы общего образования Пожарского муниципального округа» </w:t>
      </w:r>
      <w:r>
        <w:rPr/>
        <w:t>на 2023-2025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129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1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593,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290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180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880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9031,52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зложить Приложение к подпрограмме № 2 «Развитие системы общего образования Пожарского муниципального округа» на 2023-2025 годы «</w:t>
      </w:r>
      <w:r>
        <w:rPr>
          <w:bCs/>
          <w:sz w:val="28"/>
          <w:szCs w:val="28"/>
        </w:rPr>
        <w:t>Мероприятия подпрограммы № 2 «Развитие системы общего образования Пожарского муниципального округа» на 2023-2025 годы</w:t>
      </w:r>
      <w:r>
        <w:rPr>
          <w:sz w:val="28"/>
          <w:szCs w:val="28"/>
        </w:rPr>
        <w:t>» в редакции Приложения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 В Подпрограмме № 3 «Развитие системы дополнительного образования детей от 5 до 18 лет на территории Пожарского муниципального округа» </w:t>
      </w:r>
      <w:r>
        <w:rPr/>
        <w:t>на 2023-2025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29"/>
        <w:gridCol w:w="2409"/>
        <w:gridCol w:w="2127"/>
        <w:gridCol w:w="1559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rPr/>
            </w:pPr>
            <w:r>
              <w:rPr/>
              <w:t>Го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 xml:space="preserve">Бюджет Приморского кр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Бюджет Пожар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before="0" w:after="0"/>
              <w:ind w:left="0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023 г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91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91,7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024 г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025 го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633" w:leader="none"/>
              </w:tabs>
              <w:spacing w:lineRule="auto" w:line="276" w:before="0" w:after="0"/>
              <w:ind w:left="0" w:right="57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47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947,13</w:t>
            </w:r>
          </w:p>
        </w:tc>
      </w:tr>
    </w:tbl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Изложить Приложение к подпрограмме № 3 «Развитие системы дополнительного образования детей от 5 до 18 лет на территории Пожарского муниципального округа» на 2023-2025 годы «</w:t>
      </w:r>
      <w:r>
        <w:rPr>
          <w:bCs/>
          <w:sz w:val="28"/>
          <w:szCs w:val="28"/>
        </w:rPr>
        <w:t>Мероприятия подпрограммы  № 3</w:t>
      </w:r>
      <w:r>
        <w:rPr>
          <w:sz w:val="28"/>
          <w:szCs w:val="28"/>
        </w:rPr>
        <w:t xml:space="preserve"> Развитие системы дополнительного образования детей от 5 до 18 лет на территории Пожарского муниципального округа» на 2023-2025 год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едакции Приложения 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Style20"/>
        <w:spacing w:lineRule="auto" w:line="360"/>
        <w:ind w:firstLine="709"/>
        <w:rPr/>
      </w:pPr>
      <w:r>
        <w:rPr>
          <w:sz w:val="28"/>
          <w:szCs w:val="28"/>
        </w:rPr>
        <w:t>3.</w:t>
        <w:tab/>
        <w:t>Отделу информационных технологий администрации Пожарского муниципального округа разместить настоящее постановление на официальном Интернет-сайте  администрации  Пожарского муниципального округа Приморского края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ab/>
        <w:t>Настоящее постановление вступает в силу со дня его официального опубликования.</w:t>
      </w:r>
    </w:p>
    <w:p>
      <w:pPr>
        <w:pStyle w:val="Style20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5.     Контроль за исполнением настоящего постановления возложить на заместителя главы администрации Пожарского муниципального округа по социальным вопросам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лава Пожарского муниципального округа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Стиль По ширине Междустр.интервал:  полуторный"/>
    <w:basedOn w:val="Normal"/>
    <w:qFormat/>
    <w:pPr>
      <w:jc w:val="both"/>
    </w:pPr>
    <w:rPr>
      <w:rFonts w:eastAsia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Татьяна Приемная</cp:lastModifiedBy>
  <cp:lastPrinted>2023-10-17T11:18:00Z</cp:lastPrinted>
  <dcterms:modified xsi:type="dcterms:W3CDTF">2023-10-29T22:42:00Z</dcterms:modified>
  <cp:revision>105</cp:revision>
  <dc:subject/>
  <dc:title> </dc:title>
</cp:coreProperties>
</file>