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4135"/>
        <w:gridCol w:w="1617"/>
        <w:gridCol w:w="1002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635</wp:posOffset>
                  </wp:positionV>
                  <wp:extent cx="607695" cy="752475"/>
                  <wp:effectExtent l="0" t="0" r="0" b="0"/>
                  <wp:wrapNone/>
                  <wp:docPr id="1" name="Герб без вольной части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без вольной части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26"/>
              </w:rPr>
            </w:pPr>
            <w:r>
              <w:rPr>
                <w:b/>
                <w:bCs/>
                <w:sz w:val="32"/>
              </w:rPr>
              <w:t>АДМИНИСТРАЦ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ОЖАРСКОГО МУНИЦИПАЛЬНОГО ОКРУГ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РИМОРСКОГО 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  А  С  П  О  Р  Я  Ж  Е  Н  И  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 сентября 2024 года</w:t>
            </w:r>
          </w:p>
        </w:tc>
        <w:tc>
          <w:tcPr>
            <w:tcW w:w="4135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гт Лучегорск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-р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ноза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ского муниципального округа на 2025-2027 год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4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Федеральным законом от 06 октября 2003 года          № 131-ФЗ «Об общих принципах организации местного самоуправления в Российской Федерации», Уставом Пожарского муниципального округа, в целях определения основных направлений развития Пожарского муниципального округа на среднесрочный период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рогноз социально-экономического развития Пожарского муниципального округа на 2025-2027 годы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ционных технологий администрации Пожарского муниципального округа разместить настоящее постановление на официальном сайте администрации Пожарского муниципального округа Приморского края в сети Интернет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701" w:right="850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Пожарского муниципального округа                    В.М. Коза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077" w:right="566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7" w:hanging="5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95B639"/>
      <w:kern w:val="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color w:val="000000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95B639"/>
      <w:kern w:val="2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basedOn w:val="Style12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333333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1"/>
    <w:basedOn w:val="Normal"/>
    <w:qFormat/>
    <w:pPr>
      <w:ind w:firstLine="709"/>
      <w:jc w:val="both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sz w:val="28"/>
      <w:szCs w:val="28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23:09:00Z</dcterms:created>
  <dc:creator>vk</dc:creator>
  <dc:description/>
  <cp:keywords/>
  <dc:language>en-US</dc:language>
  <cp:lastModifiedBy>Мельник</cp:lastModifiedBy>
  <cp:lastPrinted>2024-09-20T17:10:00Z</cp:lastPrinted>
  <dcterms:modified xsi:type="dcterms:W3CDTF">2024-09-26T00:02:00Z</dcterms:modified>
  <cp:revision>3</cp:revision>
  <dc:subject/>
  <dc:title/>
</cp:coreProperties>
</file>