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31" w:right="0" w:firstLine="706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             </w:t>
      </w:r>
      <w:r>
        <w:rPr>
          <w:b/>
          <w:bCs/>
          <w:color w:val="000000"/>
          <w:sz w:val="26"/>
          <w:szCs w:val="18"/>
        </w:rPr>
        <w:t xml:space="preserve">ЗАКЛЮЧЕНИЕ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о результатах публичных слушаний по вопросу обсуждения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7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sz w:val="26"/>
          <w:szCs w:val="18"/>
        </w:rPr>
        <w:t>18 апреля 2025 года</w:t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снования проведения публичных слушаний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Публичные слушания по вопросу 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7, проведены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18"/>
        </w:rPr>
        <w:t xml:space="preserve">статьей 11.10 Земельного кодекса Российской Федерации, статьей 5.1 </w:t>
      </w:r>
      <w:r>
        <w:rPr>
          <w:bCs/>
          <w:color w:val="000000"/>
          <w:sz w:val="26"/>
          <w:szCs w:val="18"/>
        </w:rPr>
        <w:t>Градостроительного кодекса Российской Федерации, Уставом Пожарского муниципального округа, на основании постановления главы Пожарского муниципального округа от 28.03.2025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бщие сведения о проекте, представленном на публичные слушания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Территория разработки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Приморский край, Пожарский район, с. Новостройка, ул. Заводская, дом 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18"/>
          <w:lang w:val="ru-RU"/>
        </w:rPr>
      </w:pPr>
      <w:r>
        <w:rPr>
          <w:bCs/>
          <w:color w:val="000000"/>
          <w:sz w:val="26"/>
          <w:szCs w:val="18"/>
        </w:rPr>
        <w:t>Заказчик: а</w:t>
      </w:r>
      <w:r>
        <w:rPr>
          <w:bCs/>
          <w:sz w:val="26"/>
          <w:szCs w:val="18"/>
        </w:rPr>
        <w:t>дминистрация Пожарского муниципального округа</w:t>
      </w:r>
    </w:p>
    <w:p>
      <w:pPr>
        <w:pStyle w:val="NoSpacing"/>
        <w:spacing w:lineRule="auto" w:line="276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1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6"/>
          <w:szCs w:val="18"/>
          <w:lang w:val="ru-RU"/>
        </w:rPr>
        <w:t>отдел архитектуры и градостроительства администрации Пожарского муниципального округа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/>
          <w:b/>
          <w:bCs/>
          <w:sz w:val="26"/>
          <w:szCs w:val="18"/>
          <w:lang w:val="ru-RU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Форма оповещения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1.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  было   опубликовано   в  газете  «Победа»  04 апреля 2025 года в выпуске № 14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 Постановление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 было размещено на официальном сайте администрации Пожарского муниципального округа 04 апреля 2025 года</w:t>
      </w:r>
      <w:r>
        <w:rPr>
          <w:bCs/>
          <w:sz w:val="26"/>
          <w:szCs w:val="1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3. С материалами проектов схем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7, все</w:t>
      </w:r>
      <w:r>
        <w:rPr>
          <w:bCs/>
          <w:sz w:val="26"/>
          <w:szCs w:val="18"/>
        </w:rPr>
        <w:t xml:space="preserve"> желающие могли ознакомиться в помещении Губеровского территориального отдела администрации Пожарского муниципального округа и на официальном сайте администрации Пожарского муниципального округа 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>(https://pozharskij-r25.gosweb.gosuslugi.ru/</w:t>
      </w:r>
      <w:r>
        <w:rPr>
          <w:rStyle w:val="InternetLink"/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)</w:t>
      </w:r>
      <w:r>
        <w:rPr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.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Участники публичных слушаний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собственники помещений многоквартирного дома 7 по ул. Заводская с. Новостройка</w:t>
      </w:r>
    </w:p>
    <w:p>
      <w:pPr>
        <w:pStyle w:val="Normal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ведении экспозиции материалов по проекту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7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экспозиция проектных материалов проводилась с 07.04.2025 по 17.04.2025 года в помещении Губеровского территориального отдела администрации Пожарского муниципального    округа    по    адресу:   Приморский   край,   Пожарский   район,   с. Новостройка, ул. Заводская, 12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во время проведения публичных слушаний демонстрационные материалы проекта были выставлены в месте проведения публичных слушаний. </w:t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убличные слушания проводились в соответствии с </w:t>
      </w:r>
      <w:r>
        <w:rPr>
          <w:bCs/>
          <w:color w:val="000000"/>
          <w:sz w:val="26"/>
          <w:szCs w:val="18"/>
        </w:rPr>
        <w:t xml:space="preserve"> постановлением  главы Пожарского муниципального округа от 28 марта 2025 года № 489-пг «О проведении публичных слушаний на территории Пожарского муниципального округа по вопросу «Обсуждение проектов схем расположения земельных участков на кадастровом плане территории под многоквартирными домами по ул. Заводская в с. Новостройка Пожарского муниципального округа Приморского края»». 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Дата проведения публичных слушаний: 17 апреля 2025</w:t>
      </w:r>
      <w:r>
        <w:rPr>
          <w:color w:val="000000"/>
          <w:sz w:val="26"/>
          <w:szCs w:val="18"/>
        </w:rPr>
        <w:t xml:space="preserve"> года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Место   проведения   публичных  слушаний:  Приморский  край, Пожарский район, с. Новостройка, ул. Заводская, дом 7, площадка у подъезда № 1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Время проведения публичных слушаний: 15.00 местного времени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оличество участников: 11 человек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Замечания и предложения по проекту</w:t>
      </w:r>
      <w:r>
        <w:rPr>
          <w:b/>
          <w:bCs/>
          <w:color w:val="000000"/>
          <w:sz w:val="26"/>
          <w:szCs w:val="18"/>
        </w:rPr>
        <w:t xml:space="preserve"> схемы расположения земельного участка на кадастровом плане территории под многоквартирным домом, расположенным     по     адресу:     Приморский    край,    Пожарский    район,    с. Новостройка, ул. Заводская, дом 7</w:t>
      </w:r>
      <w:r>
        <w:rPr>
          <w:b/>
          <w:color w:val="000000"/>
          <w:sz w:val="26"/>
          <w:szCs w:val="1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замечаний и предложений граждан по теме публичных слушаний в Губеровский территориальный отдел администрации Пожарского муниципального округа</w:t>
      </w:r>
      <w:r>
        <w:rPr>
          <w:sz w:val="26"/>
          <w:szCs w:val="26"/>
        </w:rPr>
        <w:t xml:space="preserve">, в электронной форме на сайт администрации Пожарского муниципального округа не поступало;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предложений и замечаний в ходе проведения публичных слушаний не поступало;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устных предложений и замечаний в ходе проведения публичных слушаний не поступало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токоле</w:t>
      </w:r>
      <w:r>
        <w:rPr>
          <w:color w:val="000000"/>
          <w:sz w:val="26"/>
          <w:szCs w:val="18"/>
        </w:rPr>
        <w:t xml:space="preserve"> публичных слушаний по вопросу обсуждения проекта </w:t>
      </w:r>
      <w:r>
        <w:rPr>
          <w:bCs/>
          <w:color w:val="000000"/>
          <w:sz w:val="26"/>
          <w:szCs w:val="18"/>
        </w:rPr>
        <w:t>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7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протокол публичных слушаний от 17 апреля 2025 года б/н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bookmarkStart w:id="0" w:name="_GoBack"/>
      <w:r>
        <w:rPr>
          <w:b/>
          <w:sz w:val="26"/>
          <w:szCs w:val="18"/>
        </w:rPr>
        <w:t xml:space="preserve">Выводы и рекомендации: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sz w:val="26"/>
          <w:szCs w:val="18"/>
        </w:rPr>
        <w:t xml:space="preserve">1. </w:t>
      </w:r>
      <w:r>
        <w:rPr>
          <w:bCs/>
          <w:color w:val="000000"/>
          <w:sz w:val="26"/>
          <w:szCs w:val="18"/>
        </w:rPr>
        <w:t>Публичные слушания по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 xml:space="preserve">обсуждения проекта схемы расположения земельного участка на кадастровом плане территории под многоквартирным домом, расположенным  по  адресу: Приморский край, Пожарский район, с. Новостройка, ул. Заводская, дом 7, проведены в соответствии с требованиями законодательства Российской Федерации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Считать публичные слушания по 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с. Новостройка, ул. Заводская, дом 7, состоявшимися.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3. Проект схемы расположения земельного участка на кадастровом плане территории под многоквартирным домом, расположенным  по  адресу:  Приморский  край,  Пожарский район, с. Новостройка, ул. Заводская, дом 7, получил положительную оценку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4. Рекомендовать главе Пожарского муниципального округа принять решение об утверждении проекта схемы расположения земельного участка на кадастровом плане территории под многоквартирным домом, расположенным по адресу: Приморский   край, Пожарский район, с. Новостройка, ул. Заводская, дом 7.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Заместитель председателя публичных слушаний,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начальник Губеровского территориального отдела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администрации Пожарского муниципального округа                                   Н.М. Гнатко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bookmarkStart w:id="1" w:name="_GoBack"/>
      <w:r>
        <w:rPr>
          <w:bCs/>
          <w:color w:val="000000"/>
          <w:sz w:val="26"/>
          <w:szCs w:val="18"/>
        </w:rPr>
        <w:t xml:space="preserve">              </w:t>
      </w:r>
      <w:bookmarkEnd w:id="1"/>
    </w:p>
    <w:sectPr>
      <w:type w:val="nextPage"/>
      <w:pgSz w:w="11906" w:h="16838"/>
      <w:pgMar w:left="1701" w:right="706" w:gutter="0" w:header="0" w:top="851" w:footer="0" w:bottom="709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A87042"/>
      <w:lang w:val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mbria" w:hAnsi="Cambria" w:eastAsia="Times New Roman" w:cs="Cambria"/>
      <w:color w:val="auto"/>
      <w:kern w:val="2"/>
      <w:sz w:val="22"/>
      <w:szCs w:val="22"/>
      <w:lang w:val="en-US" w:eastAsia="zh-CN" w:bidi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24:00Z</dcterms:created>
  <dc:creator>Nazarenko</dc:creator>
  <dc:description/>
  <dc:language>en-US</dc:language>
  <cp:lastModifiedBy/>
  <cp:lastPrinted>2025-04-18T12:00:00Z</cp:lastPrinted>
  <dcterms:modified xsi:type="dcterms:W3CDTF">2025-04-18T03:20:14Z</dcterms:modified>
  <cp:revision>24</cp:revision>
  <dc:subject/>
  <dc:title>УТВЕРЖДАЮ</dc:title>
</cp:coreProperties>
</file>