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3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3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3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собственники помещений многоквартирного дома 3 по ул. Заводская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3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3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4.2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7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3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3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3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3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3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  край, Пожарский район, с. Новостройка, ул. Заводская, дом 3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1:26:00Z</cp:lastPrinted>
  <dcterms:modified xsi:type="dcterms:W3CDTF">2025-04-18T01:26:12Z</dcterms:modified>
  <cp:revision>21</cp:revision>
  <dc:subject/>
  <dc:title>УТВЕРЖДАЮ</dc:title>
</cp:coreProperties>
</file>