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0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8 апреля 2025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10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8.03.2025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с. Новостройка, ул. Заводская, дом 1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  было   опубликовано   в  газете  «Победа»  04 апреля 2025 года в выпуске № 14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было размещено на официальном сайте администрации Пожарского муниципального округа 04 апреля 2025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ов схем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0, все</w:t>
      </w:r>
      <w:r>
        <w:rPr>
          <w:bCs/>
          <w:sz w:val="26"/>
          <w:szCs w:val="18"/>
        </w:rPr>
        <w:t xml:space="preserve"> желающие могли ознакомиться в помещении Губеровского территориального отдел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  собственники     помещений     многоквартирного   дома   10   по   ул.   Заводская  с. Новостройка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0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07.04.2025 по 17.04.2025 года в помещении Губеровского территориального отдела администрации Пожарского муниципального    округа    по    адресу:   Приморский   край,   Пожарский   район,   с. Новостройка, ул. Заводская, 12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</w:t>
      </w:r>
      <w:r>
        <w:rPr>
          <w:bCs/>
          <w:color w:val="000000"/>
          <w:sz w:val="26"/>
          <w:szCs w:val="18"/>
        </w:rPr>
        <w:t xml:space="preserve"> постановлением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17 апреля 2025</w:t>
      </w:r>
      <w:r>
        <w:rPr>
          <w:color w:val="000000"/>
          <w:sz w:val="26"/>
          <w:szCs w:val="18"/>
        </w:rPr>
        <w:t xml:space="preserve">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 проведения   публичных  слушаний:  Приморский  край, Пожарский район, с. Новостройка, ул. Заводская, дом 10, площадка у подъезда №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6.1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12 человек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    по     адресу:     Приморский    край,    Пожарский    район,    с. Новостройка, ул. Заводская, дом 10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мечаний и предложений граждан по теме публичных слушаний в Губеровский территориальный отдел администрации Пожарского муниципального округа</w:t>
      </w:r>
      <w:r>
        <w:rPr>
          <w:sz w:val="26"/>
          <w:szCs w:val="26"/>
        </w:rPr>
        <w:t xml:space="preserve">, в электронной форме на сайт администрации Пожарского муниципального округа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0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17 апреля 2025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10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10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на кадастровом плане территории под многоквартирным домом, расположенным  по  адресу:  Приморский  край,  Пожарский район, с. Новостройка, ул. Заводская, дом 10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на кадастровом плане территории под многоквартирным домом, расположенным по адресу: Приморский   край, Пожарский район, с. Новостройка, ул. Заводская, дом 10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Губеровского территориального отдел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      Н.М. Гнатко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5-04-18T15:57:00Z</cp:lastPrinted>
  <dcterms:modified xsi:type="dcterms:W3CDTF">2025-04-18T05:53:45Z</dcterms:modified>
  <cp:revision>27</cp:revision>
  <dc:subject/>
  <dc:title>УТВЕРЖДАЮ</dc:title>
</cp:coreProperties>
</file>