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5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комиссии по охране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арского муниципаль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сентября 2023 г.                                                                                    пгт Луче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филактике и противодействии распростран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Ч/СПИДа на рабочих местах и недопущ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криминации в трудовых коллективах ли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ущих с ВИЧ-инфек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зработке и внедрении программ «нулевого травматизм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тетов (комиссий) по охране тру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рании уполномоченных (доверенных) л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хране труда в организац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«О профилактике и противодействии распространению ВИЧ/СПИДа на рабочих местах и недопущению дискриминации в трудовых коллективах лиц, живущих с ВИЧ-инфекцией», «О разработке и внедрении программ «нулевого травматизма», «О создании комитетов (комиссий) по охране труда, избрании уполномоченных (доверенных) лиц по охране труда в организациях Пожарского муниципального округа»</w:t>
      </w:r>
      <w:r>
        <w:rPr>
          <w:color w:val="000000"/>
          <w:sz w:val="28"/>
          <w:szCs w:val="28"/>
        </w:rPr>
        <w:t xml:space="preserve"> Межведомственная комиссия по охране труда Пожарского муниципаль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Рекомендовать работодателя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>2.1 продолжить внедрение системы управления охраной труда на предприятии в соответствии с Межгосударственным стандартом ГОСТ 12.0.230.1-2015 «Система стандартов безопасности труда. Система управления охраной труда Руководство по применению ГОСТ 12.0.230-2007», Примерным положением о системе управления охраной труда, утвержденным Приказом Министерством труда и социальной защиты Российской Федерации от 29.10.2021 № 776н «Об утверждении примерного положения о системе управления охраной труда»,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срок исполнения: 2023 год;</w:t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 обеспечить обучение и проверку знаний требований охраны труда работников организаций в соответствии с Постановлением Правительства Российской Федерации от 24.12.2021 № 2464 «О порядке обучения по охране труда и проверки знания требований охраны труда»,</w:t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исполнения: 2023 год далее, в соответствии </w:t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законодательством Российской Федерации;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продолжить своевременное проведение специальной оценки условий труда в соответствии с Федеральным законом от 28.12.2013 № 426-ФЗ «О специальной оценке условий труда», </w:t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>
          <w:b/>
          <w:sz w:val="28"/>
          <w:szCs w:val="28"/>
        </w:rPr>
        <w:t>срок исполнения:2023 год, далее в соответствии с</w:t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>
          <w:b/>
          <w:sz w:val="28"/>
          <w:szCs w:val="28"/>
        </w:rPr>
        <w:t>законодательством Российской Федерации;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>2.4 обеспечить выделение необходимых финансовых средств на реализацию мероприятий по охране труда, направленных на снижение производственного травматизма и профилактику профессиональных заболеваний,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рок исполнения: 2023 год, далее в соответствии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одательством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.5 </w:t>
      </w:r>
      <w:r>
        <w:rPr>
          <w:bCs/>
          <w:sz w:val="28"/>
          <w:szCs w:val="28"/>
        </w:rPr>
        <w:t xml:space="preserve">использовать право на частичное финансирование предупредительных мер по сокращению производственного травматизма и профессиональных заболеваний, </w:t>
      </w:r>
      <w:r>
        <w:rPr>
          <w:bCs/>
          <w:kern w:val="2"/>
          <w:sz w:val="28"/>
          <w:szCs w:val="28"/>
        </w:rPr>
        <w:t>в соответствии с требованиями Приказа Министерства труда и социальной защиты Российской Федерации от 14.07.2021 г. № 467н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</w:t>
      </w:r>
      <w:r>
        <w:rPr>
          <w:bCs/>
          <w:sz w:val="28"/>
          <w:szCs w:val="28"/>
        </w:rPr>
        <w:t xml:space="preserve">»,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срок исполнения: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3 год,</w:t>
      </w:r>
      <w:r>
        <w:rPr>
          <w:b/>
          <w:sz w:val="28"/>
          <w:szCs w:val="28"/>
        </w:rPr>
        <w:t xml:space="preserve"> дале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 соответствии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одательством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 обеспечить за счет средств работодателя своевременное прохождение работниками обязательных предварительных и периодических медицинских осмотров </w:t>
      </w:r>
      <w:r>
        <w:rPr>
          <w:kern w:val="2"/>
          <w:sz w:val="28"/>
          <w:szCs w:val="28"/>
        </w:rPr>
        <w:t xml:space="preserve">в соответствии с требованиями </w:t>
      </w:r>
      <w:r>
        <w:rPr>
          <w:sz w:val="28"/>
          <w:szCs w:val="28"/>
        </w:rPr>
        <w:t>Приказа Министерства здравоохранения Российской Федерации от 28.01.2021 № 29н «Об утверждении порядка проведения обязательных предварительных и периодических медицинских осмотров работников», предусмотренных статьей 220 Трудового Кодекса Российской Федерации, «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</w:t>
      </w:r>
      <w:r>
        <w:rPr>
          <w:kern w:val="2"/>
          <w:sz w:val="28"/>
          <w:szCs w:val="28"/>
        </w:rPr>
        <w:t>, Приказа Минтруда России № 988н, Минздрава России № 1420н от 31.12.2020 «Об утверждении перечня вредных и (или) опасных производственных факторов и работ, при выполнении которых проводятся обязательные предварительные медицинские осмотры при поступлении на работу и периодические медицинские осмотры»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срок исполнения: 2023 год, далее в соответствии</w:t>
      </w:r>
    </w:p>
    <w:p>
      <w:pPr>
        <w:pStyle w:val="Normal"/>
        <w:jc w:val="right"/>
        <w:rPr>
          <w:sz w:val="28"/>
          <w:szCs w:val="28"/>
          <w:highlight w:val="magenta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одательством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.7 обеспечить проведение работникам, не связанным в работе с вредными производственными факторами, флюорографического обследования при поступлении на работу, повторно – в соответствии с Постановлением Федеральной службы по надзору в сфере защиты прав потребителей и благополучия человека Главного государственного санитарного врача Российской Федерации от 28.01.2021 № 4 «Об утверждении санитарных правил и норм СанПиН 3.3686-21 «Санитарно-эпидемиологические требования по профилактике инфекционных болезней» и проведение вакцинации в соответствии с Федеральным законом от 17.09.1998 № 157-ФЗ «Об иммунопрофилактике инфекционных болезней», Приказом Минздрава России от 06.12.2021 № 1122н «Об утверждении национального календаря профилактических прививок, календаря профилактических прививок по эпидемическим показаниям и порядка проведения профилактических прививок»,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рок исполнения: 2023 год, далее в соответствии с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законодательством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8 обеспечить своевременное и объективное расследование случаев профессиональных заболеваний работников,</w:t>
      </w:r>
    </w:p>
    <w:p>
      <w:pPr>
        <w:pStyle w:val="Normal"/>
        <w:tabs>
          <w:tab w:val="left" w:pos="709" w:leader="none"/>
          <w:tab w:val="left" w:pos="993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срок исполнения: 2023 год (в случаях выявления);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>2.9 проводить производственный лабораторный контроль факторов производственной среды на рабочих местах в соответствии с требованиями Постановления Министерства здравоохранения Российской Федерации от 13.07.2001 № 18 «О введении в действие санитарных правил - СП 1.1.1058-01»,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срок исполнения: 2023 год, далее в соответстви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законодательством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10 обеспечить работников сертифицированными средствами индивидуальной защиты и коллективной защиты и смывающими средствами в соответствии с нормами бесплатной выдачи средств индивидуальной защиты и смывающих средств работникам, которые устанавливаются работодателем на основании единых Типовых норм выдачи средств индивидуальной защиты и смывающих средств с учетом результатов специальной оценки условий труда, результатов оценки профессиональных рисков, мнения выборного органа первичной профсоюзной организации или иного уполномоченного представительного органа работников (при наличии такого представительного органа) и выполняемой работой,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рок исполнения: 2023 год, далее в соответствии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одательством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11. обеспечить работников санитарно-бытовыми помещениями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исполнения: 2023 год, далее в соответствии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одательством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2.12. организова</w:t>
      </w:r>
      <w:r>
        <w:rPr>
          <w:bCs/>
          <w:color w:val="000000"/>
          <w:sz w:val="28"/>
          <w:szCs w:val="28"/>
        </w:rPr>
        <w:t>ть работу по профилактике ВИЧ-инфекции на рабочих местах и недопущения дискриминации и стигматизации в отношении лиц, живущих с ВИЧ, в том числе в рамках вводных инструктажей по охране труда;</w:t>
      </w:r>
    </w:p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ок исполнения: постоянно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3. в целях предупреждения производственного травматизма провести системные мероприятия по управлению профессиональными рисками на рабочих местах, связанные с выявлением опасностей, оценкой и снижением уровней профессиональных рисков, </w:t>
      </w:r>
      <w:r>
        <w:rPr>
          <w:b/>
          <w:sz w:val="28"/>
          <w:szCs w:val="28"/>
        </w:rPr>
        <w:t>разработать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дрить програм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улевого» травматизма </w:t>
      </w:r>
      <w:r>
        <w:rPr>
          <w:sz w:val="28"/>
          <w:szCs w:val="28"/>
        </w:rPr>
        <w:t>с учетом методических рекомендаций Министерства труда и социальной политики Приморского края,</w:t>
      </w:r>
    </w:p>
    <w:p>
      <w:pPr>
        <w:pStyle w:val="Normal"/>
        <w:tabs>
          <w:tab w:val="left" w:pos="709" w:leader="none"/>
          <w:tab w:val="left" w:pos="993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срок исполнения: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е 2023 года</w:t>
      </w:r>
      <w:r>
        <w:rPr>
          <w:sz w:val="28"/>
          <w:szCs w:val="28"/>
        </w:rPr>
        <w:t>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lineRule="auto" w:line="276"/>
        <w:jc w:val="both"/>
        <w:rPr/>
      </w:pPr>
      <w:r>
        <w:rPr>
          <w:sz w:val="28"/>
          <w:szCs w:val="28"/>
        </w:rPr>
        <w:t>2.1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ть проведение инструктажей в целях предотвращения несчастных случаев,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срок исполнения: постоянно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5. обеспечить работу комитетов (комиссий) по охране труда, уполномоченных (доверенных) лиц по охране труда в организациях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срок исполнения: постоянн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Администрации Пожарского муниципального округ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Продолжить работу по исполнению отдельных государственных полномочий по государственному управлению охраной труд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1. оказывать руководителям и специалистам по охране труда консультативную и методическую помощь по организации работы по охране труда,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рок исполнения 2023 год (по обращениям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4.2. продолжить работу по внедрению и распространению лучших практик работодателей по улучшению условий труда и сохранению здоровья работников (ежеквартальное обновление библиотеки лучших практик по охране труда организаций, осуществляющих деятельность на территории Пожарского муниципального округа)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ежеквартально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администрацию Пожарского муниципального округа (Э.Р. Рысюкову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 Решение МВК разместить на официальном сайте администрации Пожарского муниципального окру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рского муниципальн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 xml:space="preserve">     О.М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2:35:00Z</dcterms:created>
  <dc:creator>user</dc:creator>
  <dc:description/>
  <cp:keywords/>
  <dc:language>en-US</dc:language>
  <cp:lastModifiedBy>RisukovaER</cp:lastModifiedBy>
  <cp:lastPrinted>2023-09-21T17:03:00Z</cp:lastPrinted>
  <dcterms:modified xsi:type="dcterms:W3CDTF">2023-09-21T07:03:00Z</dcterms:modified>
  <cp:revision>559</cp:revision>
  <dc:subject/>
  <dc:title/>
</cp:coreProperties>
</file>