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яснительной запис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жа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уга за 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977"/>
        <w:gridCol w:w="797"/>
        <w:gridCol w:w="1945"/>
        <w:gridCol w:w="3047"/>
        <w:gridCol w:w="1984"/>
        <w:gridCol w:w="1985"/>
      </w:tblGrid>
      <w:tr>
        <w:trPr>
          <w:trHeight w:val="1121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ассигнований Пожарского муниципального округа, направленных на реализацию национальных проектов за 2023 год </w:t>
            </w:r>
          </w:p>
        </w:tc>
      </w:tr>
      <w:tr>
        <w:trPr>
          <w:trHeight w:val="532" w:hRule="atLeast"/>
        </w:trPr>
        <w:tc>
          <w:tcPr>
            <w:tcW w:w="15735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Б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3 г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2023 г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850"/>
        <w:gridCol w:w="1915"/>
        <w:gridCol w:w="3047"/>
        <w:gridCol w:w="1984"/>
        <w:gridCol w:w="1985"/>
      </w:tblGrid>
      <w:tr>
        <w:trPr>
          <w:tblHeader w:val="true"/>
          <w:trHeight w:val="316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08087,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08087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7708087,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7708087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А155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04 753,5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04 753,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А155192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3 324,9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3 324,9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роприятий по муниципальной программе "Развитие культуры и искусства в Пожарском муниципальном районе на 2021-2024 годы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условиях софинансирования.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А155192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9,4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9,4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357 995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7799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0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 120 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 740 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2,0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Е193140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0 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***EВ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37 995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37 99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02EB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1790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995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 99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443 783,5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443 783,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 443 783,5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 443 783,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F255550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 355 9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 355 9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муниципальной программе «Формирование современной городской среды на территории Пожарского муниципального округа» на 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условиях софинансирования.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9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F255550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815,3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 815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 509 866,4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 129 866,4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454" w:right="510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01:00Z</dcterms:created>
  <dc:creator>Keysystems.DWH.ReportDesigner</dc:creator>
  <dc:description/>
  <cp:keywords/>
  <dc:language>en-US</dc:language>
  <cp:lastModifiedBy>GolohaEY</cp:lastModifiedBy>
  <cp:lastPrinted>2024-04-02T14:29:00Z</cp:lastPrinted>
  <dcterms:modified xsi:type="dcterms:W3CDTF">2024-04-02T04:31:00Z</dcterms:modified>
  <cp:revision>7</cp:revision>
  <dc:subject>РЎРѕР·РґР°РЅ: taskadmin3 05.03.2016 13:48:53; РР·РјРµРЅРµРЅ: tais 02.10.2021 15:17:58</dc:subject>
  <dc:title/>
</cp:coreProperties>
</file>