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-29" w:hanging="0"/>
        <w:jc w:val="both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0425</wp:posOffset>
                </wp:positionH>
                <wp:positionV relativeFrom="paragraph">
                  <wp:posOffset>-228600</wp:posOffset>
                </wp:positionV>
                <wp:extent cx="2825115" cy="1003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115" cy="100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ind w:right="0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ind w:right="0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нормативному правовому акту Дум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ind w:right="0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жар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ind w:right="0" w:hanging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«____» __________2024 г. № _____-Н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45pt;height:79pt;mso-wrap-distance-left:9.05pt;mso-wrap-distance-right:9.05pt;mso-wrap-distance-top:0pt;mso-wrap-distance-bottom:0pt;margin-top:-18pt;mso-position-vertical-relative:text;margin-left:26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autoSpaceDE w:val="false"/>
                        <w:ind w:right="0" w:hanging="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autoSpaceDE w:val="false"/>
                        <w:ind w:right="0" w:hanging="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 нормативному правовому акту Думы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autoSpaceDE w:val="false"/>
                        <w:ind w:right="0" w:hanging="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ожарского муниципального округ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autoSpaceDE w:val="false"/>
                        <w:ind w:right="0" w:hanging="0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 «____» __________2024 г. № _____-Н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right="-29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567" w:right="-29" w:hanging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left="567" w:right="-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-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left="567"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ых государственных полномочий, передаваемых на 2025 год и плановый период 2026 и 2027 годов на исполнение Пожарскому муниципальному округу</w:t>
      </w:r>
    </w:p>
    <w:p>
      <w:pPr>
        <w:pStyle w:val="TextBody"/>
        <w:tabs>
          <w:tab w:val="clear" w:pos="708"/>
          <w:tab w:val="left" w:pos="709" w:leader="none"/>
        </w:tabs>
        <w:ind w:left="709" w:right="-17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органами местного самоуправления отдельных государственных полномочий по государственному управлению охраной труда на 2025-2027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беспечение бесплатным питанием детей, обучающихся в муниципальных общеобразовательных организациях Приморского края на 2025-2027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на 2025-2027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>
          <w:sz w:val="28"/>
          <w:szCs w:val="28"/>
        </w:rPr>
      </w:pPr>
      <w:r>
        <w:rPr>
          <w:sz w:val="28"/>
          <w:szCs w:val="28"/>
        </w:rPr>
        <w:t>Субвенция на осуществление первичного воинского учета органами местного самоуправления поселений, муниципальных и городских округов на 2025-2027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>
          <w:sz w:val="28"/>
          <w:szCs w:val="28"/>
        </w:rPr>
      </w:pPr>
      <w:r>
        <w:rPr>
          <w:sz w:val="28"/>
          <w:szCs w:val="28"/>
        </w:rPr>
        <w:t>Единая субвенция бюджетам муниципальных округов из бюджета субъекта Российской Федерации на 2025-2027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выплату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на 2025-2027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риморского края на 2025-2027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разовательных организациях Приморского края на 2025-2027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беспечение оздоровления и отдыха детей Приморского края (за исключением организации отдыха детей в каникулярное время) на 2025-2027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венции на осуществление органами местного самоуправления полномочий РФ на государственную регистрацию актов гражданского состояния за счет средств краевого бюджета на 2025-2027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венции на осуществление переданных полномочий РФ на государственную регистрацию актов гражданского состояния на 2025-2027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ей на 2025-2027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венции на осуществления полномочий по составлению (изменению) списков кандидатов в присяжные заседатели федеральных судов общей юрисдикции РФ на 2025-2027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венции на реализацию государственных полномочий по организации мероприятий при осуществлении деятельности по обращению с животными без владельцев на 2025-2027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венции на осуществление мер социальной поддержки педагогических работников муниципальных образовательных организаций Приморского края на 2025-2027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венции на реализацию государственного полномочия в сфере транспортного обслуживания по муниципальным маршрутам в границах муниципальных образований на 2025-2027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краевого бюджета на 2025-2027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венции на реализацию государственных полномочий органов опеки и попечительства в отношении несовершеннолетних на 2025-2027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венции на социальную поддержку детей, оставшихся без попечения родителей, и лиц, принявших на воспитание в семью детей, оставшихся без попечения родителей на 2025-2027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643" w:right="-17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венции на 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,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, а также в случае рождения мертвого ребенка по истечении 154 дней беременности, предоставляемых согласно гарантированному перечню услуг по погребению на 2025-2027 год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right="-171" w:hanging="0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right="-17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737" w:footer="0" w:bottom="624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tabs>
        <w:tab w:val="clear" w:pos="708"/>
        <w:tab w:val="left" w:pos="709" w:leader="none"/>
      </w:tabs>
      <w:autoSpaceDE w:val="false"/>
      <w:ind w:left="709" w:right="-55" w:firstLine="567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9:52:00Z</dcterms:created>
  <dc:creator>Шестопалова Е.А.</dc:creator>
  <dc:description/>
  <cp:keywords/>
  <dc:language>en-US</dc:language>
  <cp:lastModifiedBy>KirichukLL</cp:lastModifiedBy>
  <cp:lastPrinted>2023-11-07T17:00:00Z</cp:lastPrinted>
  <dcterms:modified xsi:type="dcterms:W3CDTF">2024-10-31T12:06:00Z</dcterms:modified>
  <cp:revision>4</cp:revision>
  <dc:subject/>
  <dc:title>Приложение 9</dc:title>
</cp:coreProperties>
</file>