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ind w:left="5662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ормативному правовому акту Думы </w:t>
      </w:r>
    </w:p>
    <w:p>
      <w:pPr>
        <w:pStyle w:val="Normal"/>
        <w:spacing w:lineRule="auto" w:line="240" w:before="0" w:after="0"/>
        <w:ind w:left="5662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25 № 299-Н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дорожного фон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ского муниципального округа за 2024 год</w:t>
      </w:r>
    </w:p>
    <w:p>
      <w:pPr>
        <w:pStyle w:val="Normal"/>
        <w:tabs>
          <w:tab w:val="clear" w:pos="708"/>
          <w:tab w:val="left" w:pos="3975" w:leader="none"/>
          <w:tab w:val="right" w:pos="935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тыс. руб.</w:t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134"/>
        <w:gridCol w:w="1294"/>
        <w:gridCol w:w="1276"/>
        <w:gridCol w:w="1258"/>
        <w:gridCol w:w="1270"/>
        <w:gridCol w:w="1134"/>
        <w:gridCol w:w="1134"/>
      </w:tblGrid>
      <w:tr>
        <w:trPr>
          <w:trHeight w:val="99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расходования бюджетных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актический остаток средств дорожного фонда на 01.01.20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поступи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25 год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бюджетных ассигнова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асходованию на 31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дорожного фонда на 01.01.2025</w:t>
            </w:r>
          </w:p>
        </w:tc>
      </w:tr>
      <w:tr>
        <w:trPr>
          <w:trHeight w:val="23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(2+3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=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=(2+4)-6</w:t>
            </w:r>
          </w:p>
        </w:tc>
      </w:tr>
      <w:tr>
        <w:trPr>
          <w:trHeight w:val="23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63,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 0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3 216,56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 063,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 99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 137,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убсидии -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4 07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4 078,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ание, строительство автомобильных дорог общего пользования до сельских насе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х пунктов, а также их капитальный ремонт и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 02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 026,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питальный ремонт и ремонт автомобиль-ных дорог общего пользования насе-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05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052,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 140,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 92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1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57,44</w:t>
            </w:r>
          </w:p>
        </w:tc>
      </w:tr>
      <w:tr>
        <w:trPr>
          <w:trHeight w:val="98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 содержание дорог и иные дорожно-эксплуатационные работы за счет дорожного фонда П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 75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 99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 76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99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 ремонт дорог, проездов, заездов, остановок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 счет дорожного фонда П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 162,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 76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9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85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. организация безопасного движе-ния транспортных средств и пешеходов за счет дорожного фонда П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 091,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 0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 проектирование, строительство автомобильных дорог общего пользования до сельских насел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ых пунктов, а также их капитальный ремонт и ремонт, в т.ч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6 996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6 99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8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026,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02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П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. капитальный ремонт и ремонт автомобильных дорог общего пользовани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 133,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 13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8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52,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5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фонд П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2:11:00Z</dcterms:created>
  <dc:creator>GolohaEY</dc:creator>
  <dc:description/>
  <cp:keywords/>
  <dc:language>en-US</dc:language>
  <cp:lastModifiedBy>Учетная запись Майкрософт</cp:lastModifiedBy>
  <cp:lastPrinted>2025-03-07T16:23:00Z</cp:lastPrinted>
  <dcterms:modified xsi:type="dcterms:W3CDTF">2025-05-29T22:52:00Z</dcterms:modified>
  <cp:revision>3</cp:revision>
  <dc:subject/>
  <dc:title/>
</cp:coreProperties>
</file>