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8» мая 2024 года                     пгт Лучегорск                              № 225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ожарского муниципального округа за 2023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8» мая 2024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ей 264.1, 264.2 главы 25.1 Бюджетного кодекса Российской Федерации, статьи 65 главы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оложения о бюджетном процессе и межбюджетных отношениях в Пожарском муниципальном округе Приморского края, утвержденного нормативным правовым актом Думы Пожарского муниципального округа от 08 ноября 2022 года № 13-НПА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Пожарского муниципального округа за 2023 год по доходам - в сумме 1 288 042,09 тысяч рублей (в том числе объем безвозмездных поступлений от других бюджетов бюджетной системы Российской Федерации - в сумме 820 406,97 тысяч рублей), по расходам - в сумме 1 252 860,95 тысяч рублей, с превышением доходов над расходами (профицит) - в сумме 35 181,14 тысяч рублей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2. Утвердить показатели доходов бюджета Пожарского муниципального округа за 2023 год согласно Приложению 1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3. Утвердить показатели расходов бюджета Пожарского муниципального округа з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4. Утвердить показатели расходов бюджета Пожарского муниципального округа за 2023 год в ведомственной структуре расходов бюджетов согласно Приложению 3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5. Утвердить показатели расходов бюджета Пожарского муниципального округа за 2023 год по муниципальным программам, предусмотренным к финансированию из бюджета Пожарского муниципального округа,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6. Утвердить показатели программы муниципальных внутренних заимствований Пожарского муниципального округа за 2023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7. </w:t>
      </w:r>
      <w:bookmarkStart w:id="0" w:name="_Hlk131096189"/>
      <w:r>
        <w:rPr>
          <w:szCs w:val="28"/>
        </w:rPr>
        <w:t>Утвердить показатели источников внутреннего финансирования дефицита бюджета Пожарского муниципального округа за 2023 год согласно Приложению 6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bookmarkEnd w:id="0"/>
      <w:r>
        <w:rPr>
          <w:szCs w:val="28"/>
        </w:rPr>
        <w:t>8. Утвердить показатели расходов на исполнение публичных нормативных обязательств Пожарского муниципального округа за 2023 год согласно Приложению 7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9.</w:t>
      </w:r>
      <w:r>
        <w:rPr/>
        <w:t xml:space="preserve"> </w:t>
      </w:r>
      <w:r>
        <w:rPr>
          <w:szCs w:val="28"/>
        </w:rPr>
        <w:t>Утвердить отчет об использовании бюджетных ассигнований дорожного фонда Пожарского муниципального округа за 2023 год согласно Приложению 8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0. Утвердить отчет об использовании бюджетных ассигнований резервного фонда администрации Пожарского муниципального округа за 2023 год согласно Приложению 9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11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80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4-05-28T13:45:00Z</cp:lastPrinted>
  <dcterms:modified xsi:type="dcterms:W3CDTF">2024-05-28T03:46:00Z</dcterms:modified>
  <cp:revision>517</cp:revision>
  <dc:subject/>
  <dc:title> </dc:title>
</cp:coreProperties>
</file>