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8</w:t>
      </w:r>
    </w:p>
    <w:p>
      <w:pPr>
        <w:pStyle w:val="Normal"/>
        <w:ind w:left="5662" w:hanging="417"/>
        <w:jc w:val="right"/>
        <w:rPr/>
      </w:pPr>
      <w:r>
        <w:rPr/>
        <w:t xml:space="preserve">к нормативному правовому акту Думы </w:t>
      </w:r>
    </w:p>
    <w:p>
      <w:pPr>
        <w:pStyle w:val="Normal"/>
        <w:ind w:left="5662" w:hanging="275"/>
        <w:jc w:val="right"/>
        <w:rPr/>
      </w:pPr>
      <w:r>
        <w:rPr/>
        <w:t xml:space="preserve">Пожарского муниципального округа </w:t>
      </w:r>
    </w:p>
    <w:p>
      <w:pPr>
        <w:pStyle w:val="Normal"/>
        <w:ind w:firstLine="360"/>
        <w:jc w:val="right"/>
        <w:rPr>
          <w:b/>
          <w:b/>
          <w:sz w:val="26"/>
          <w:szCs w:val="26"/>
        </w:rPr>
      </w:pPr>
      <w:r>
        <w:rPr/>
        <w:t>от «___»________2023 года № ___-НПА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средств резервного фонда за 2022 год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Нормативным правовым актом муниципального комитета Лучегорского городского поселения № 62 от 17 декабря 2021 года «О бюджете Лучегорского городского поселения на 2022 год и плановый период 2023 и 2024 годов» в расходной части бюджета Лучегорского городского поселения на 2022 год были предусмотрены в размере 500 000,0 руб. или 0,39 % от первоначальных расходов бюджета (129 111 766,31 руб.)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2 года средства из резервного фонда не выделялись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м правовым актом Думы Пожарского муниципального округа от 27 декабря 2022 года № 64-НПА «О внесении изменений в нормативный правовой акт муниципального комитета Лучегорского городского поселения от 17 декабря 2021 года № 62 «О бюджете Лучегорского городского поселения на 2022 год и плановый период 2023 и 2024 годов» ассигнования резервного фонда были уменьшены на 500 000,0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2 года размер резервного фонда составил 0,00 рублей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2:45:00Z</dcterms:created>
  <dc:creator>user</dc:creator>
  <dc:description/>
  <cp:keywords/>
  <dc:language>en-US</dc:language>
  <cp:lastModifiedBy>KirichukLL</cp:lastModifiedBy>
  <cp:lastPrinted>2023-04-11T13:00:00Z</cp:lastPrinted>
  <dcterms:modified xsi:type="dcterms:W3CDTF">2023-04-11T03:00:00Z</dcterms:modified>
  <cp:revision>83</cp:revision>
  <dc:subject/>
  <dc:title/>
</cp:coreProperties>
</file>