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5» апреля 2023 года              пгт Лучегорск                              № 135-НП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</w:t>
      </w:r>
      <w:bookmarkStart w:id="0" w:name="_Hlk130376612"/>
      <w:r>
        <w:rPr>
          <w:b/>
          <w:szCs w:val="28"/>
        </w:rPr>
        <w:t xml:space="preserve">Светлогорского сельского </w:t>
      </w:r>
      <w:bookmarkEnd w:id="0"/>
      <w:r>
        <w:rPr>
          <w:b/>
          <w:szCs w:val="28"/>
        </w:rPr>
        <w:t>поселения за 2022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25» апреля 2023 года</w:t>
      </w:r>
    </w:p>
    <w:p>
      <w:pPr>
        <w:pStyle w:val="Style14"/>
        <w:spacing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Бюджетным кодексом Российской Федерации, Законом Приморского края от 28 марта 2022 года №73-КЗ «О Пожарском муниципальном округе Приморского края»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1. Утвердить отчет об исполнении бюджета Светлогорского сельского поселения за 2022 год: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по доходам в сумме 8 795,85 тысяч рублей (99,1% годовых назначений), в том числе объем безвозмездных поступлений от других бюджетов бюджетной системы Российской Федерации в сумме 8100,36 тысяч рублей; 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>- по расходам в сумме 8 851,56 тысяч рублей (99,0% годовых назначений);</w:t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 xml:space="preserve">- дефицит в размере 55,71 тысяч рублей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2. Утвердить показатели доходов бюджета Светлогорского сельского поселения за 2022 год по кодам классификации доходов бюджетов согласно Приложению 1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3. Утвердить показатели расходов бюджета Светлогорского сельского поселения з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2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4. Утвердить показатели расходов бюджета Светлогорского сельского поселения за 2022 год в ведомственной структуре расходов бюджета Светлогорского сельского поселения согласно Приложению 3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5. Утвердить показатели расходов Светлогорского сельского поселения за 2022 год по муниципальным программам Светлогорского</w:t>
      </w:r>
      <w:r>
        <w:rPr/>
        <w:t xml:space="preserve"> сельского </w:t>
      </w:r>
      <w:r>
        <w:rPr>
          <w:szCs w:val="28"/>
        </w:rPr>
        <w:t>поселения согласно Приложению 4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6. Утвердить показатели источников внутреннего финансирования дефицита бюджета Светлогорского сельского поселения за 2022 год согласно Приложению 5 к настоящему нормативному правовому акту.</w:t>
      </w:r>
    </w:p>
    <w:p>
      <w:pPr>
        <w:pStyle w:val="Style14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>7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1</cp:lastModifiedBy>
  <cp:lastPrinted>2023-04-26T10:48:00Z</cp:lastPrinted>
  <dcterms:modified xsi:type="dcterms:W3CDTF">2023-04-26T00:49:00Z</dcterms:modified>
  <cp:revision>512</cp:revision>
  <dc:subject/>
  <dc:title> </dc:title>
</cp:coreProperties>
</file>