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</w:rPr>
      </w:pPr>
      <w:r>
        <w:rPr/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5» апреля 2023 года               пгт Лучегорск                              № 141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4 и 2025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25» апреля 2023 года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.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5"/>
        <w:spacing w:before="0" w:after="0"/>
        <w:ind w:firstLine="709"/>
        <w:rPr>
          <w:szCs w:val="28"/>
        </w:rPr>
      </w:pPr>
      <w:r>
        <w:rPr>
          <w:szCs w:val="28"/>
        </w:rPr>
        <w:t>1. Внести в нормативный правовой акт Думы Пожарского муниципального округа от 16 декабря 2022 года № 44-НПА «О бюджете Пожарского муниципального округа на 2023 год и плановый период 2024 и 2025 годов» следующие изменени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 приложение 4 «Распределение бюджетных ассигнований из бюджета Пожарского муниципального округа на 2023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 приложение 5 «Распределение бюджетных ассигнований из бюджета Пожарского муниципального округа на 2023 год в ведомственной структуре классификации расходов бюджетов Российской Федерации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0" w:name="_Hlk124761232"/>
      <w:r>
        <w:rPr>
          <w:szCs w:val="28"/>
        </w:rPr>
        <w:t xml:space="preserve">1.3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3 году» изложить в редакции Приложения 3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1</cp:lastModifiedBy>
  <cp:lastPrinted>2023-04-25T18:12:00Z</cp:lastPrinted>
  <dcterms:modified xsi:type="dcterms:W3CDTF">2023-04-26T06:59:00Z</dcterms:modified>
  <cp:revision>492</cp:revision>
  <dc:subject/>
  <dc:title> </dc:title>
</cp:coreProperties>
</file>