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0» мая 2023 года                   пгт Лучегорск                              № 142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Пожарского муниципального района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30» мая 2023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ей 264.1, 264.2 главы 25.1 Бюджетного кодекса Российской Федерации, статьи 65 главы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оложения о бюджетном процессе и межбюджетных отношениях в Пожарском муниципальном округе Приморского края, утвержденного нормативным правовым актом Думы Пожарского муниципального округа от 08 ноября 2022 года № 13-НПА,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 xml:space="preserve">1. Утвердить отчет об исполнении бюджета Пожарского муниципального района за 2022 год: 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- по доходам в сумме 1 104 773,00 тысяч рублей (101,2% годовых назначений), в том числе объем безвозмездных поступлений от других бюджетов бюджетной системы Российской Федерации в сумме 763 429,52 тысяч рублей;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- по расходам в сумме 1 089 041,05 тысяч рублей (98,6% годовых назначений);</w:t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>- профицит в размере 15 731,95 тысяч рублей.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2. Утвердить показатели доходов бюджета Пожарского муниципального района за 2022 год согласно Приложению 1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3. Утвердить показатели расходов бюджета Пожарского муниципального района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4. Утвердить показатели расходов бюджета Пожарского муниципального района за 2022 год в ведомственной структуре расходов бюджетов согласно Приложению 3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5. Утвердить показатели расходов бюджета Пожарского муниципального района за 2022 год по муниципальным программам, предусмотренным к финансированию из бюджета Пожарского муниципального района, согласно Приложению 4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/>
      </w:pPr>
      <w:r>
        <w:rPr>
          <w:szCs w:val="28"/>
        </w:rPr>
        <w:t>6. Утвердить показатели программы муниципальных внутренних заимствований Пожарского муниципального района за 2022 год согласно Приложению 5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 xml:space="preserve">7. </w:t>
      </w:r>
      <w:bookmarkStart w:id="0" w:name="_Hlk131096189"/>
      <w:r>
        <w:rPr>
          <w:szCs w:val="28"/>
        </w:rPr>
        <w:t>Утвердить показатели источников внутреннего финансирования дефицита бюджета Пожарского муниципального района за 2022 год согласно Приложению 6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bookmarkEnd w:id="0"/>
      <w:r>
        <w:rPr>
          <w:szCs w:val="28"/>
        </w:rPr>
        <w:t>8. Утвердить показатели районного фонда финансовой поддержки поселений Пожарского муниципального района за 2022 год согласно Приложению 7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>9.</w:t>
      </w:r>
      <w:r>
        <w:rPr/>
        <w:t xml:space="preserve"> </w:t>
      </w:r>
      <w:r>
        <w:rPr>
          <w:szCs w:val="28"/>
        </w:rPr>
        <w:t>Утвердить показатели расходов бюджета Пожарского муниципального района по иным межбюджетным трансфертам за 2022 год согласно Приложению 8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>10. Утвердить отчет об использовании бюджетных ассигнований дорожного фонда Пожарского муниципального района за 2022 год согласно Приложению 9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>
          <w:szCs w:val="28"/>
        </w:rPr>
      </w:pPr>
      <w:r>
        <w:rPr>
          <w:szCs w:val="28"/>
        </w:rPr>
        <w:t>11. Утвердить отчет об использовании бюджетных ассигнований резервного фонда администрации Пожарского муниципального района за 2022 год согласно Приложению 10 к настоящему нормативному правовому акту.</w:t>
      </w:r>
    </w:p>
    <w:p>
      <w:pPr>
        <w:pStyle w:val="Style14"/>
        <w:spacing w:lineRule="auto" w:line="276" w:before="0" w:after="0"/>
        <w:ind w:firstLine="567"/>
        <w:rPr>
          <w:bCs/>
          <w:szCs w:val="28"/>
        </w:rPr>
      </w:pPr>
      <w:r>
        <w:rPr>
          <w:bCs/>
          <w:szCs w:val="28"/>
        </w:rPr>
        <w:t>1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80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3-30T19:25:00Z</cp:lastPrinted>
  <dcterms:modified xsi:type="dcterms:W3CDTF">2023-05-29T06:56:00Z</dcterms:modified>
  <cp:revision>509</cp:revision>
  <dc:subject/>
  <dc:title> </dc:title>
</cp:coreProperties>
</file>