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30» мая 2023 года                   пгт Лучегорск                              № 143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4 и 202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30» мая 2023 года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 Приморского края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  <w:t>1. Внести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Пожарского муниципального округа на 2023 год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) общий объем доходов бюджета – в сумме 1 140 213,18 тысяч рублей, в том числе объем межбюджетных трансфертов, получаемых из других бюджетов бюджетной системы Российской Федерации, в сумме                   756 548,42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) общий объем расходов бюджета – в сумме 1 163 767,08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>3) размер дефицита бюджета в сумме – 23 553,90 тысяч руб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верхний предел муниципального внутреннего долга Пожарского муниципального округа на 1 января 2024 года – в сумме 35 000,0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</w:r>
      <w:r>
        <w:rPr>
          <w:szCs w:val="28"/>
        </w:rPr>
        <w:t>1.2. Пункт 8 статьи 6 изложить в следующей редакции:</w:t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  <w:t>«8. Утвердить объем бюджетных ассигнований Дорожного фонда Пожарского муниципального округа на 2023 год – 85 941,68 тысяч рублей и плановый период 2024 год – 529 724,90 тыс. руб., на 2025 год в размере                 53 2071,52 тысяч рублей.»;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</w:r>
      <w:r>
        <w:rPr>
          <w:szCs w:val="28"/>
        </w:rPr>
        <w:t>1.3. Приложение 3 «Объемы доходов бюджета Пожарского муниципального округа в 2023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. Приложение 4 «Распределение бюджетных ассигнований из бюджета Пожарского муниципальн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. Приложение 5 «Распределение бюджетных ассигнований из бюджета Пожарского муниципального округа на 2023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24761232"/>
      <w:r>
        <w:rPr>
          <w:szCs w:val="28"/>
        </w:rPr>
        <w:t xml:space="preserve">1.6.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3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7. Приложение 9 «Межбюджетные трансферты бюджету Пожарского муниципального округа на 2023 год и плановый период 2024-2025 годов» изложить в редакции Приложения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1</cp:lastModifiedBy>
  <cp:lastPrinted>2023-03-17T16:39:00Z</cp:lastPrinted>
  <dcterms:modified xsi:type="dcterms:W3CDTF">2023-05-29T06:57:00Z</dcterms:modified>
  <cp:revision>493</cp:revision>
  <dc:subject/>
  <dc:title> </dc:title>
</cp:coreProperties>
</file>