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 нормативному правовому акту                                                                                                       Пожарского 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 16.12.2022  № 44-НПА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арского муниципального округа на 2023-2025 годы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56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ом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 бюджетного процесс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ого процесса</w:t>
            </w:r>
          </w:p>
        </w:tc>
      </w:tr>
      <w:tr>
        <w:trPr>
          <w:trHeight w:val="6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жарского муниципального округа Приморского кр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Пожар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Пожарского муниципального округа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ежной политики администрации Пожарского муниципального округа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о-счетная палата Пожарского муниципального округа Приморского кра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Пожарского муниципального округа Приморского кра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49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20:00Z</dcterms:created>
  <dc:creator>HomeComputer</dc:creator>
  <dc:description/>
  <cp:keywords/>
  <dc:language>en-US</dc:language>
  <cp:lastModifiedBy>Виталий Рева</cp:lastModifiedBy>
  <cp:lastPrinted>2018-11-13T09:50:00Z</cp:lastPrinted>
  <dcterms:modified xsi:type="dcterms:W3CDTF">2022-12-19T00:11:00Z</dcterms:modified>
  <cp:revision>57</cp:revision>
  <dc:subject/>
  <dc:title>                                                                                                       Приложение 14</dc:title>
</cp:coreProperties>
</file>