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80645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_Hlk122436674"/>
      <w:r>
        <w:rPr>
          <w:szCs w:val="28"/>
          <w:u w:val="single"/>
        </w:rPr>
        <w:t>«16» декабря 2022 года</w:t>
      </w:r>
      <w:r>
        <w:rPr>
          <w:szCs w:val="28"/>
        </w:rPr>
        <w:t xml:space="preserve">               </w:t>
      </w:r>
      <w:bookmarkEnd w:id="0"/>
      <w:r>
        <w:rPr>
          <w:szCs w:val="28"/>
        </w:rPr>
        <w:t>пгт Лучегорск                             №</w:t>
      </w:r>
      <w:r>
        <w:rPr>
          <w:szCs w:val="28"/>
          <w:u w:val="single"/>
        </w:rPr>
        <w:t xml:space="preserve"> 44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Пожарского муниципального округа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16» декабря 2022 года</w:t>
      </w:r>
      <w:r>
        <w:rPr>
          <w:sz w:val="26"/>
          <w:szCs w:val="26"/>
        </w:rPr>
        <w:t xml:space="preserve">  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Пожарского муниципального округа на 2023 год и плановый период 2024 и 2025 годов</w:t>
      </w:r>
    </w:p>
    <w:p>
      <w:pPr>
        <w:pStyle w:val="Style14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427 690,62 тысяч рублей, в том числе объем межбюджетных трансфертов, получаемых из других бюджетов бюджетной системы Российской Федерации, в сумме                   1 043 793,16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435 690,62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8 000,0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 тысяч рублей, в том числе верхний предел долга по муниципальным гарантиям  Пожарского муниципального округа -  0,00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  <w:t>2. Утвердить основные характеристики бюджета Пожарского муниципального округа на плановый период 2024 и 2025 год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) прогнозируемый общий объем доходов бюджета на 2024 год в сумме 1 536 141,2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, в том числе объем межбюджетных трансфертов, получаемых из других бюджетов бюджетной системы Российской Федерации, в сумме 1 143 773,23 тысяч рублей, на 2025 год в сумме  1 564 781,34 тысяч рублей, в том числе объем межбюджетных трансфертов, получаемых из других бюджетов бюджетной системы Российской Федерации, в сумме 1 166 154,71 тысяч рублей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) общий объем расходов бюджета на 2024 год в сумме                       1 544 141,2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 на 2025 год в сумме 1 572 781,34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на 2024 год в сумме – 8 000,0 тысяч рублей, на 2025 год в сумме – 8 000,0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  <w:t>4) верхний предел муниципального внутреннего долга Пожарского муниципального округа на 1 января 2025 и 1 января 2026 года – в сумме 35 000,0 тысяч рублей, в том числе верхний предел долга по муниципальным гарантиям Пожарского муниципального округа - 0,00 тысяч рублей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Cs w:val="28"/>
        </w:rPr>
        <w:t>3. Установить иные показатели бюджета Пожарского муниципального округа на 2023 – 2025 годы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1) источники внутреннего финансирования дефицита бюджета Пожарского муниципального округа согласно Приложению 1 к настоящему нормативному правовому акту;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>2) объем бюджетных ассигнований на исполнение публичных нормативных обязательств согласно Приложению 7 к настоящему нормативному правовому акту.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я 2. Формирование доходов бюджета Пожарского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 Установить, что доходы Пожарского муниципального округа, поступающие в 2023 году, формируются за с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) доходов от уплаты федеральных налогов и сборов, налогов, предусмотренных специальным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ами Приморского края и законодательством о налогах и сборах:</w:t>
        <w:tab/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а на доходы физических лиц - по нормативу 15%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в части суммы налога, превышающей 650 тысяч рублей, относящейся к части налоговой базы, превышающей                   5 миллионов рублей - по нормативу 13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лога на доходы физических лиц по дополнительному нормативу отчислений в местный бюджет, заменяющий часть дотации на выравнивание бюджетной обеспеченности   - 35,2214864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доходов от уплаты акцизов на </w:t>
      </w:r>
      <w:r>
        <w:rPr/>
        <w:t>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а, взимаемого в связи с применением патентной системы налогообложения - по нормативу 100</w:t>
      </w:r>
      <w:r>
        <w:rPr/>
        <w:t>%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ab/>
        <w:t>налога, взимаемого в связи с применением упрощенной системы налогообложения,</w:t>
      </w:r>
      <w:r>
        <w:rPr/>
        <w:t xml:space="preserve"> с учетом установленного единого</w:t>
      </w:r>
      <w:r>
        <w:rPr>
          <w:color w:val="FF0000"/>
        </w:rPr>
        <w:t xml:space="preserve"> </w:t>
      </w:r>
      <w:r>
        <w:rPr/>
        <w:t>норматива отчислений в местные бюджеты – 2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  <w:highlight w:val="yellow"/>
        </w:rPr>
      </w:pPr>
      <w:r>
        <w:rPr>
          <w:szCs w:val="28"/>
        </w:rPr>
        <w:t>единого сельскохозяйственного налога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лога на имущество физических лиц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емельного налога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государственной пошлины </w:t>
      </w:r>
      <w:r>
        <w:rPr>
          <w:rFonts w:eastAsia="Calibri"/>
          <w:szCs w:val="28"/>
          <w:lang w:eastAsia="en-US"/>
        </w:rPr>
        <w:t xml:space="preserve">по делам, рассматриваемым судами общей юрисдикции, мировыми судьями (за исключением Верховного Суда Российской Федерации) </w:t>
      </w:r>
      <w:r>
        <w:rPr>
          <w:szCs w:val="28"/>
        </w:rPr>
        <w:t>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) 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, и нормативными правовыми актами представительного органа Пожарского муниципального округа, в том числе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латы за негативное воздействие на окружающую среду – по нормативу 6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очих поступлений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доходов от сдачи в аренду имущества, составляющего казну муниципальных округов (за исключением земельных участков) - по нормативу 100</w:t>
      </w:r>
      <w:r>
        <w:rPr/>
        <w:t>%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прочих доходов от оказания платных услуг (работ) получателями средств бюджетов муниципальных округов – по нормативу 100</w:t>
      </w:r>
      <w:bookmarkStart w:id="1" w:name="_Hlk119323645"/>
      <w:r>
        <w:rPr>
          <w:szCs w:val="28"/>
        </w:rPr>
        <w:t>%</w:t>
      </w:r>
      <w:bookmarkEnd w:id="1"/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 прочих доходов от компенсации затрат бюджетов муниципальных округов – по нормативу 100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евыясненных поступлений, зачисляемых в бюджеты муниципальных округов - по нормативу 100%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 прочих неналоговых доходов бюджетов муниципальных округов – по нормативу 100%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доходов в виде безвозмездных поступлени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доходы бюджета муниципального округа зачис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 - по нормативу 100%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ступающие на единый казначейский счет получателей средств местного бюджета в погашение дебиторской задолженности прошлых лет - в размере 100% доход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3. Объемы доходов бюджета Пожарского муниципального округа на 2023 год и плановый период 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  Учесть в бюджете Пожарского муниципального округа на 2023 год доходы в объемах согласно Приложению 3 к настоящему нормативному правовому акт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Учесть в бюджете Пожарского муниципального района на 2024 и 2025 годы доходы в объемах согласно Приложению 3(1) к настоящему норматив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3. Учесть в доходах бюджета на 2023 год и плановый период 2024-2025 годов объем межбюджетных трансфертов, передаваемых из бюджетов других уровней бюджету Пожарского муниципального округа согласно Приложению 9 к настоящему нормативному правовому акт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 использовании некоторых неналоговых платежей на природоохранные мероприят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, что плата за негативное воздействие на окружающую среду, суммы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Пожарского муниципального округа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ожарского муниципального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татья 5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жар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6. Бюджетные ассигнования Пожарского муниципального округа на 2023 год и плановый период 2024 и 2025 годы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в соответствии с классификацией расходов бюджетов Российской Федерации согласно Приложению 4 к настоящему нормативному правовому акту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Утвердить в пределах общего объема расходов, установленного статьей 1 настоящего нормативного правового акта, распределение бюджетных ассигнований из бюджета Пожарского муниципального округа на плановый период 2024 и 2025 годы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в соответствии с классификацией расходов бюджетов Российской Федерации согласно Приложению 4(1) к настоящему норматив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 согласно Приложению 5 к настоящему норматив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распределение бюджетных ассигнований из бюджета Пожарского муниципального округа на плановый период 2024 и 2025 годы в ведомственной структуре классификации расходов бюджетов Российской Федерации согласно Приложению 5(1) к настоящему нормативному правовому акту.</w:t>
      </w:r>
    </w:p>
    <w:p>
      <w:pPr>
        <w:pStyle w:val="Normal"/>
        <w:keepLines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5. Утвердить перечень главных распорядителей средств бюджета Пожарского муниципального округа согласно Приложению 10 к настоящему нормативному правовому ак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Утвердить распределение бюджетных ассигнований на 2023 год по муниципальным программам, предусмотренным к финансированию из бюджета Пожарского муниципального округа согласно Приложению 6 к настоящему норматив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Утвердить распределение бюджетных ассигнований на плановый период 2024-2025 годы по муниципальным программам, предусмотренным к финансированию из бюджета Пожарского муниципального округа согласно Приложению 6(1) к настоящему норматив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8. Утвердить объем бюджетных ассигнований Дорожного фонда Пожарского муниципального округа на 2023 год – 375 288,82 тысяч рублей и плановый период 2024 год – 529 724,90 тыс. руб. на 2025 год в размере 532071,52 тысяч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9. Утвердить объем бюджетных ассигнований резервного фонда администрации Пожарского муниципального округа на 2023 год в размере 1500,0 тысяч рублей на плановый период 2024 - 2025 годы в размере                 1 000,0 тысяч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0. Установить, что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жарского муниципального округа, предоставляются</w:t>
      </w:r>
      <w:r>
        <w:rPr/>
        <w:t xml:space="preserve"> на безвозмездной и безвозвратной основе</w:t>
      </w:r>
      <w:r>
        <w:rPr>
          <w:szCs w:val="28"/>
        </w:rPr>
        <w:t xml:space="preserve"> в следующих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субъектам малого и среднего предпринимательства, в рамках муниципальной программы «Содействие развитию малого и среднего предпринимательства и самозанятых граждан в Пожарском муниципальном округе на 2023-2025 годы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szCs w:val="28"/>
        </w:rPr>
        <w:t>2)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в рамках муниципальной программы «Развитие систем водоснабжения и водоотведения Пожарского муниципального округа на 2023 - 2025 годы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возмещение недополученных доходов и (или) финансовое обеспечение (возмещение) затрат в связи с производством (реализацией) товаров, выполнением работ, оказанием услуг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на оказание финансовой помощи муниципальным унитарным предприятиям Пожарского муниципального округа в целях предупреждения банкротства и восстановления платежеспособност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) на мероприятия муниципальной программы «Поддержка экономического и социального развития коренных малочисленных народов Дальнего Востока, проживающих на территории Пожарского муниципального округа на 2023-2025 год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в пункте 9 настоящей статьи субсидий из бюджета Пожарского муниципального округа устанавливается администрацией</w:t>
      </w:r>
      <w:r>
        <w:rPr/>
        <w:t xml:space="preserve"> Пожарского</w:t>
      </w:r>
      <w:r>
        <w:rPr>
          <w:szCs w:val="28"/>
        </w:rPr>
        <w:t xml:space="preserve">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11. Установить, что из бюджета Пожарского муниципального округа могут предоставляться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 в рамках реализации мероприятия «Обеспечение персонифицированного финансирования» муниципальной программы «Развитие образования в Пожарском муниципальном округе на 2023-2025 годы» подпрограммы «Развитие системы дополнительного образования детей на территории Пожарского муниципального округа на 2023-2025 годы». Гранты в форме субсидий юридическим лицам (за исключением субсидий муниципальным учреждениям), индивидуальным предпринимателям, а также некоммерческим организациям, не являющимся казенными учреждениями предоставляются в порядке, установленном администрацией Пожарского муниципального округ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7. Программа муниципальных внутренних заимствований 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ожарского муниципального округа на 2023 год и плановый период 2024 и 2025 годы согласно Приложению 2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нормативному правовому акт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татья 8. Предоставление бюджетных кредитов в 2023 году и плановом периоде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тановить, что в 2023 году и плановом периоде 2024 и 2025 годов предоставление бюджетных кредитов из бюджета Пожарского муниципального округа осуществляться не буде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9. Предоставление гарантий Пожарского муниципального округ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рограмму</w:t>
        </w:r>
      </w:hyperlink>
      <w:r>
        <w:rPr>
          <w:szCs w:val="28"/>
        </w:rPr>
        <w:t xml:space="preserve"> муниципальных гарантий Пожарского муниципального округа в валюте Российской Федерации на 2023 год согласно приложению 11 к настоящему нормативному правовому акту и </w:t>
      </w:r>
      <w:hyperlink r:id="rId4">
        <w:r>
          <w:rPr>
            <w:rStyle w:val="InternetLink"/>
            <w:color w:val="000000"/>
            <w:szCs w:val="28"/>
            <w:u w:val="none"/>
          </w:rPr>
          <w:t>Программу</w:t>
        </w:r>
      </w:hyperlink>
      <w:r>
        <w:rPr>
          <w:szCs w:val="28"/>
        </w:rPr>
        <w:t xml:space="preserve"> муниципальных гарантий Пожарского муниципального округа в валюте Российской Федерации на плановый период  2024 и 2025 годов согласно приложению 11 (1) к настоящему норматив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Предоставление муниципальных гарантий Пожарского муниципального округа в валюте Российской Федерации осуществляется в порядке, установленном Положением о бюджетном процессе и межбюджетных отношениях в Пожарском муниципальном округе, в соответствии с Бюджетным кодексом Российской Федер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10. Перечень отдельных государственных полномочий, передаваемых на 2023 год и плановый</w:t>
        <w:tab/>
        <w:t>период 2024 и 2025 годов на исполнение органами местного самоуправления 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тановить перечень отдельных государственных полномочий, передаваемых на 2023 и плановый период 2024 и 2025 годов на исполнение органам местного самоуправления Пожарского муниципального округа, согласно Приложению 8 к настоящему нормативному правовому акт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татья 11. Об увеличении (индексации) оплаты тру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 Провести с 1 октября 2023 года индексацию путем увеличения </w:t>
        <w:br/>
        <w:t>в 1,055 раза, с 1 октября 2024 года, с 1 октября 2025 года индексацию путем увеличения в 1,04 р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размеров ежемесячного денежного вознаграждения лиц, замещающих муниципальные должности Пожарского муниципальн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) размеры окладов месячного денежного содержания по должностям муниципальной службы Пожарского муниципальн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3) размеры должностных окладов работников, замещающих должности, не являющиеся должностями муниципальной службы Пожар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окладов, установленных работникам муниципальных учреждений Пожарского муниципального округ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тья 12. Особенности исполнения бюджета в 2023 году</w:t>
      </w:r>
    </w:p>
    <w:tbl>
      <w:tblPr>
        <w:tblW w:w="162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1. 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, связанные с особенностями исполнения  бюджета и (или) перераспределения бюджетных ассигнований между главными распорядителями средств бюджета без внесения изменений в нормативный правовой акт Думы Пожарского муниципального округа о бюджете Пожарского муниципального округа является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главными распорядителями средств бюджета, разделами, подразделами, </w:t>
      </w:r>
      <w:r>
        <w:rPr>
          <w:sz w:val="28"/>
          <w:szCs w:val="28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 xml:space="preserve">в связи с принятием администрацией Пожарского муниципального округа решений о внесении изменений в утвержденные муниципальные программы Пожарского муниципального округа </w:t>
      </w:r>
      <w:bookmarkStart w:id="2" w:name="OLE_LINK10"/>
      <w:bookmarkStart w:id="3" w:name="OLE_LINK5"/>
      <w:r>
        <w:rPr>
          <w:rStyle w:val="FontStyle13"/>
          <w:sz w:val="28"/>
          <w:szCs w:val="28"/>
        </w:rPr>
        <w:t xml:space="preserve">в пределах общего объема бюджетных ассигнований, предусмотренных в текущем финансовом году </w:t>
      </w:r>
      <w:bookmarkEnd w:id="2"/>
      <w:bookmarkEnd w:id="3"/>
      <w:r>
        <w:rPr>
          <w:rStyle w:val="FontStyle13"/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2) перераспределение бюджетных ассигнований между разделами, подразделами, </w:t>
      </w:r>
      <w:r>
        <w:rPr>
          <w:sz w:val="28"/>
          <w:szCs w:val="28"/>
        </w:rPr>
        <w:t>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;</w:t>
      </w:r>
    </w:p>
    <w:p>
      <w:pPr>
        <w:pStyle w:val="Style2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sz w:val="28"/>
          <w:szCs w:val="28"/>
        </w:rPr>
        <w:t>3)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ерераспределение бюджетных ассигнований между </w:t>
      </w:r>
      <w:r>
        <w:rPr>
          <w:sz w:val="28"/>
          <w:szCs w:val="28"/>
        </w:rPr>
        <w:t>группами (группами и подгруппами) видов расходов классификации расходов бюджетов</w:t>
      </w:r>
      <w:r>
        <w:rPr>
          <w:rStyle w:val="FontStyle13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местного бюджета в текущем финансовом году,</w:t>
      </w:r>
      <w:r>
        <w:rPr>
          <w:szCs w:val="28"/>
        </w:rPr>
        <w:t xml:space="preserve"> </w:t>
      </w:r>
      <w:r>
        <w:rPr>
          <w:sz w:val="28"/>
          <w:szCs w:val="28"/>
        </w:rPr>
        <w:t>за исключением расходов, предусмотренных в рамках муниципальных программ</w:t>
      </w:r>
      <w:r>
        <w:rPr>
          <w:szCs w:val="28"/>
        </w:rPr>
        <w:t xml:space="preserve"> </w:t>
      </w:r>
      <w:r>
        <w:rPr>
          <w:sz w:val="28"/>
          <w:szCs w:val="28"/>
        </w:rPr>
        <w:t>Пожарского муниципального</w:t>
      </w:r>
      <w:r>
        <w:rPr>
          <w:rStyle w:val="FontStyle13"/>
          <w:sz w:val="28"/>
          <w:szCs w:val="28"/>
        </w:rPr>
        <w:t xml:space="preserve">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 Пожарского муниципального округа в случае принятия главой администрации Пожарского муниципального округа, Думой Пожарского муниципального округа решений об изменении численности работников этих орган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перераспределение бюджетных ассигнований на предоставление бюджетным и автономным учреждениям Пожарского муниципального района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перераспределение бюджетных ассигнований на исполнение судебных актов, предусматривающих обращение взыскания на средства  местного бюджета, на основании исполнительны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) перераспределение поступивших в местный бюджет бюджетных ассигнований из федерального и краевого бюджетов на ликвидацию последствий чрезвычайных ситуаций на территории Пожа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ормативным правовым акто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) перераспределение бюджетных ассигнований на исполнение расходных обязательств Пожарского муниципального округа, в целях софинансирования из бюджетов других уров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pacing w:val="-5"/>
          <w:szCs w:val="28"/>
          <w:lang w:eastAsia="en-US"/>
        </w:rPr>
      </w:pPr>
      <w:r>
        <w:rPr>
          <w:rFonts w:eastAsia="Calibri"/>
          <w:b/>
          <w:color w:val="000000"/>
          <w:spacing w:val="-5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Статья 13. Вступление в силу настоящего нормативного правового акт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Cs w:val="28"/>
        </w:rPr>
      </w:pPr>
      <w:r>
        <w:rPr>
          <w:color w:val="000000"/>
          <w:spacing w:val="-5"/>
          <w:szCs w:val="28"/>
        </w:rPr>
        <w:t>Настоящий нормативный правовой акт вступает в силу с момента его опубликования в газете «Победа» и применяется с 1 января 2023 года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Пожарского муниципального района                                        В.М. Козак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7D8155418989349B1AC1DA146DD8955E785E41964EB0C3B126FCD6BA687193E1317B7580DAEE432599FE55fAA" TargetMode="External"/><Relationship Id="rId4" Type="http://schemas.openxmlformats.org/officeDocument/2006/relationships/hyperlink" Target="consultantplus://offline/ref=3A7D8155418989349B1AC1DA146DD8955E785E41964EB0C3B126FCD6BA687193E1317B7580DAEE432599FE55fA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5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User</cp:lastModifiedBy>
  <cp:lastPrinted>2022-12-20T14:03:00Z</cp:lastPrinted>
  <dcterms:modified xsi:type="dcterms:W3CDTF">2022-12-20T04:05:00Z</dcterms:modified>
  <cp:revision>430</cp:revision>
  <dc:subject/>
  <dc:title> </dc:title>
</cp:coreProperties>
</file>