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0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2250</wp:posOffset>
            </wp:positionH>
            <wp:positionV relativeFrom="paragraph">
              <wp:posOffset>-90170</wp:posOffset>
            </wp:positionV>
            <wp:extent cx="607695" cy="752475"/>
            <wp:effectExtent l="0" t="0" r="0" b="0"/>
            <wp:wrapNone/>
            <wp:docPr id="1" name="Герб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Й ПРАВОВОЙ 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 xml:space="preserve">«16» декабря 2022 года </w:t>
      </w:r>
      <w:r>
        <w:rPr>
          <w:szCs w:val="28"/>
        </w:rPr>
        <w:t xml:space="preserve">                пгт Лучегорск                              № </w:t>
      </w:r>
      <w:r>
        <w:rPr>
          <w:szCs w:val="28"/>
          <w:u w:val="single"/>
        </w:rPr>
        <w:t>45-НП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нормативный правовой акт Думы Пожарского муниципального района от 16 декабря 2021 года № 80-НПА «О бюджете Пожарского муниципального района на 2022 год и плановый пери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023 и 2024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 Думой Пожарского муниципального округа </w:t>
      </w:r>
      <w:r>
        <w:rPr>
          <w:sz w:val="26"/>
          <w:szCs w:val="26"/>
          <w:u w:val="single"/>
        </w:rPr>
        <w:t>«16» декабря 2022 года</w:t>
      </w:r>
    </w:p>
    <w:p>
      <w:pPr>
        <w:pStyle w:val="Style14"/>
        <w:spacing w:lineRule="auto" w:line="240" w:before="0" w:after="0"/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основании статьи 86 Устава Пожарского муниципального района, Положения «О бюджетном процессе и межбюджетных отношениях в Пожарском муниципальном районе», утвержденного нормативным правовым актом Думы Пожарского муниципального района от 25 октября 2016 года         № 48-НПА,</w:t>
      </w:r>
    </w:p>
    <w:p>
      <w:pPr>
        <w:pStyle w:val="Style14"/>
        <w:spacing w:before="0" w:after="0"/>
        <w:ind w:firstLine="709"/>
        <w:rPr/>
      </w:pPr>
      <w:r>
        <w:rPr>
          <w:szCs w:val="28"/>
        </w:rPr>
        <w:t>1. Внести в нормативный правовой акт Думы Пожарского муниципального района от 16 декабря 2021 года № 80-НПА «О бюджете Пожарского муниципального района на 2022 год и плановый период 2023 и 2024 годов» следующие изменени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1 пункт 1 части 1 статьи 1 изложить в следующей редакции: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Cs w:val="28"/>
        </w:rPr>
        <w:t>«1) общий объем доходов районного бюджета – в сумме 1 095 729,20 тысяч рублей, в том числе объем межбюджетных трансфертов, получаемых из других бюджетов бюджетной системы Российской Федерации, в сумме 770 904,62 тысяч рублей»;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Cs w:val="28"/>
        </w:rPr>
        <w:t>1.2 пункт 2 части 1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«2) общий объем расходов районного бюджета - в сумме 1 108 189,29 тысяч рублей»;</w:t>
      </w:r>
    </w:p>
    <w:p>
      <w:pPr>
        <w:pStyle w:val="Normal"/>
        <w:spacing w:lineRule="auto" w:line="360"/>
        <w:ind w:right="-1" w:firstLine="709"/>
        <w:jc w:val="both"/>
        <w:rPr/>
      </w:pPr>
      <w:r>
        <w:rPr/>
        <w:t xml:space="preserve">  </w:t>
      </w:r>
      <w:r>
        <w:rPr/>
        <w:t xml:space="preserve">1.3 пункт 4 части 1 статьи 1 </w:t>
      </w:r>
      <w:r>
        <w:rPr>
          <w:szCs w:val="28"/>
        </w:rPr>
        <w:t>изложить в следующей редакци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</w:t>
      </w:r>
      <w:r>
        <w:rPr/>
        <w:t>«4) объем расходов на обслуживание муниципального долга Пожарского муниципального района – в сумме 169,5 тысяч рублей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4 приложение 4 «Объемы доходов бюджета Пожарского муниципального района в 2022 году» изложить в редакции Приложения 1 к настоящему нормативному правовому акту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5 приложение 5 «Распределение бюджетных ассигнований из бюджета Пожарского муниципального района на 2022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2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6 приложение 6 «Распределение бюджетных ассигнований из бюджета Пожарского муниципального района на 2022 год в ведомственной структуре классификации расходов бюджетов Российской Федерации» изложить в редакции Приложения 3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7 приложение 7 «Распределение бюджетных ассигнований по муниципальным программам, предусмотренным к финансированию из бюджета Пожарского муниципального района в 2022 году» изложить в редакции Приложения 4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 приложение 13 «Межбюджетные трансферты бюджету Пожарского муниципального района на 2022 год и плановый период 2023-2024 годов» изложить в редакции Приложения 5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9 приложение 15 «</w:t>
      </w:r>
      <w:r>
        <w:rPr>
          <w:bCs/>
          <w:szCs w:val="28"/>
        </w:rPr>
        <w:t xml:space="preserve">Иные межбюджетные трансферты Пожарского муниципального района на 2022 год и плановый период 2023-2024 годы» </w:t>
      </w:r>
      <w:r>
        <w:rPr>
          <w:szCs w:val="28"/>
        </w:rPr>
        <w:t>изложить в редакции Приложения 6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2. Настоящий нормативный правовой акт вступает в силу со дня его опубликования в газете «Победа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жарского муниципального района                                        В.М. Коза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. бюдж.-нал. пол.</Template>
  <TotalTime>4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3:09:00Z</dcterms:created>
  <dc:creator>budget_a1</dc:creator>
  <dc:description/>
  <cp:keywords/>
  <dc:language>en-US</dc:language>
  <cp:lastModifiedBy>Виталий Рева</cp:lastModifiedBy>
  <cp:lastPrinted>2022-01-14T09:42:00Z</cp:lastPrinted>
  <dcterms:modified xsi:type="dcterms:W3CDTF">2022-12-19T00:21:00Z</dcterms:modified>
  <cp:revision>456</cp:revision>
  <dc:subject/>
  <dc:title> </dc:title>
</cp:coreProperties>
</file>