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81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6» декабря 2022 года          пгт  Лучегорск                                       №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50" w:hanging="0"/>
        <w:jc w:val="both"/>
        <w:rPr/>
      </w:pPr>
      <w:r>
        <w:rPr>
          <w:bCs/>
          <w:sz w:val="28"/>
          <w:szCs w:val="28"/>
        </w:rPr>
        <w:t>О нормативном правовом акте Думы Пожарского муниципального округа «</w:t>
      </w:r>
      <w:r>
        <w:rPr>
          <w:sz w:val="28"/>
          <w:szCs w:val="28"/>
        </w:rPr>
        <w:t>О внесении изменений в нормативный правовой акт муниципального комитета Верхнеперевальского сельского поселения от 21 декабря 2021 года № 20 «О бюджете Верхнеперевальского сельского поселения Пожарского муниципального района Приморского края на 2022 год и плановый период 2023-202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оект нормативного правового акта Думы Пожарского муниципального округа «О внесении изменений в нормативный правовой акт муниципального комитета Верхнеперевальского сельского поселения от 21 декабря 2021 года № 20 «О бюджете Верхнеперевальского сельского поселения Пожарского муниципального района Приморского края на 2022 год и плановый период 2023-2024 годы», Дума Пожарского муниципального округа</w:t>
      </w:r>
    </w:p>
    <w:p>
      <w:pPr>
        <w:pStyle w:val="Normal"/>
        <w:tabs>
          <w:tab w:val="clear" w:pos="708"/>
          <w:tab w:val="left" w:pos="10080" w:leader="none"/>
        </w:tabs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1. Принять нормативный правовой акт Думы Пожарского муниципального округа «О внесении изменений в нормативный правовой акт муниципального комитета Верхнеперевальского сельского поселения от 21 декабря 2021 года № 20 «О бюджете Верхнеперевальского сельского поселения Пожарского муниципального района Приморского края на 2022 год и плановый период 2023-2024 годы</w:t>
      </w:r>
      <w:r>
        <w:rPr>
          <w:rStyle w:val="StrongEmphasis"/>
          <w:color w:val="00000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нормативный правовой акт Думы Пожарского муниципального округа «О внесении изменений в нормативный правовой акт муниципального комитета Верхнеперевальского сельского поселения от 21 декабря 2021 года № 20 «О бюджете Верхнеперевальского сельского поселения Пожарского муниципального района Приморского края на 2022 год и плановый период 2023-2024 годы</w:t>
      </w:r>
      <w:r>
        <w:rPr>
          <w:rStyle w:val="StrongEmphasis"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главе Пожарского муниципального района для подписания и опубликования в газете «Побед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решение вступает в силу со дня его принятия.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ожарского муниципального округа                                           В.А. Боро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76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892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38810" cy="8007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45" r="-5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СКОГО МУНИЦИПАЛЬНОГО ОКРУГ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«16» декабря 2022 года                     пгт Лучегорск                         № 46-НП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нормативный правовой акт муниципального комитета Верхнеперевальского сельского поселения от 21 декабря 2021 года № 20 «О бюджете Верхнеперевальского сельского поселения Пожарского муниципального района Приморского края на 2022 год и плановый период 2023-2024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нят Думой Пожарского муниципального округа «16» декабря 2022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snapToGrid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Законом ПК от 28 марта 2022 года №73-КЗ «О Пожарском муниципальном округе Приморского кра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нормативный правовой акт муниципального комитета Верхнеперевальского сельского поселения от 21 декабря 2021 года № 20 «О бюджете Верхнеперевальского сельского поселения Пожарского муниципального района Приморского края на 2022 год и плановый период 2023-2024 годы», следующие изменения:</w:t>
      </w:r>
    </w:p>
    <w:p>
      <w:pPr>
        <w:pStyle w:val="Normal"/>
        <w:spacing w:lineRule="auto" w:line="276"/>
        <w:ind w:left="-12" w:hanging="0"/>
        <w:textAlignment w:val="auto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>1.1 Статью 1 решения изложить в следующей редакции:</w:t>
      </w:r>
    </w:p>
    <w:p>
      <w:pPr>
        <w:pStyle w:val="Normal"/>
        <w:ind w:left="360" w:hanging="0"/>
        <w:jc w:val="both"/>
        <w:textAlignment w:val="auto"/>
        <w:rPr/>
      </w:pPr>
      <w:r>
        <w:rPr>
          <w:sz w:val="26"/>
          <w:szCs w:val="26"/>
        </w:rPr>
        <w:tab/>
        <w:t>1. Утвердить основные характеристики бюджета Верхнеперевальского сельского поселения на 2022 год:</w:t>
      </w:r>
    </w:p>
    <w:p>
      <w:pPr>
        <w:pStyle w:val="Normal"/>
        <w:ind w:firstLine="709"/>
        <w:jc w:val="both"/>
        <w:textAlignment w:val="auto"/>
        <w:rPr/>
      </w:pPr>
      <w:r>
        <w:rPr>
          <w:sz w:val="26"/>
          <w:szCs w:val="26"/>
        </w:rPr>
        <w:t xml:space="preserve">а) общий объем доходов бюджета Верхнеперевальского сельского поселения - в сумме   6798,848 тысяч рублей; </w:t>
      </w:r>
    </w:p>
    <w:p>
      <w:pPr>
        <w:pStyle w:val="Normal"/>
        <w:ind w:firstLine="709"/>
        <w:jc w:val="both"/>
        <w:textAlignment w:val="auto"/>
        <w:rPr/>
      </w:pPr>
      <w:r>
        <w:rPr>
          <w:sz w:val="26"/>
          <w:szCs w:val="26"/>
        </w:rPr>
        <w:t>б) общий объем расходов бюджета Верхнеперевальского сельского поселения - в сумме 6798,848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</w:t>
        <w:tab/>
        <w:t>Приложение №5 к НПА изложить в редакции приложения № 1 к  НПА № 20 от 21 декабря 2021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</w:t>
        <w:tab/>
        <w:t>Приложение №7 к НПА изложить в редакции приложения № 2 к  НПА № 20 от 21 декаб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ий нормативный правовой акт вступает в силу со дня опубликования в газете «Побе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жарского муниципального района                                       В.М.Козак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4:15:00Z</dcterms:created>
  <dc:creator>User</dc:creator>
  <dc:description/>
  <cp:keywords/>
  <dc:language>en-US</dc:language>
  <cp:lastModifiedBy>1</cp:lastModifiedBy>
  <cp:lastPrinted>2022-12-19T10:47:00Z</cp:lastPrinted>
  <dcterms:modified xsi:type="dcterms:W3CDTF">2022-12-19T00:48:00Z</dcterms:modified>
  <cp:revision>13</cp:revision>
  <dc:subject/>
  <dc:title> </dc:title>
</cp:coreProperties>
</file>