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rStyle w:val="Style14"/>
        </w:rPr>
      </w:pPr>
      <w:r>
        <w:rPr/>
      </w:r>
    </w:p>
    <w:p>
      <w:pPr>
        <w:pStyle w:val="Normal"/>
        <w:ind w:right="140" w:hanging="0"/>
        <w:jc w:val="right"/>
        <w:rPr>
          <w:rStyle w:val="Style14"/>
          <w:sz w:val="22"/>
          <w:szCs w:val="2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«28» марта 2023 года </w:t>
      </w:r>
      <w:r>
        <w:rPr>
          <w:szCs w:val="28"/>
        </w:rPr>
        <w:t xml:space="preserve">            пгт Лучегорск                              № </w:t>
      </w:r>
      <w:r>
        <w:rPr>
          <w:szCs w:val="28"/>
          <w:u w:val="single"/>
        </w:rPr>
        <w:t>117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нормативный правовой акт Думы Пожарского муниципального округа от 16 декабря 2022 года № 44-НПА «О бюджете Пожарского муниципального округа на 2023 год и плановый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4 и 2025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>«      »                 2023 года</w:t>
      </w:r>
    </w:p>
    <w:p>
      <w:pPr>
        <w:pStyle w:val="Style15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Устава Пожарского муниципального округа, в соответствии с нормативным правовым актом Думы Пожарского муниципального округа от 08 ноября 2022 г. № 13-НПА «Об утверждении Положения о бюджетном процессе и межбюджетных отношениях в Пожарском муниципальном округе Приморского края»</w:t>
      </w:r>
    </w:p>
    <w:p>
      <w:pPr>
        <w:pStyle w:val="Style15"/>
        <w:spacing w:before="0" w:after="0"/>
        <w:ind w:firstLine="709"/>
        <w:rPr>
          <w:szCs w:val="28"/>
        </w:rPr>
      </w:pPr>
      <w:r>
        <w:rPr>
          <w:szCs w:val="28"/>
        </w:rPr>
        <w:t>1. Внести в нормативный правовой акт Думы Пожарского муниципального округа от 16 декабря 2022 года № 44-НПА «О бюджете Пожарского муниципального округа на 2023 год и плановый период 2024 и 2025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 пункт 1 статьи 1 изложить в следующе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«1. Утвердить основные характеристики бюджета Пожарского муниципального округа на 2023 год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) общий объем доходов бюджета – в сумме 1 145 213,18 тысяч рублей, в том числе объем межбюджетных трансфертов, получаемых из других бюджетов бюджетной системы Российской Федерации, в сумме                   761 315,42 тысяч рублей;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) общий объем расходов бюджета – в сумме 1 168 767,08 тысяч рублей; </w:t>
      </w:r>
    </w:p>
    <w:p>
      <w:pPr>
        <w:pStyle w:val="Normal"/>
        <w:spacing w:lineRule="auto" w:line="360"/>
        <w:jc w:val="both"/>
        <w:rPr/>
      </w:pPr>
      <w:r>
        <w:rPr/>
        <w:tab/>
        <w:t>3) размер дефицита бюджета в сумме – 23 553,90 тысяч рубле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верхний предел муниципального внутреннего долга Пожарского муниципального округа на 1 января 2024 года – в сумме 35 000,0 тысяч рублей, в том числе верхний предел долга по муниципальным гарантиям Пожарского муниципального округа - 0,00 тысяч рублей.»;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ab/>
      </w:r>
      <w:r>
        <w:rPr>
          <w:szCs w:val="28"/>
        </w:rPr>
        <w:t>1.2 пункт 8 статьи 6 изложить в следующей редакции:</w:t>
      </w:r>
    </w:p>
    <w:p>
      <w:pPr>
        <w:pStyle w:val="Style15"/>
        <w:spacing w:before="0" w:after="0"/>
        <w:ind w:firstLine="709"/>
        <w:rPr>
          <w:szCs w:val="28"/>
        </w:rPr>
      </w:pPr>
      <w:r>
        <w:rPr>
          <w:szCs w:val="28"/>
        </w:rPr>
        <w:t>«8. Утвердить объем бюджетных ассигнований Дорожного фонда Пожарского муниципального округа на 2023 год – 86 060,68 тысяч рублей и плановый период 2024 год – 529 724,90 тыс. руб., на 2025 год в размере 532071,52 тысяч рублей.»;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ab/>
      </w:r>
      <w:bookmarkStart w:id="0" w:name="_Hlk127342484"/>
      <w:r>
        <w:rPr>
          <w:szCs w:val="28"/>
        </w:rPr>
        <w:t>1.3 пункт 9 статьи 6 изложить в следующей редакции:</w:t>
      </w:r>
      <w:bookmarkEnd w:id="0"/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«9. Утвердить объем бюджетных ассигнований резервного фонда администрации Пожарского муниципального округа на 2023 год в размере 3 103,79 тысяч рублей, на плановый период 2024 - 2025 годы в размере                 1 000,0 тысяч рублей.»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4 приложение 3 «Объемы доходов бюджета Пожарского муниципального округа в 2023 году» изложить в редакции Приложения 1 к настоящему нормативному правовому акту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5 приложение 4 «Распределение бюджетных ассигнований из бюджета Пожарского муниципального округа на 2023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6 приложение 4(1) «Распределение бюджетных ассигнований из бюджета Пожарского муниципального округа на 2024-2025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3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7 приложение 5 «Распределение бюджетных ассигнований из бюджета Пожарского муниципального округа на 2023 год в ведомственной структуре классификации расходов бюджетов Российской Федерации» изложить в редакции Приложения 4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8 приложение 5(1) «Распределение бюджетных ассигнований из бюджета Пожарского муниципального округа на плановый период 2024 и 2025 годов в ведомственной структуре классификации расходов бюджетов Российской Федерации» изложить в редакции Приложения 5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" w:name="_Hlk124761232"/>
      <w:r>
        <w:rPr>
          <w:szCs w:val="28"/>
        </w:rPr>
        <w:t xml:space="preserve">1.9 приложение 6 </w:t>
      </w:r>
      <w:bookmarkEnd w:id="1"/>
      <w:r>
        <w:rPr>
          <w:szCs w:val="28"/>
        </w:rPr>
        <w:t>«Распределение бюджетных ассигнований по муниципальным программам, предусмотренным к финансированию из бюджета Пожарского муниципального округа в 2023 году» изложить в редакции Приложения 6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0 приложение 6(1) «Распределение бюджетных ассигнований по муниципальным программам, предусмотренным к финансированию из бюджета Пожарского муниципального округа на 2024-2025 годы» изложить в редакции Приложения 7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1 приложение 9 «Межбюджетные трансферты бюджету Пожарского муниципального округа на 2023 год и плановый период 2024-2025 годов» изложить в редакции Приложения 8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район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Виталий Рева</cp:lastModifiedBy>
  <cp:lastPrinted>2023-03-17T16:39:00Z</cp:lastPrinted>
  <dcterms:modified xsi:type="dcterms:W3CDTF">2023-03-31T03:58:00Z</dcterms:modified>
  <cp:revision>489</cp:revision>
  <dc:subject/>
  <dc:title> </dc:title>
</cp:coreProperties>
</file>