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тчету об исполнении бюджета Лучегорского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2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>Раздел 1 «Организационная структу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дминистрация Лучегорского городского поселения осуществляет полномочия по исполнению бюджета Лучегорского городского поселения, контролю за исполнением бюджета в соответствии с нормами и требованиями Бюджетного кодекса Российской Федерации, законами и нормативными правовыми актами администрации Приморского края, приказами департамента финансов Приморского края, Устава Лучегорского городского поселения, Положения о бюджетном устройстве, бюджетном процессе и межбюджетных отношениях в Лучегорском городском поселени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чет операций по исполнению бюджета, осуществляемых участниками бюджетного процесса в рамках их бюджетных полномочий, производится на лицевых счетах бюджетополучателей, открытых в отделении Федерального казначейства по Пожарскому муниципальному район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казатели сводной бюджетной росписи и лимиты бюджетных обязательств на 2022 год доведены до распорядителей (получателей) средств бюджета Лучегорского городского поселения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лучателями средств бюджета являются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администрация Лучегорского городского поселения (исполнительный орган власти)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й комитет Лучегорского городского поселения (представительный орган власти),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муниципальное казенное учреждение Лучегорского городского поселения «Жилищно-коммунальное и хозяйственное управление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Администрация, муниципальный комитет, МКУ ЛГП «ЖКХУ» являются юридическими лицами, имеют самостоятельный баланс, круглую печать, штампы, блан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Кассовые операции по исполнению бюджета Лучегорского городского поселения осуществляются через лицевые счета бюджетополучателей, открытые в отделении Федерального казначейств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 «Результаты деятельности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асходование средств бюджета Лучегорского городского поселения осуществляется в соответствии с полномочиями по решению вопросов местного значения поселений, определенными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организации эффективной работы специалистов оборудованы рабочие места техническими средствами (компьютерами, принтерами и т.д.), своевременно закупаются расходные материал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i/>
          <w:sz w:val="26"/>
          <w:szCs w:val="26"/>
        </w:rPr>
        <w:t xml:space="preserve">         </w:t>
      </w:r>
      <w:r>
        <w:rPr>
          <w:b/>
          <w:sz w:val="26"/>
          <w:szCs w:val="26"/>
        </w:rPr>
        <w:t>Раздел 3 «Анализ отчета об исполнении бюджета Лучегорского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>городского поселения за 2022 год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 Лучегорского городского поселения на 2022 год был утвержден нормативным правовым актом муниципального комитета Лучегорского городского поселения № 62 от 17.12.2021 г. «О бюджете Лучегорского городского поселения на 2022 год и плановый период 2023 и 2024 годов» по доходам в объеме 129 111,77 тыс. руб., по расходам – 129 111,77 тыс. руб. Бюджет принят сбалансированны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ходе исполнения бюджета за 2022 год были внесены 8 уточнений как в доходную, так и расходную части. Уточнения вносились за счет увеличения бюджетных ассигнований от других бюджетов бюджетной системы Российской Федерации, добровольных пожертвований, перераспределения ассигнований за счет экономии по результатам закупочных процедур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Уточненные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доходы на 2022 год запланированы в объеме 125 646,90 тыс. руб.</w:t>
      </w:r>
      <w:r>
        <w:rPr>
          <w:sz w:val="26"/>
          <w:szCs w:val="26"/>
        </w:rPr>
        <w:t>,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>1. налоговые и неналоговые доходы – 73 407,67 тыс. руб.,</w:t>
      </w:r>
    </w:p>
    <w:p>
      <w:pPr>
        <w:pStyle w:val="Normal"/>
        <w:jc w:val="both"/>
        <w:rPr/>
      </w:pPr>
      <w:r>
        <w:rPr>
          <w:sz w:val="26"/>
          <w:szCs w:val="26"/>
        </w:rPr>
        <w:t>2. безвозмездные поступления – 52 239,23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Уточненные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сходы на 2022 год запланированы в объеме 126 576,0 тыс. руб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ефицит бюджета был запланирован в размере 929,10 тыс. руб.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ассовое исполнение бюджета Лучегорского городского поселения за 2022 год составило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– 126 605,67 тыс. руб.,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расходы – 125 903,77 тыс. руб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зультат исполнения бюджета Лучегорского городского поселения – профицит (превышение доходов над</w:t>
      </w:r>
      <w:r>
        <w:rPr/>
        <w:t xml:space="preserve"> </w:t>
      </w:r>
      <w:r>
        <w:rPr>
          <w:sz w:val="26"/>
          <w:szCs w:val="26"/>
        </w:rPr>
        <w:t>расходами) в размере 701,9 тыс. руб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Кассовое исполнение бюджета по доходам и расходам выглядит следующим образом: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74"/>
        <w:gridCol w:w="2449"/>
        <w:gridCol w:w="2074"/>
      </w:tblGrid>
      <w:tr>
        <w:trPr>
          <w:trHeight w:val="5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овые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 2022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22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ие бюджета %</w:t>
            </w:r>
          </w:p>
        </w:tc>
      </w:tr>
      <w:tr>
        <w:trPr>
          <w:trHeight w:val="4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 646,9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 605,6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6</w:t>
            </w:r>
          </w:p>
        </w:tc>
      </w:tr>
      <w:tr>
        <w:trPr>
          <w:trHeight w:val="4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 576,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 903,7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7</w:t>
            </w:r>
          </w:p>
        </w:tc>
      </w:tr>
      <w:tr>
        <w:trPr>
          <w:trHeight w:val="4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 профицит (+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929,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3.1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Доходы бюджета Лучегорского городского поселения за 2022 год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Исполнение бюджета Лучегорского городского поселения по доходам за 2022 год составило 126 605,67 тыс. руб. (таблица 1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сполнение по налоговым и неналоговым доходам составило 74 740,12 тыс. руб., исполнение по безвозмездным поступлениям составило 51 865,55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уктура доходов за 2022 год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object w:dxaOrig="7695" w:dyaOrig="6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75pt;height:318.75pt" filled="f" o:ole="">
            <v:imagedata r:id="rId3" o:title=""/>
          </v:shape>
          <o:OLEObject Type="Embed" ProgID="" ShapeID="ole_rId2" DrawAspect="Content" ObjectID="_1221332596" r:id="rId2"/>
        </w:object>
      </w: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Исполнение бюджета ЛГП за 2022 год по доходам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5"/>
        <w:gridCol w:w="1276"/>
        <w:gridCol w:w="1275"/>
        <w:gridCol w:w="1135"/>
      </w:tblGrid>
      <w:tr>
        <w:trPr>
          <w:trHeight w:val="525" w:hRule="atLeast"/>
        </w:trPr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на 2022 год,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за 2022 год,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нение факта от плана, тыс. руб.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.</w:t>
            </w:r>
          </w:p>
        </w:tc>
      </w:tr>
      <w:tr>
        <w:trPr>
          <w:trHeight w:val="60" w:hRule="atLeast"/>
        </w:trPr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9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Налоговые доходы - всего, в т.ч.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 486,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 722,4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235,5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1,95</w:t>
            </w:r>
          </w:p>
        </w:tc>
      </w:tr>
      <w:tr>
        <w:trPr>
          <w:trHeight w:val="407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 Налог на доходы физических ли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866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61,5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,9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5</w:t>
            </w:r>
          </w:p>
        </w:tc>
      </w:tr>
      <w:tr>
        <w:trPr>
          <w:trHeight w:val="398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 Единый сельскохозяйственный налог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0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Налог на имущество физических ли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0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4,7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5</w:t>
            </w:r>
          </w:p>
        </w:tc>
      </w:tr>
      <w:tr>
        <w:trPr>
          <w:trHeight w:val="425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Земельный налог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4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9,3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5</w:t>
            </w:r>
          </w:p>
        </w:tc>
      </w:tr>
      <w:tr>
        <w:trPr>
          <w:trHeight w:val="389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5. Акцизы на бензин, дизельное топливо, моторные масл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7,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7,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4</w:t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Неналоговые доходы - всего, в т.ч.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 920,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 017,6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,9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98</w:t>
            </w:r>
          </w:p>
        </w:tc>
      </w:tr>
      <w:tr>
        <w:trPr>
          <w:trHeight w:val="374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оходы от сдачи в аренду земельных участк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3,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2,3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0</w:t>
            </w:r>
          </w:p>
        </w:tc>
      </w:tr>
      <w:tr>
        <w:trPr>
          <w:trHeight w:val="407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Доходы от сдачи в аренду имущества казн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4,8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0</w:t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 Прочие доходы от использования имущест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1,5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1,9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3</w:t>
            </w:r>
          </w:p>
        </w:tc>
      </w:tr>
      <w:tr>
        <w:trPr>
          <w:trHeight w:val="405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Доходы от продажи земельных участк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 Штрафы за нарушение законодательства РФ о контрактной системе в сфере закупок товаров, работ, услуг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17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Штрафы за несоблюдение муниципальных правовых акт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31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 Иные штрафы, неустойки, пени, уплаченные в соответствии с договором за неисполнение или ненадлежащее исполнение обязательст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31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 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0. Прочие неналоговые доход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4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7,6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5</w:t>
            </w:r>
          </w:p>
        </w:tc>
      </w:tr>
      <w:tr>
        <w:trPr>
          <w:trHeight w:val="385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 407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 74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32,4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82</w:t>
            </w:r>
          </w:p>
        </w:tc>
      </w:tr>
      <w:tr>
        <w:trPr>
          <w:trHeight w:val="428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Безвозмездные перечисления от других бюджетов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 789,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 415,5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373,6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9,28</w:t>
            </w:r>
          </w:p>
        </w:tc>
      </w:tr>
      <w:tr>
        <w:trPr>
          <w:trHeight w:val="268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Дотации</w:t>
            </w:r>
            <w:r>
              <w:rPr>
                <w:sz w:val="22"/>
                <w:szCs w:val="22"/>
              </w:rPr>
              <w:t>- всего, 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435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435,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 Дотации на выравнивание бюджетной обеспеченности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35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35,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04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Субсидии</w:t>
            </w:r>
            <w:r>
              <w:rPr>
                <w:sz w:val="22"/>
                <w:szCs w:val="22"/>
              </w:rPr>
              <w:t>-всего, в том числ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 354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 980,4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373,6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9,07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1. Субсидии бюджетам городских поселений на реализацию мероприятий по обеспечению жильем молодых семей - всего, из них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8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3,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88</w:t>
            </w:r>
          </w:p>
        </w:tc>
      </w:tr>
      <w:tr>
        <w:trPr>
          <w:trHeight w:val="381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5,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7,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18,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,88</w:t>
            </w:r>
          </w:p>
        </w:tc>
      </w:tr>
      <w:tr>
        <w:trPr>
          <w:trHeight w:val="4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за счет средств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7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55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,87</w:t>
            </w:r>
          </w:p>
        </w:tc>
      </w:tr>
      <w:tr>
        <w:trPr>
          <w:trHeight w:val="983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2. 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- всего, из них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48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48,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 51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 513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за счет средств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4,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4,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19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 Субсидии на обеспечение мероприятий по комплексному развитию сельских территорий - всего, из них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0,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0,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31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137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137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за счет средств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,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4. Прочие субсидии бюджетам поселений за счет средств краевого бюджета - всего, из них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16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16,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91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Субсидии бюджетам городских поселений на капитальный ремонт и ремонт автомобильных дорог общего пользова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 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21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поселений на благоустройство дворовых территори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 116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 116,9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5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5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81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безвозмездные поступления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 239,2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 865,5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73,6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9,28</w:t>
            </w:r>
          </w:p>
        </w:tc>
      </w:tr>
      <w:tr>
        <w:trPr>
          <w:trHeight w:val="545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 646,9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 605,6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8,7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76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и неналоговые доходы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Лучегорского городского поселения за 2022 год по налоговым и неналоговым доходам составило 74 740,12 тыс. руб. или 101,82 % от плановых назначений. Перевыполнение составило 1 332,45 тыс. руб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оговые доходы поступили в бюджет ЛГП в размере 64 722,45 тыс. руб. или 101,95 %, перевыполнение составило 1 235,51 тыс. руб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оговые доходы от местных налогов, устанавливаемых муниципальным комитетом Лучегорского городского поселения, получены в размере 9 784,05 тыс. руб., из них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налог на имущество физических лиц – 6 424,71</w:t>
      </w:r>
      <w:r>
        <w:rPr/>
        <w:t xml:space="preserve"> </w:t>
      </w:r>
      <w:r>
        <w:rPr>
          <w:sz w:val="26"/>
          <w:szCs w:val="26"/>
        </w:rPr>
        <w:t xml:space="preserve">тыс. руб.  или 100,25%, </w:t>
      </w:r>
      <w:bookmarkStart w:id="0" w:name="OLE_LINK3"/>
      <w:bookmarkStart w:id="1" w:name="OLE_LINK2"/>
      <w:bookmarkStart w:id="2" w:name="OLE_LINK1"/>
      <w:r>
        <w:rPr>
          <w:sz w:val="26"/>
          <w:szCs w:val="26"/>
        </w:rPr>
        <w:t>перевыполнение плановых назначений по данному налогу составило</w:t>
      </w:r>
      <w:bookmarkEnd w:id="0"/>
      <w:bookmarkEnd w:id="1"/>
      <w:bookmarkEnd w:id="2"/>
      <w:r>
        <w:rPr>
          <w:sz w:val="26"/>
          <w:szCs w:val="26"/>
        </w:rPr>
        <w:t xml:space="preserve"> 15,71 тыс. руб.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- земельный налог – 3 359,34 тыс. руб.  или 100,45 %, перевыполнение плановых назначений составило 15,04 тыс. руб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алоговые доходы от федеральных налогов и сборов за 2022 год получены в размере 54 938,40 тыс. руб., из них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налог на доходы физических лиц в размере 52 061,56 тыс. руб. руб. или 102,35%, перевыполнение по данному налогу составило 1 194,96 тыс. руб.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зврат единого сельскохозяйственного налога составил 0,19 тыс. руб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логовые доходы от налогов на товары (работы, услуги), реализуемые на территории Российской Федерации, поступили в размере 2 877,03 тыс. руб. или 100,34%, из них: акцизы на дизельное топливо – 1 442,28 тыс. руб., акцизы на моторные масла – 7,79 тыс. руб., акцизы на автомобильный бензин – 1 592,43 тыс. руб., акцизы на прямогонный бензин – (-) 165,47</w:t>
      </w:r>
      <w:r>
        <w:rPr/>
        <w:t xml:space="preserve"> </w:t>
      </w:r>
      <w:r>
        <w:rPr>
          <w:sz w:val="26"/>
          <w:szCs w:val="26"/>
        </w:rPr>
        <w:t>тыс.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еналоговые доходы составили 10 017,67 тыс. руб., или 100,98 %, перевыполнение в абсолютном выражении составляет 96,94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бюджет ЛГП в 2022 году получены следующие неналоговые доход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доходы от сдачи в аренду земельных участков, государственная собственность на которые не разграничена, в размере 3 842,34 тыс. руб.  или 100,50%, перевыполнение – 18,98 тыс. руб.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доходы от продажи земельных участков, государственная собственность на которые не разграничена, в размере 280,96 тыс. руб.  или 100,00%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доходы от аренды имущества казны – 2 214,84 тыс. руб.  или 103,50%, перевыполнение – 74,84 тыс. руб.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- прочие доходы от использования имущества (оплата по договорам социального найма муниципальных жилых помещений) – 1 521,98 тыс. руб. или 100,03%, </w:t>
      </w:r>
      <w:bookmarkStart w:id="3" w:name="OLE_LINK6"/>
      <w:bookmarkStart w:id="4" w:name="OLE_LINK5"/>
      <w:bookmarkStart w:id="5" w:name="OLE_LINK4"/>
      <w:r>
        <w:rPr>
          <w:sz w:val="26"/>
          <w:szCs w:val="26"/>
        </w:rPr>
        <w:t xml:space="preserve">перевыполнение составило </w:t>
      </w:r>
      <w:bookmarkEnd w:id="3"/>
      <w:bookmarkEnd w:id="4"/>
      <w:bookmarkEnd w:id="5"/>
      <w:r>
        <w:rPr>
          <w:sz w:val="26"/>
          <w:szCs w:val="26"/>
        </w:rPr>
        <w:t>0,39 тыс. руб.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</w:t>
      </w:r>
      <w:r>
        <w:rPr/>
        <w:t xml:space="preserve"> </w:t>
      </w:r>
      <w:bookmarkStart w:id="6" w:name="OLE_LINK12"/>
      <w:bookmarkStart w:id="7" w:name="OLE_LINK11"/>
      <w:bookmarkStart w:id="8" w:name="OLE_LINK10"/>
      <w:r>
        <w:rPr>
          <w:sz w:val="26"/>
          <w:szCs w:val="26"/>
        </w:rPr>
        <w:t>в размере 180,25 тыс. руб. или 100,0 %;</w:t>
      </w:r>
      <w:bookmarkEnd w:id="6"/>
      <w:bookmarkEnd w:id="7"/>
      <w:bookmarkEnd w:id="8"/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чие неналоговые доходы в размере 1 817,63 тыс. руб. или 100,15% от плановых назначений, перевыполнение составило 2,73 тыс. руб.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штрафы получены в размере 144,67 тыс. руб. или 100,00% (за нарушение 44-ФЗ – 45,15 тыс. руб., за несоблюдение МПА – 99,00 тыс. руб., за нарушение условий договоров – 0,52 тыс. руб.)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компенсации затрат государства составили 15,00 тыс. руб. или 100,00%.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Структура налоговых и неналоговых доходов за 2022 год</w:t>
      </w:r>
    </w:p>
    <w:p>
      <w:pPr>
        <w:pStyle w:val="Normal"/>
        <w:ind w:left="-851" w:firstLine="425"/>
        <w:jc w:val="both"/>
        <w:rPr/>
      </w:pPr>
      <w:r>
        <w:rPr>
          <w:sz w:val="26"/>
          <w:szCs w:val="26"/>
        </w:rPr>
        <w:object w:dxaOrig="9975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8.75pt;height:358.5pt" filled="f" o:ole="">
            <v:imagedata r:id="rId5" o:title=""/>
          </v:shape>
          <o:OLEObject Type="Embed" ProgID="" ShapeID="ole_rId4" DrawAspect="Content" ObjectID="_1800744750" r:id="rId4"/>
        </w:objec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мый большой удельный вес в общем объеме налоговых и неналоговых доходов за 2022 год составил налог на доходы физических лиц – 69,66 %. Далее по убывающей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ог на имущество физических лиц – 8,60 %,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сдачи в аренду земельных участков – 5,14 %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земельный налог – 4,49 %,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кцизы – 3,85 %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доходы от сдачи в аренду имущества казны – 2,96 %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прочие неналоговые доходы – 2,43 %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прочие доходы от использования имущества – 2,04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По остальным поступлениям удельный вес - менее одного процен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Безвозмездные поступления в бюджет Лучегорского городского поселения получены в размере 51 865,55 тыс. руб.  что составляет 99,28 % от плановых назначений, их них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1. Безвозмездные поступления от других бюджетов бюджетной системы Российской Федерации получены в размере – 51 415,55 тыс. руб.</w:t>
      </w:r>
      <w:r>
        <w:rPr>
          <w:sz w:val="26"/>
          <w:szCs w:val="26"/>
        </w:rPr>
        <w:t>, в том числе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тации на выравнивание бюджетной обеспеченности – 11 435,10 тыс. руб.–100 %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Субсидии бюджетам городских поселений на капитальный ремонт и ремонт автомобильных дорог общего пользования за счет средств краевого бюджета – 20 000,00 тыс. руб. – 100%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– 11 748,03 тыс. руб. – 100 %, из них: за счет средств федерального бюджета – 11 513,07 тыс. руб.  и за счет краевого бюджета – 234,96 тыс. руб.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убсидии бюджетам городских поселений на реализацию мероприятий по обеспечению жильем молодых семей – 954,96 тыс. руб. – 71,88 %, из них: за счет средств федерального бюджета – 557,59 тыс. руб., за счет средств краевого бюджета – 397,37 тыс. руб.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обеспечение мероприятий по комплексному развитию сельских территорий – 1 160,51 тыс. руб. – 100,0 %, из них: за счет средств федерального бюджета – 1 137,30 тыс. руб., за счет средств краевого бюджета – 23,21 тыс. руб.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благоустройство дворовых территорий за счет средств краевого бюджета – 6 116,95 тыс. руб. или 100,00%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3. Прочие безвозмездные поступления – 450,00 тыс. руб.</w:t>
      </w:r>
      <w:r>
        <w:rPr>
          <w:sz w:val="26"/>
          <w:szCs w:val="26"/>
        </w:rPr>
        <w:t xml:space="preserve"> (добровольное пожертвование на благоустройство -70,0 тыс. руб., на обустройство мест (площадок) накопления ТКО – 30,00 тыс. руб., на устройство тротуара – 350,00 тыс. руб.)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щем объеме безвозмездных поступлени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средства федерального бюджета – 13 207,96 тыс. руб. (25,47% от безвозмездных поступлений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средства краевого бюджета – 38 207,59 тыс. руб. (73,66% от безвозмездных поступлений)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чие безвозмездные поступления (пожертвование) – 450,00 тыс. руб. (0,87% от безвозмездных поступлений)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уктура безвозмездных поступлений за 2022 год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object w:dxaOrig="5520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.7pt;height:188.75pt" filled="f" o:ole="">
            <v:imagedata r:id="rId7" o:title=""/>
          </v:shape>
          <o:OLEObject Type="Embed" ProgID="" ShapeID="ole_rId6" DrawAspect="Content" ObjectID="_1989214349" r:id="rId6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Расходы бюджета Лучегорского городского поселения за 2022 год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i/>
          <w:sz w:val="26"/>
          <w:szCs w:val="26"/>
        </w:rPr>
        <w:t>Исполнение бюджета Лучегорского городского поселения по расходам за 2022 год составило 125 903,77 тыс.  руб.  (таблица 2).</w:t>
      </w: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Таблица 2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Исполнение бюджета Лучегор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за 2022 г. по расходам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618"/>
        <w:gridCol w:w="1559"/>
        <w:gridCol w:w="1560"/>
        <w:gridCol w:w="900"/>
        <w:gridCol w:w="9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ан на 2022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т за 2022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ыс. руб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лонение факта от п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57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55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69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67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 - коммунальное хозяйств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97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71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6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, кинематограф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2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5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 5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 903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67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0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амый большой удельный вес в общем объеме расходов бюджета Лучегорского городского поселения за 2022 год составили расходы на жилищно-коммунальное хозяйство– 36,31 %. Далее по убывающей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национальная экономика – 28,34 %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общегосударственные вопросы – 24,27 %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культура, кинематография и СМИ – 7,49 %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социальная политика – 2,26 %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образование – 0,53 %,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циональная безопасность и правоохранительная деятельность – 0,42 %,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физическая культура и спорт – 0,38 %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уктура расходов за 2022 год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object w:dxaOrig="8520" w:dyaOrig="8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pt;height:401.25pt" filled="f" o:ole="">
            <v:imagedata r:id="rId9" o:title=""/>
          </v:shape>
          <o:OLEObject Type="Embed" ProgID="" ShapeID="ole_rId8" DrawAspect="Content" ObjectID="_688265765" r:id="rId8"/>
        </w:objec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Исполнение бюджета Лучегор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2 год в разрезе разделов, подразделов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  <w:u w:val="single"/>
        </w:rPr>
        <w:t xml:space="preserve">Расходы по разделу </w:t>
      </w:r>
      <w:r>
        <w:rPr>
          <w:b/>
          <w:sz w:val="26"/>
          <w:szCs w:val="26"/>
          <w:u w:val="single"/>
        </w:rPr>
        <w:t>0100 «Общегосударственные расходы»</w:t>
      </w:r>
      <w:r>
        <w:rPr>
          <w:sz w:val="26"/>
          <w:szCs w:val="26"/>
          <w:u w:val="single"/>
        </w:rPr>
        <w:t xml:space="preserve"> составили </w:t>
      </w:r>
      <w:r>
        <w:rPr>
          <w:b/>
          <w:sz w:val="26"/>
          <w:szCs w:val="26"/>
          <w:u w:val="single"/>
        </w:rPr>
        <w:t>30 558,84 тыс. руб</w:t>
      </w:r>
      <w:r>
        <w:rPr>
          <w:sz w:val="26"/>
          <w:szCs w:val="26"/>
          <w:u w:val="single"/>
        </w:rPr>
        <w:t>. или 99,95 % от плановых назначений.</w:t>
      </w:r>
      <w:r>
        <w:rPr>
          <w:sz w:val="26"/>
          <w:szCs w:val="26"/>
        </w:rPr>
        <w:t xml:space="preserve"> По данному разделу были произведены следующие расходы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1. Функционирование высшего должностного лица органа местного самоуправления (0102). Данный подраздел включает в себя расходы на содержание главы Лучегорского городского поселения. Расходы составили 2 860,32 тыс. руб. (оплата труда, страховые взносы) или 100,0%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2. Функционирование представительного органа местного самоуправления (0103). По данному подразделу отражены расходы на содержание муниципального комитета Лучегорского городского поселения, которые составили 2 994,80 руб. или 100,0%, в том числе на оплату труда и страховые взносы – 2 860,20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3. Функционирование местных администраций (0104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Расходы, произведенные по данному подразделу, направлены на содержание заместителя главы Лучегорского городского поселения и составили 2 152,84 тыс. руб. (оплата труда, страховые взносы) или 100,0%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4. Обеспечение деятельности финансовых органов (0106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По данному подразделу произведены расходы в размере 3 569,22 тыс. руб. или 100,0%, из них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финансового отдела администрации Лучегорского городского поселения – 3 061,08 тыс. руб. (оплата труда, страховые взносы)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председателя контрольно-счетной палаты Лучегорского городского поселения – 508,14 тыс. руб. (оплата труда, страховые взносы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5. Другие общегосударственные вопросы (0113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По данному подразделу произведены расходы в размере 18 981,66 тыс. руб. или 99,92 %, из них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аппарата администрации ЛГП в сумме 10 094,80 тыс. руб. (99,79%), в том числе на оплату труда и начисления на выплаты по оплате труда – 9 603,13 тыс.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на содержание муниципального казенного учреждения Лучегорского городского поселения «Жилищно-коммунальное и хозяйственное управление» - 8 661,17 тыс. руб. (99,87%), в том числе на оплату труда и начисления на выплаты по оплате труда – 6 719,00 тыс. руб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премии главы Лучегорского городского поселения – 63,80 тыс. руб.,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плату судебных решений – 161,89 тыс. руб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Расходы по разделу </w:t>
      </w:r>
      <w:r>
        <w:rPr>
          <w:b/>
          <w:sz w:val="26"/>
          <w:szCs w:val="26"/>
          <w:u w:val="single"/>
        </w:rPr>
        <w:t>0300 «Национальная безопасность и правоохранительная деятельность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, подразделу </w:t>
      </w:r>
      <w:r>
        <w:rPr>
          <w:b/>
          <w:i/>
          <w:sz w:val="26"/>
          <w:szCs w:val="26"/>
        </w:rPr>
        <w:t>0314 «Другие вопросы в области национальной безопасности и правоохранительной деятельности</w:t>
      </w:r>
      <w:r>
        <w:rPr>
          <w:sz w:val="26"/>
          <w:szCs w:val="26"/>
        </w:rPr>
        <w:t xml:space="preserve">» составили </w:t>
      </w:r>
      <w:r>
        <w:rPr>
          <w:b/>
          <w:i/>
          <w:sz w:val="26"/>
          <w:szCs w:val="26"/>
        </w:rPr>
        <w:t>530,72 тыс. руб</w:t>
      </w:r>
      <w:r>
        <w:rPr>
          <w:sz w:val="26"/>
          <w:szCs w:val="26"/>
        </w:rPr>
        <w:t>. или 100,0% от плановых назначений и были направлены на реализацию муниципальной программы «Безопасный Лучегорск», в том числе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о системы видеонаблюдения – 220,72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обслуживание системы видеонаблюдения – 300,00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изготовление листовок антитеррористической направленности – 10,0 тыс. руб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u w:val="single"/>
        </w:rPr>
        <w:t xml:space="preserve">Расходы по разделу </w:t>
      </w:r>
      <w:r>
        <w:rPr>
          <w:b/>
          <w:sz w:val="26"/>
          <w:szCs w:val="26"/>
          <w:u w:val="single"/>
        </w:rPr>
        <w:t>0400 «Национальная экономика»</w:t>
      </w:r>
      <w:r>
        <w:rPr>
          <w:sz w:val="26"/>
          <w:szCs w:val="26"/>
          <w:u w:val="single"/>
        </w:rPr>
        <w:t xml:space="preserve"> составили </w:t>
      </w:r>
      <w:r>
        <w:rPr>
          <w:b/>
          <w:i/>
          <w:sz w:val="26"/>
          <w:szCs w:val="26"/>
          <w:u w:val="single"/>
        </w:rPr>
        <w:t>35 679,35 тыс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уб</w:t>
      </w:r>
      <w:r>
        <w:rPr>
          <w:sz w:val="26"/>
          <w:szCs w:val="26"/>
        </w:rPr>
        <w:t>. или 99,95% от плановых назначений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1. Расходы по подразделу </w:t>
      </w:r>
      <w:r>
        <w:rPr>
          <w:b/>
          <w:i/>
          <w:sz w:val="26"/>
          <w:szCs w:val="26"/>
        </w:rPr>
        <w:t>0408 «Транспорт»</w:t>
      </w:r>
      <w:r>
        <w:rPr>
          <w:sz w:val="26"/>
          <w:szCs w:val="26"/>
        </w:rPr>
        <w:t xml:space="preserve"> составили </w:t>
      </w:r>
      <w:r>
        <w:rPr>
          <w:b/>
          <w:i/>
          <w:sz w:val="26"/>
          <w:szCs w:val="26"/>
        </w:rPr>
        <w:t>1 642,09</w:t>
      </w:r>
      <w:r>
        <w:rPr>
          <w:sz w:val="26"/>
          <w:szCs w:val="26"/>
        </w:rPr>
        <w:t xml:space="preserve"> тыс. руб. и были направлены на непрограммные мероприятия – субсидии на возмещение недополученных доходов при перевозке автомобильным транспортом по муниципальным маршрутам перевозок на дачные участки по установленным тарифа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2. Расходы по подразделу </w:t>
      </w:r>
      <w:r>
        <w:rPr>
          <w:b/>
          <w:i/>
          <w:sz w:val="26"/>
          <w:szCs w:val="26"/>
        </w:rPr>
        <w:t>0409 «Дорожное хозяйство»</w:t>
      </w:r>
      <w:r>
        <w:rPr>
          <w:sz w:val="26"/>
          <w:szCs w:val="26"/>
        </w:rPr>
        <w:t xml:space="preserve"> составили </w:t>
      </w:r>
      <w:r>
        <w:rPr>
          <w:b/>
          <w:i/>
          <w:sz w:val="26"/>
          <w:szCs w:val="26"/>
        </w:rPr>
        <w:t>32 540,33 тыс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уб. (99,95%)</w:t>
      </w:r>
      <w:r>
        <w:rPr>
          <w:sz w:val="26"/>
          <w:szCs w:val="26"/>
        </w:rPr>
        <w:t xml:space="preserve"> и были направлены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2.1. Муниципальная программа «Дороги Лучегорского городского поселения» - 32 540,33 тыс. руб. (99,95%), в том числе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содержание автомобильных дорог – 9 905,22 тыс. руб., в т.ч.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текущее содержание дорог – 8 855,93 тыс. руб.,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ямочный ремонт, заливка трещин дорожного полотна – 948,69 тыс. руб.,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чистка кюветов от льда – 100,60 тыс. руб.;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устройство автобусной остановки – 200,00 тыс. руб.;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ремонт заездов, проездов – 1 645,33 тыс. руб.;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) мероприятия по обеспечению безопасности дорожного движения -587,76 тыс. руб., в т.ч.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несение дорожной разметки – 296,82 тыс. руб., 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и ремонт дорожных знаков – 175,00 тыс. руб.,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устройство пешеходных переходов – 115,94 тыс. руб.;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) ремонт дорог общего пользования (на условии софинансирования), всего – 20 202,02 тыс. руб., из них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ЛГП – 202,02 тыс. руб., 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за счет средств Дорожного фонда Приморского края – 20 000,00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3. Расходы по подразделу </w:t>
      </w:r>
      <w:r>
        <w:rPr>
          <w:b/>
          <w:i/>
          <w:sz w:val="26"/>
          <w:szCs w:val="26"/>
        </w:rPr>
        <w:t>0412 «Другие вопросы в области национальной экономики»</w:t>
      </w:r>
      <w:r>
        <w:rPr>
          <w:sz w:val="26"/>
          <w:szCs w:val="26"/>
        </w:rPr>
        <w:t xml:space="preserve"> составили </w:t>
      </w:r>
      <w:r>
        <w:rPr>
          <w:b/>
          <w:i/>
          <w:sz w:val="26"/>
          <w:szCs w:val="26"/>
        </w:rPr>
        <w:t>1 496,93 тыс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уб</w:t>
      </w:r>
      <w:r>
        <w:rPr>
          <w:sz w:val="26"/>
          <w:szCs w:val="26"/>
        </w:rPr>
        <w:t>. (100,0%) и были направлены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Непрограммные направления деятельности органов местного самоуправления- 1 496,93 тыс. руб. (100,0%), в т.ч.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ередача полномочий администрации Пожарского муниципального района по градостроительству – 1 318,72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на проведение кадастровых работ, изготовление межевых планов на земельные участки – 178,21 тыс. руб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  <w:u w:val="single"/>
        </w:rPr>
        <w:t xml:space="preserve">Расходы по разделу </w:t>
      </w:r>
      <w:r>
        <w:rPr>
          <w:b/>
          <w:sz w:val="26"/>
          <w:szCs w:val="26"/>
          <w:u w:val="single"/>
        </w:rPr>
        <w:t>0500 «Жилищно-коммунальное хозяйство»</w:t>
      </w:r>
      <w:r>
        <w:rPr>
          <w:sz w:val="26"/>
          <w:szCs w:val="26"/>
          <w:u w:val="single"/>
        </w:rPr>
        <w:t xml:space="preserve"> в размере </w:t>
      </w:r>
      <w:r>
        <w:rPr>
          <w:b/>
          <w:sz w:val="26"/>
          <w:szCs w:val="26"/>
          <w:u w:val="single"/>
        </w:rPr>
        <w:t>45 710,72 тыс. руб</w:t>
      </w:r>
      <w:r>
        <w:rPr>
          <w:sz w:val="26"/>
          <w:szCs w:val="26"/>
          <w:u w:val="single"/>
        </w:rPr>
        <w:t>. или 99,42% от плановых назначений</w:t>
      </w:r>
      <w:r>
        <w:rPr>
          <w:sz w:val="26"/>
          <w:szCs w:val="26"/>
        </w:rPr>
        <w:t xml:space="preserve"> включают в себя следующие направлен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6"/>
          <w:szCs w:val="26"/>
        </w:rPr>
        <w:t xml:space="preserve">1. Расходы по подразделу 0501 «Жилищное хозяйство» </w:t>
      </w:r>
      <w:r>
        <w:rPr>
          <w:sz w:val="26"/>
          <w:szCs w:val="26"/>
        </w:rPr>
        <w:t xml:space="preserve">составили </w:t>
      </w:r>
      <w:r>
        <w:rPr>
          <w:b/>
          <w:i/>
          <w:sz w:val="26"/>
          <w:szCs w:val="26"/>
        </w:rPr>
        <w:t>3 379,37 тыс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уб</w:t>
      </w:r>
      <w:r>
        <w:rPr>
          <w:sz w:val="26"/>
          <w:szCs w:val="26"/>
        </w:rPr>
        <w:t xml:space="preserve">. </w:t>
      </w:r>
      <w:r>
        <w:rPr>
          <w:b/>
          <w:i/>
          <w:sz w:val="26"/>
          <w:szCs w:val="26"/>
        </w:rPr>
        <w:t>(100,0%)</w:t>
      </w:r>
      <w:r>
        <w:rPr>
          <w:sz w:val="26"/>
          <w:szCs w:val="26"/>
        </w:rPr>
        <w:t xml:space="preserve"> и были направлены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Муниципальная программа «Обеспечение устойчивого сокращения непригодного для проживания жилищного фонда на территории Лучегорского городского поселения» – 370,10 тыс. руб. (100,0%) – снос аварийного дом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2. Непрограммные направления деятельности органов местного самоуправления – 3 009,27 тыс. руб.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оплата агентского договора на начисление и сбор средств по социальному найму жилых помещений, являющихся собственностью Лучегорского городского поселения, – 87,40 тыс. руб.,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дение оценок– 114,10 тыс. руб.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проведение экспертизы сметной документации – 111,08 тыс. руб.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оплата за теплоснабжение и ГВС, электроэнергии муниципальных нежилых помещений – 656,01 тыс. руб.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взнос на капитальный ремонт общего имущества в МКД как собственника помещений в соответствии с Законом Приморского края от 07.08.2013 г. № 227-КЗ «О системе капитального ремонта многоквартирных домов в Приморском крае» - 1 267,57 тыс. руб.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расходы по содержанию мест общего пользования за муниципальные помещения – 134,60 тыс. руб.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задолженность, пени по исполнительным листам по муниципальным нежилым помещениям – 597,04 тыс. руб.,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обеспечению санитарно-эпидемиологического благополучия населения Лучегорского городского поселения в связи с распространением новой коронавирусной инфекции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 (приобретение дезинфекционных средств, дезинфекция мест общего пользования многоквартирных домов согласно предписаний Роспотребнадзора) – 41,47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6"/>
          <w:szCs w:val="26"/>
        </w:rPr>
        <w:t xml:space="preserve">2. Расходы по подразделу 0502 «Коммунальное хозяйство» </w:t>
      </w:r>
      <w:r>
        <w:rPr>
          <w:sz w:val="26"/>
          <w:szCs w:val="26"/>
        </w:rPr>
        <w:t xml:space="preserve">составили </w:t>
      </w:r>
      <w:r>
        <w:rPr>
          <w:b/>
          <w:i/>
          <w:sz w:val="26"/>
          <w:szCs w:val="26"/>
        </w:rPr>
        <w:t xml:space="preserve">3 154,45 тыс. руб. (100,0%) </w:t>
      </w:r>
      <w:r>
        <w:rPr>
          <w:sz w:val="26"/>
          <w:szCs w:val="26"/>
        </w:rPr>
        <w:t>в том числе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1. Муниципальная программа «Обеспечение жителей Лучегорского городского поселения питьевой водой» – 1 517,0 тыс. руб. (100,0%) - подвоз воды в индивидуальный поселок, в жилой дом на станции Лучегорск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2. Муниципальная программа «Развитие систем водоснабжения и водоотведения Лучегорского городского поселения» – 1 303,31 тыс. руб. (100,0%)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замена пожарных гидрантов – 75,74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приобретение насоса, задвижек – 756,63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ремонт канализационных колодцев – 470,94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2.3. Муниципальная программа «Содержание и ремонт ливневой канализации Лучегорского городского поселения» - 318,15 тыс. руб. (100,0%) - текущее содержание ливневой канализации. 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4. Непрограммные направления деятельности органов местного самоуправления – 15,99 тыс. руб. (100,00%) - передача полномочий администрации Пожарского муниципального района по снабжению населения твердым топлив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6"/>
          <w:szCs w:val="26"/>
        </w:rPr>
        <w:t xml:space="preserve">3. Расходы по подразделу 0503 «Благоустройство» </w:t>
      </w:r>
      <w:r>
        <w:rPr>
          <w:sz w:val="26"/>
          <w:szCs w:val="26"/>
        </w:rPr>
        <w:t xml:space="preserve">составили </w:t>
      </w:r>
      <w:r>
        <w:rPr>
          <w:b/>
          <w:i/>
          <w:sz w:val="26"/>
          <w:szCs w:val="26"/>
        </w:rPr>
        <w:t>39 176,90 тыс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уб. (99,32%)</w:t>
      </w:r>
      <w:r>
        <w:rPr>
          <w:sz w:val="26"/>
          <w:szCs w:val="26"/>
        </w:rPr>
        <w:t>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3.1. Муниципальная программа «Улучшение уличного освещения на территории Лучегорского городского поселения» - 4 194,25 тыс. руб. (100,0%), в том числе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лата электроэнергии уличного освещения – 2 066,95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текущее содержание объектов уличного освещения – 1 382,83 тыс. руб.,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ренда опор уличного освещения в индивидуальном жилом секторе – 12,69 тыс. руб.,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о линий освещения, ремонт объектов уличного освещения – 731,78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3.2. Муниципальная программа «Содержание объектов озеленения Лучегорского городского поселения» - 1 809,79 тыс. руб. (100,0%)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текущее содержание объектов озеленения – 1 496,68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распил и вывоз упавших, сломанных деревьев – 313,11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3.3. Муниципальная программа «Содержание объектов благоустройства Лучегорского городского поселения» - 11 327,47 тыс. руб. (97,75%)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текущее содержание объектов благоустройства– 8 093,21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стройство и ремонт тротуаров – 1 822,38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бустройство площадок – 139,00 тыс. руб.,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обретение новогодней фигуры «Фонтан» – 300,0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- противоклещевая обработка парков – 31,80 тыс. руб.,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- устройство и демонтаж зимнего городка – 329,34 тыс. руб.,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- монтаж и демонтаж елки – 107,08 тыс. руб.,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- установка и разборка горки – 79,85 тыс. руб., 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устройство мест массового отдыха – 424,81 тыс. руб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4. Муниципальная программа «Содержание мест захоронения Лучегорского городского поселения» - 1 566,48 руб. (99,66%), в том числе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текущее содержание мест захоронения – 732,53 тыс. руб.,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дератизация кладбища - 22,00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противоклещевая обработка мест захоронения – 38,00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разработка участков на кладбище с устройством дорог – 773,95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3.5. Муниципальная программа «Формирование современной городской среды» - 17 998,17 тыс. руб. (100,00%)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3.5.1. подпрограмма «Формирование современной городской среды» - 11 808,19 тыс. руб. (благоустройство общественной территории – парк Героев Даманского), из них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А) на условии софинансирования – 11 807,06 тыс. руб., в т.ч.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за счет средств местного бюджета – 59,03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-за счет средств федерального бюджета – 11 513,07 тыс. руб.,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за счет средств краевого бюджета – 234,96 тыс. руб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сверх установленного уровня софинансирования за счет средств местного бюджета – 1,13 тыс. руб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3.5.2. подпрограмма «Благоустройство дворовых территорий» - 6 189,98 тыс. руб. (обустройство детских и спортивных площадок), из них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редства краевого бюджета – 6 116,95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редства местного бюджета – 73,03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3.6. Муниципальная программа «Создание и содержание мест (площадок) накопления твердых коммунальных отходов на территории Лучегорского городского поселения» - 2 280,74 руб. (100,00%), в том числе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6.1. создание мест (площадок) накопления ТКО – 1 692,94 тыс. руб., в т.ч.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за счет средств местного бюджета – 532,43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-за счет средств федерального бюджета – 1 137,30 тыс. руб.,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за счет средств краевого бюджета – 23,21 тыс. руб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6.2. приобретение мусорных баков – 556,60 тыс. руб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6.3. дератизация мусорных баков – 31,20 тыс. руб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  <w:u w:val="single"/>
        </w:rPr>
        <w:t xml:space="preserve">Расходы по </w:t>
      </w:r>
      <w:r>
        <w:rPr>
          <w:b/>
          <w:sz w:val="26"/>
          <w:szCs w:val="26"/>
          <w:u w:val="single"/>
        </w:rPr>
        <w:t>разделу 0700 «Образование</w:t>
      </w:r>
      <w:r>
        <w:rPr>
          <w:sz w:val="26"/>
          <w:szCs w:val="26"/>
          <w:u w:val="single"/>
        </w:rPr>
        <w:t xml:space="preserve">» подразделу </w:t>
      </w:r>
      <w:r>
        <w:rPr>
          <w:b/>
          <w:i/>
          <w:sz w:val="26"/>
          <w:szCs w:val="26"/>
          <w:u w:val="single"/>
        </w:rPr>
        <w:t>0707 «Молодежная политика и оздоровление детей»</w:t>
      </w:r>
      <w:r>
        <w:rPr>
          <w:sz w:val="26"/>
          <w:szCs w:val="26"/>
          <w:u w:val="single"/>
        </w:rPr>
        <w:t xml:space="preserve"> составили </w:t>
      </w:r>
      <w:r>
        <w:rPr>
          <w:b/>
          <w:sz w:val="26"/>
          <w:szCs w:val="26"/>
          <w:u w:val="single"/>
        </w:rPr>
        <w:t>668,67 тыс. руб</w:t>
      </w:r>
      <w:r>
        <w:rPr>
          <w:sz w:val="26"/>
          <w:szCs w:val="26"/>
          <w:u w:val="single"/>
        </w:rPr>
        <w:t>. или 100,0% от плановых назначений</w:t>
      </w:r>
      <w:r>
        <w:rPr>
          <w:sz w:val="26"/>
          <w:szCs w:val="26"/>
        </w:rPr>
        <w:t xml:space="preserve"> и были направле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Дети и молодежь Лучегорска» – 497,62 тыс. руб. (100,0%) - проведение мероприятий для детей и молодеж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в 2022 году было проведено 29 молодежных мероприятий с общим охватом около 11 300 человек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Обеспечение временного трудоустройства несовершеннолетних граждан в возрасте от 14 до 18 лет в свободное от учебы время на территории Лучегорского городского поселения» – 171,05 тыс. руб. (100,0%). В 2022 году временно было трудоустроено 30 несовершеннолетних гражданина в возрасте от 14 до 18 лет в свободное от учебы время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  <w:u w:val="single"/>
        </w:rPr>
        <w:t xml:space="preserve">По разделу </w:t>
      </w:r>
      <w:r>
        <w:rPr>
          <w:b/>
          <w:sz w:val="26"/>
          <w:szCs w:val="26"/>
          <w:u w:val="single"/>
        </w:rPr>
        <w:t xml:space="preserve">0800 «Культура, кинематография» </w:t>
      </w:r>
      <w:r>
        <w:rPr>
          <w:sz w:val="26"/>
          <w:szCs w:val="26"/>
          <w:u w:val="single"/>
        </w:rPr>
        <w:t xml:space="preserve">подразделу </w:t>
      </w:r>
      <w:r>
        <w:rPr>
          <w:b/>
          <w:i/>
          <w:sz w:val="26"/>
          <w:szCs w:val="26"/>
          <w:u w:val="single"/>
        </w:rPr>
        <w:t>0801 «Культура»</w:t>
      </w:r>
      <w:r>
        <w:rPr>
          <w:sz w:val="26"/>
          <w:szCs w:val="26"/>
        </w:rPr>
        <w:t xml:space="preserve"> отражены расходы на непрограммные направления деятельности органов местного самоуправления - </w:t>
      </w:r>
      <w:r>
        <w:rPr>
          <w:b/>
          <w:sz w:val="26"/>
          <w:szCs w:val="26"/>
        </w:rPr>
        <w:t xml:space="preserve">9 425,0 тыс. руб. или 100,0% </w:t>
      </w:r>
      <w:r>
        <w:rPr>
          <w:sz w:val="26"/>
          <w:szCs w:val="26"/>
        </w:rPr>
        <w:t>от плановых назначений, в том числе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 межбюджетные трансферты, передаваемые администрации Пожарского муниципального района на выполнение отдельных полномочий по вопросам местного значения поселения, - 9 425,0 тыс. руб., из них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организация досуга – 1 833,31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библиотечное обслуживание – 3 989,96 тыс. руб.,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родное творчество – 3 601,73 тыс. руб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Расходы по </w:t>
      </w:r>
      <w:r>
        <w:rPr>
          <w:b/>
          <w:sz w:val="26"/>
          <w:szCs w:val="26"/>
          <w:u w:val="single"/>
        </w:rPr>
        <w:t>разделу 1000 «Социальная политика»</w:t>
      </w:r>
      <w:r>
        <w:rPr>
          <w:sz w:val="26"/>
          <w:szCs w:val="26"/>
          <w:u w:val="single"/>
        </w:rPr>
        <w:t xml:space="preserve"> подразделу </w:t>
      </w:r>
      <w:r>
        <w:rPr>
          <w:b/>
          <w:i/>
          <w:sz w:val="26"/>
          <w:szCs w:val="26"/>
          <w:u w:val="single"/>
        </w:rPr>
        <w:t>1003 «Социальное обеспечение населения»</w:t>
      </w:r>
      <w:r>
        <w:rPr>
          <w:sz w:val="26"/>
          <w:szCs w:val="26"/>
          <w:u w:val="single"/>
        </w:rPr>
        <w:t xml:space="preserve"> составили </w:t>
      </w:r>
      <w:r>
        <w:rPr>
          <w:b/>
          <w:sz w:val="26"/>
          <w:szCs w:val="26"/>
          <w:u w:val="single"/>
        </w:rPr>
        <w:t>2 851,99 тыс. руб</w:t>
      </w:r>
      <w:r>
        <w:rPr>
          <w:sz w:val="26"/>
          <w:szCs w:val="26"/>
          <w:u w:val="single"/>
        </w:rPr>
        <w:t>. или 88,42% от плановых назначений</w:t>
      </w:r>
      <w:r>
        <w:rPr>
          <w:sz w:val="26"/>
          <w:szCs w:val="26"/>
        </w:rPr>
        <w:t>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1. Муниципальная программа «Обеспечение жильем молодых семей Лучегорского городского поселения» - 1 671,18 тыс. руб. (81,73%), в том числе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редства местного бюджета – 716,22 тыс. руб.,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редства федерального бюджета – 557,59 тыс. руб., 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редства краевого бюджета – 397,37 тыс. руб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2021 году по данной программе получили социальные выплаты 3 молодые семьи в составе 9 человек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Муниципальная программа «Социальная поддержка населения Лучегорского городского поселения» - 1 180,81 тыс. руб. (100,0%) – направлены на мероприятия по социальной поддержке населения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оказание адресной материальной помощи гражданам, находящимся в трудной жизненной ситуации – 254,52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стипендия по целевому обучению – 50,00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питание малообеспеченных граждан – 93,60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льготный проезд на дачные участки, «Социальное такси» - 579,95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единовременные выплаты ветеранам ВОВ – 34,00 тыс. руб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проведение социально-значимых мероприятий – 168,74 тыс. руб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Расходы по разделу </w:t>
      </w:r>
      <w:r>
        <w:rPr>
          <w:b/>
          <w:sz w:val="26"/>
          <w:szCs w:val="26"/>
          <w:u w:val="single"/>
        </w:rPr>
        <w:t>1100 «Физическая культура и спорт»</w:t>
      </w:r>
      <w:r>
        <w:rPr>
          <w:sz w:val="26"/>
          <w:szCs w:val="26"/>
          <w:u w:val="single"/>
        </w:rPr>
        <w:t xml:space="preserve"> подразделу </w:t>
      </w:r>
      <w:r>
        <w:rPr>
          <w:b/>
          <w:i/>
          <w:sz w:val="26"/>
          <w:szCs w:val="26"/>
          <w:u w:val="single"/>
        </w:rPr>
        <w:t>1102 «Массовый спорт»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составили </w:t>
      </w:r>
      <w:r>
        <w:rPr>
          <w:b/>
          <w:sz w:val="26"/>
          <w:szCs w:val="26"/>
          <w:u w:val="single"/>
        </w:rPr>
        <w:t xml:space="preserve">478,48 тыс. руб. или 100,00% </w:t>
      </w:r>
      <w:r>
        <w:rPr>
          <w:sz w:val="26"/>
          <w:szCs w:val="26"/>
        </w:rPr>
        <w:t>от плановых назначений и были направлены на мероприятия по муниципальной программе «Развитие физической культуры и спорта в Лучегорском городском поселении»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организовано и проведено 34 физкультурно-спортивных мероприятий с охватом около 4350 детей и молодежи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Исполнение муниципальных программ за 2022 год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соответствии с нормативным правовым актом муниципального комитета Лучегорского городского поселения от 17 декабря 2021 года № 62 «О бюджете Лучегорского городского поселения на 2022 год и плановый период 2023 и 2024 годов» (с изменениями) утверждены бюджетные ассигнования на реализацию 17 муниципальных программ в размере 80 413,53 тыс. руб. (63,53% от общего объема расходов), из них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счет средств федерального бюджета – 13 426,14 тыс. руб.,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счет средств краевого бюджета – 26 927,99 тыс. руб.,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счет средств местного бюджета – 40 059,40 тыс. руб. (в том числе добровольные пожертвования – 450,00 тыс. руб.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2022 году было реализовано 17 муниципальных программ, объем расходов на реализацию программ составил 79 755,65 тыс. руб. или 99,18% от плановых назначений на реализацию программ, в том числ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средства федерального бюджета – 13 207,96 тыс. руб. или 16,56% от общего объема на реализацию программ,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средства краевого бюджета – 26 772,49 тыс. руб. или 33,57% от общего объема на реализацию программ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редства местного бюджета – 39 775,20 тыс. руб. или 49,87% от общего объема на реализацию программ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уктура расходов на реализацию программ за счет бюджет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object w:dxaOrig="8715" w:dyaOrig="52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75pt;height:261.75pt" filled="f" o:ole="">
            <v:imagedata r:id="rId11" o:title=""/>
          </v:shape>
          <o:OLEObject Type="Embed" ProgID="" ShapeID="ole_rId10" DrawAspect="Content" ObjectID="_1397877015" r:id="rId10"/>
        </w:object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Исполнение муниципальных програм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сходы на реализацию муниципальной программы «Обеспечение жителей Лучегорского городского поселения питьевой водой» за счет средств местного бюджета составили 1 517,0 тыс. руб. или 100,0 % от плановых назначе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сходы на реализацию муниципальной программы «Содержание объектов озеленения Лучегорского городского поселения» за счет средств местного бюджета составили 1 809,79 тыс. руб. или 100,0 % от плановых назначе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униципальной программы «Содержание объектов благоустройства Лучегорского городского поселения» за счет средств местного бюджета составили 11 327,47 тыс. руб. или 97,75 % от плановых назначений (в том числе целевые пожертвования – 420,0 тыс. руб.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сходы на реализацию муниципальной программы «Социальная поддержка населения Лучегорского городского поселения» за счет средств местного бюджета составили 1 180,81 тыс. руб. или 100,00 % от плановых назначе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сходы на реализацию муниципальной программы «Содержание мест захоронения Лучегорского городского поселения» за счет средств местного бюджета составили 1 566,48 тыс. руб. или 99,66 % от плановых назначе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реализацию муниципальной программы «Развитие систем водоснабжения и водоотведения Лучегорского городского поселения» за счет средств местного бюджета составили 1 303,31 тыс. руб. или 100,0 % от плановых назначений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сходы на реализацию муниципальной программы «Дети и молодежь Лучегорска» за счет средств местного бюджета составили 497,62 тыс. руб. или 100,0 % от плановых назначе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реализацию муниципальной программы «Развитие физической культуры и спорта в Лучегорском городском поселении» за счет средств местного бюджета составили 478,48 тыс. руб. или 100,00 % от плановых назначений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сходы на реализацию муниципальной программы «Безопасный Лучегорск» за счет средств местного бюджета составили 530,72 тыс. руб. или 100,0 % от плановых назначе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сходы на реализацию муниципальной программы «Дороги Лучегорского городского поселения» составили 32 540,33 тыс. руб. или 99,95 % от плановых назначений. Расходы за счет средств местного бюджета составили 12 540,33 тыс. руб., за счет средств краевого бюджета – 20 000,00 тыс. руб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сходы на реализацию муниципальной программы «Улучшение уличного освещения Лучегорского городского поселения» за счет средств местного бюджета составили 4 194,25 тыс. руб. или 100,0 % от плановых назначе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униципальной программы «Обеспечение жильем молодых семей Лучегорского городского поселения» составили 1 671,18 тыс. руб. или 81,73 % от плановых назначений. Расходы за счет средств местного бюджета составили 716,22 тыс. руб., за счет средств краевого бюджета – 397,37 тыс. руб., за счет средств федерального бюджета – 557,59 тыс. руб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сходы на реализацию муниципальной программы «Содержание и ремонт ливневой канализации Лучегорского городского поселения» за счет средств местного бюджета составили 318,15 тыс. руб. или 100,0 % от плановых назначений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4. Расходы на реализацию муниципальной программы «Формирование современной городской среды Лучегорского городского поселения» составили 17 998,17 тыс. руб. или 100,00 % от плановых назначени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редства федерального бюджета – 11 513,07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средства краевого бюджета – 6 351,91 руб.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редства местного бюджета – 133,19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общем объеме исполнения программы расходы по подпрограммам состав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</w:t>
        <w:tab/>
        <w:t>Подпрограмма № 1 «Формирование современной городской среды Лучегорского городского поселения» - 11 808,19 тыс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средства федерального бюджета – 11 513,07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средства краевого бюджета – 234,96 тыс. руб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средства местного бюджета – 60,16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</w:t>
        <w:tab/>
        <w:t>Подпрограмма № 2 «Благоустройство территорий, детских и спортивных площадок на территории Лучегорского городского поселения» - 6 189,98 тыс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средства краевого бюджета – 6 116,95 тыс. руб.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ства местного бюджета – 73,03 тыс.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5. Расходы на реализацию муниципальной программы «Обеспечение временного трудоустройства несовершеннолетних граждан в возрасте от 14 до 18 лет на территории Лучегорского городского поселения» за счет средств местного бюджета составили 171,05 тыс. руб. или 100,0 % от плановых назначений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6. Расходы на реализацию муниципальной программы «Создание и содержание мест (площадок) накопления твердых коммунальных отходов на территории Лучегорского городского поселения» составили 2 280,74 тыс. руб. или 100,0% от плановых назначени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средства федерального бюджета – 1 137,3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средства краевого бюджета – 23,21 тыс. руб.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ства местного бюджета – 1 120,23 тыс. руб. (в том числе за счет целевого пожертвования – 30,0 тыс. руб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униципальной программы «Обеспечение устойчивого сокращения непригодного для проживания жилищного фонда на территории Лучегорского городского поселения» за счет средств местного бюджета составили 370,10 тыс. руб. или 100,0 % от плановых назнач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 «Анализ показателей финансовой отчетности бюджета Лучегорского городского поселения за 2022 год»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Дебиторская и кредиторская задолженность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ход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По состоянию на 01.01.2023 года дебиторская задолженность по доходам составляет 6 213,18 тыс. рублей, из ни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А) по администратору - МИФНС – 2 790,59 тыс. руб., в т.ч.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налог на имущество физических лиц – 2 321,93 тыс. руб.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земельный налог – 468,66 тыс. 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Б) по администратору – Администрация Лучегорского городского поселения – 3 422,59 тыс. руб., из ни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аренда земли – 2 917,90 тыс. руб.,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ренда имущества – 504,69 тыс. руб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по сравнению с 01.01.2022 годом составило 219, 89 тыс. рублей, из них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6,98 тыс. рублей – уменьшение по налоговым доходам, администратором которых является налоговая инспекция,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,91 тыс. рублей - уменьшение по неналоговым доходам, администратором которых является администрация Лучегорского городского поселе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23 года кредиторская задолженность по доходам составляет 2 517,44 тыс. рублей по администратору – МИФНС, в т.ч.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налог на имущество физических лиц – 347,96 тыс. руб.,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– 2 169,48 тыс. руб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по сравнению с 01.01.2022 годом составило 1 810,41 тыс. рублей</w:t>
      </w:r>
      <w:r>
        <w:rPr/>
        <w:t xml:space="preserve"> </w:t>
      </w:r>
      <w:r>
        <w:rPr>
          <w:sz w:val="26"/>
          <w:szCs w:val="26"/>
        </w:rPr>
        <w:t>по налоговым доходам, администратором которых является налоговая инспекция.</w:t>
      </w:r>
      <w:r>
        <w:rPr/>
        <w:t xml:space="preserve"> П</w:t>
      </w:r>
      <w:r>
        <w:rPr>
          <w:sz w:val="26"/>
          <w:szCs w:val="26"/>
        </w:rPr>
        <w:t>о неналоговым доходам, администратором которых является администрация Лучегорского городского поселения, кредиторская задолженность отсутствует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ходы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23 г. кредиторская задолженность по расходам отсутствует.</w:t>
      </w:r>
    </w:p>
    <w:p>
      <w:pPr>
        <w:pStyle w:val="Normal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sz w:val="26"/>
          <w:szCs w:val="26"/>
        </w:rPr>
        <w:t>По состоянию на 01.01.2023 г. дебиторская задолженности по расходам отсутствует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2 году проверки не проводились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>Сведения об остатках денежных средств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 января 2023 г. остаток средств на едином счете бюджета Лучегорского городского поселения составил 1 631,02 тыс. руб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 января 2023 г. остаток средств на лицевом счете для учета операций со средствами, поступающими во временное распоряжение получателя бюджетных средств, составил 4 578,32 тыс. руб. – средства, внесенные в качестве обеспечения гарантийных обязательств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жарского муниципального округа                                                       Л.Л. Кири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10:00Z</dcterms:created>
  <dc:creator>user</dc:creator>
  <dc:description/>
  <cp:keywords/>
  <dc:language>en-US</dc:language>
  <cp:lastModifiedBy>KirichukLL</cp:lastModifiedBy>
  <cp:lastPrinted>2023-04-10T19:48:00Z</cp:lastPrinted>
  <dcterms:modified xsi:type="dcterms:W3CDTF">2023-04-12T05:00:00Z</dcterms:modified>
  <cp:revision>375</cp:revision>
  <dc:subject/>
  <dc:title/>
</cp:coreProperties>
</file>