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bookmarkStart w:id="0" w:name="_Hlk133406292"/>
      <w:r>
        <w:rPr>
          <w:szCs w:val="28"/>
          <w:u w:val="single"/>
        </w:rPr>
        <w:t>«25» апреля 2023 года</w:t>
      </w:r>
      <w:bookmarkEnd w:id="0"/>
      <w:r>
        <w:rPr>
          <w:szCs w:val="28"/>
          <w:u w:val="single"/>
        </w:rPr>
        <w:t xml:space="preserve"> </w:t>
      </w:r>
      <w:r>
        <w:rPr>
          <w:szCs w:val="28"/>
        </w:rPr>
        <w:t xml:space="preserve">                пгт Лучегорск                              № </w:t>
      </w:r>
      <w:r>
        <w:rPr>
          <w:szCs w:val="28"/>
          <w:u w:val="single"/>
        </w:rPr>
        <w:t>131-НП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бюджета </w:t>
      </w:r>
      <w:bookmarkStart w:id="1" w:name="_Hlk130376612"/>
      <w:r>
        <w:rPr>
          <w:b/>
          <w:szCs w:val="28"/>
        </w:rPr>
        <w:t xml:space="preserve">Игнатьевского сельского </w:t>
      </w:r>
      <w:bookmarkEnd w:id="1"/>
      <w:r>
        <w:rPr>
          <w:b/>
          <w:szCs w:val="28"/>
        </w:rPr>
        <w:t>поселения за 2022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 Думой Пожарского муниципального округа «25» апреля 2023 года __________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ководствуясь Бюджетным кодексом Российской Федерации, Законом Приморского края от 28 марта 2022 года №73-КЗ «О Пожарском муниципальном округе Приморского края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1. Утвердить отчет об исполнении бюджета Игнатьевского сельского поселения за 2022 год: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 xml:space="preserve">- по доходам в сумме 3 505,24 тысяч рублей (98,2% годовых назначений), в том числе объем безвозмездных поступлений от других бюджетов бюджетной системы Российской Федерации в сумме 2 931,68 тысяч рублей; 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>- по расходам в сумме 3 520,20 тысяч рублей (98,0% годовых назначений);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 xml:space="preserve">- дефицит в размере 14,96 тысяч рублей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2. Утвердить показатели доходов бюджета Игнатьевского сельского поселения за 2022 год по кодам классификации доходов бюджетов согласно Приложению 1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твердить показатели расходов бюджета Игнатьевского сельского поселения за 2022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2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4. Утвердить показатели расходов бюджета Игнатьевского сельского поселения за 2022 год в ведомственной структуре расходов бюджета Игнатьевского сельского поселения согласно Приложению 3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5. Утвердить показатели источников внутреннего финансирования дефицита бюджета </w:t>
      </w:r>
      <w:r>
        <w:rPr/>
        <w:t xml:space="preserve">Игнатьевского сельского </w:t>
      </w:r>
      <w:r>
        <w:rPr>
          <w:szCs w:val="28"/>
        </w:rPr>
        <w:t>поселения за 2022 год согласно Приложению 4 к настоящему нормативному правовому акту.</w:t>
      </w:r>
    </w:p>
    <w:p>
      <w:pPr>
        <w:pStyle w:val="Style14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  <w:t>6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3-04-11T19:55:00Z</cp:lastPrinted>
  <dcterms:modified xsi:type="dcterms:W3CDTF">2023-04-26T02:58:00Z</dcterms:modified>
  <cp:revision>506</cp:revision>
  <dc:subject/>
  <dc:title> </dc:title>
</cp:coreProperties>
</file>