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отчету об исполнении бюджета Краснояр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</w:t>
      </w:r>
      <w:r>
        <w:rPr>
          <w:b/>
          <w:sz w:val="26"/>
          <w:szCs w:val="26"/>
        </w:rPr>
        <w:t>Раздел 1 «Организационная структу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ция Краснояровского сельского поселения осуществляет полномочия по исполнению бюджета Краснояровского сельского поселения, контролю за исполнением бюджета в соответствии с нормами и требованиями Бюджетного кодекса Российской Федерации, законами и нормативными правовыми актами администрации Приморского края, приказами департамента финансов Приморского края, Устава Краснояровского сельского поселения, Положения о бюджетном устройстве, бюджетном процессе и межбюджетных отношениях в Краснояровском сельском поселении.</w:t>
      </w:r>
      <w:r>
        <w:rPr>
          <w:color w:val="000000"/>
          <w:sz w:val="26"/>
        </w:rPr>
        <w:t xml:space="preserve"> В состав Краснояровского сельского поселения входят села: Красный Яр, Олон, Охотничий. Администрация Краснояровского сельского поселения - исполнительно-распорядительный орган местного самоуправления Краснояровского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чет операций по исполнению бюджета, осуществляемых участниками бюджетного процесса в рамках их бюджетных полномочий, производится на лицевых счетах бюджетополучателей, открытых в отделении Федерального казначейства по Пожарскому муниципальному рай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казатели сводной бюджетной росписи и лимиты бюджетных обязательств на 2022 год доведены до распорядителей (получателей) средств бюджета Краснояровского сельского поселения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лучателями средств бюджета являютс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Краснояровского сельского поселения (исполнительный орган власти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я является юридическими лицами, имеет самостоятельный баланс, круглую печать, штампы, блан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Кассовые операции по исполнению бюджета Краснояровского сельского поселения осуществляются через лицевые счета бюджетополучателей, открытые в отделении Федерального казначейств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</w:rPr>
        <w:t>Раздел 2 «Результаты деятельности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ходование средств бюджета Краснояровского сельского поселения осуществляется в соответствии с полномочиями по решению вопросов местного значения поселений, определенными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организации эффективной работы специалистов оборудованы рабочие места техническими средствами (компьютерами, принтерами и т.д.), своевременно закупаются расходные материалы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b/>
          <w:i/>
          <w:sz w:val="26"/>
          <w:szCs w:val="26"/>
        </w:rPr>
        <w:t xml:space="preserve">         </w:t>
      </w:r>
      <w:r>
        <w:rPr>
          <w:b/>
          <w:sz w:val="26"/>
          <w:szCs w:val="26"/>
        </w:rPr>
        <w:t>Раздел 3 «Анализ отчета об исполнении бюджета Краснояровского сельского поселения за 2022 год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 Краснояровского сельского поселения на 2022 год был утвержден нормативным правовым актом муниципального комитета Краснояровского сельского поселения № 35-НПА от 28.12.2021 г. «О бюджете Краснояровского сельского поселения на 2022 год и плановый период 2023 и 2024 годов» по доходам в объеме 3 238,99 тыс. руб., по расходам – 3 266,73 тыс. руб. и утвержден дефицит – 27,74 (сумма остатков на 01.01.2022г.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ходе исполнения бюджета за 2022 год были внесены уточнения как в доходную, так и расходную части. Уточнения вносились за счет увеличения бюджетных ассигнований от других бюджетов бюджетной системы Российской Федерации, перераспределения ассигнований за счет экономии по результатам закупочных процедур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ассовое исполнение бюджета Краснояровского сельского поселения за 2022 год составило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– 3 246,07 тыс. руб.,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расходы – 3 265,88 тыс. руб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езультат исполнения бюджета Краснояровского сельского поселения – дефитит (превышение расходов над</w:t>
      </w:r>
      <w:r>
        <w:rPr/>
        <w:t xml:space="preserve"> </w:t>
      </w:r>
      <w:r>
        <w:rPr>
          <w:sz w:val="26"/>
          <w:szCs w:val="26"/>
        </w:rPr>
        <w:t>доходами) в размере 19,81 тыс. 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Кассовое исполнение бюджета по доходам и </w:t>
      </w:r>
      <w:r>
        <w:rPr/>
        <w:t>расходам выглядит следующим образом: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74"/>
        <w:gridCol w:w="2449"/>
        <w:gridCol w:w="2074"/>
      </w:tblGrid>
      <w:tr>
        <w:trPr>
          <w:trHeight w:val="5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е на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 2022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бюджета %</w:t>
            </w:r>
          </w:p>
        </w:tc>
      </w:tr>
      <w:tr>
        <w:trPr>
          <w:trHeight w:val="4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8,9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46,0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2</w:t>
            </w:r>
          </w:p>
        </w:tc>
      </w:tr>
      <w:tr>
        <w:trPr>
          <w:trHeight w:val="4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66,7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65,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7</w:t>
            </w:r>
          </w:p>
        </w:tc>
      </w:tr>
      <w:tr>
        <w:trPr>
          <w:trHeight w:val="4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 профицит (+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27,7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,8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Доходы бюджета Краснояровского сельского поселения за 2022 год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</w:t>
      </w:r>
      <w:r>
        <w:rPr>
          <w:b/>
          <w:i/>
          <w:sz w:val="26"/>
          <w:szCs w:val="26"/>
        </w:rPr>
        <w:t>Исполнение бюджета Краснояровского сельского поселения по доходам за 2022 год составило 3 246,07 тыс. руб. (таблица 1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ение по налоговым и неналоговым доходам составило 335,70 тыс. руб., исполнение по безвозмездным поступлениям составило 2 910,37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b/>
          <w:i/>
          <w:sz w:val="26"/>
          <w:szCs w:val="26"/>
        </w:rPr>
        <w:t>Структура доходов за 2022 год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object w:dxaOrig="8084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3pt;height:366.9pt" filled="f" o:ole="">
            <v:imagedata r:id="rId3" o:title=""/>
          </v:shape>
          <o:OLEObject Type="Embed" ProgID="" ShapeID="ole_rId2" DrawAspect="Content" ObjectID="_1740805307" r:id="rId2"/>
        </w:object>
      </w: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b/>
          <w:i/>
          <w:sz w:val="26"/>
          <w:szCs w:val="26"/>
        </w:rPr>
        <w:t xml:space="preserve">Исполнение бюджета Краснояровского сельского посе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</w:t>
      </w:r>
      <w:r>
        <w:rPr>
          <w:b/>
          <w:i/>
          <w:sz w:val="26"/>
          <w:szCs w:val="26"/>
        </w:rPr>
        <w:t>за 2022 год по доходам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/>
        <w:t xml:space="preserve">                                                       </w:t>
      </w:r>
    </w:p>
    <w:tbl>
      <w:tblPr>
        <w:tblW w:w="1007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276"/>
        <w:gridCol w:w="1275"/>
        <w:gridCol w:w="8"/>
        <w:gridCol w:w="1127"/>
        <w:gridCol w:w="8"/>
      </w:tblGrid>
      <w:tr>
        <w:trPr>
          <w:trHeight w:val="525" w:hRule="atLeast"/>
        </w:trPr>
        <w:tc>
          <w:tcPr>
            <w:tcW w:w="5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на 2022 год,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за 2022 год,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нение факта от плана, тыс. руб.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.</w:t>
            </w:r>
          </w:p>
        </w:tc>
      </w:tr>
      <w:tr>
        <w:trPr>
          <w:trHeight w:val="60" w:hRule="atLeast"/>
        </w:trPr>
        <w:tc>
          <w:tcPr>
            <w:tcW w:w="5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8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Налоговые доходы - всего, в т.ч.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6,0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,09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2,45</w:t>
            </w:r>
          </w:p>
        </w:tc>
      </w:tr>
      <w:tr>
        <w:trPr>
          <w:trHeight w:val="40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Налог на доходы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8</w:t>
            </w:r>
          </w:p>
        </w:tc>
      </w:tr>
      <w:tr>
        <w:trPr>
          <w:trHeight w:val="40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 Налог на имущество физических лиц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1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67</w:t>
            </w:r>
          </w:p>
        </w:tc>
      </w:tr>
      <w:tr>
        <w:trPr>
          <w:trHeight w:val="42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3. 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5</w:t>
            </w:r>
          </w:p>
        </w:tc>
      </w:tr>
      <w:tr>
        <w:trPr>
          <w:trHeight w:val="439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Неналоговые доходы - всего, в т.ч.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,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,6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Государственная пошлина за совершение нотариальных действ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1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Штрафы за несоблюдение муниципальных правовых актов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9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Прочие неналоговые доходы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8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8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15</w:t>
            </w:r>
          </w:p>
        </w:tc>
      </w:tr>
      <w:tr>
        <w:trPr>
          <w:trHeight w:val="428" w:hRule="atLeast"/>
        </w:trPr>
        <w:tc>
          <w:tcPr>
            <w:tcW w:w="893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Безвозмездные перечисления от других бюджетов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643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 643,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Дотации</w:t>
            </w:r>
            <w:r>
              <w:rPr>
                <w:sz w:val="22"/>
                <w:szCs w:val="22"/>
              </w:rPr>
              <w:t>- всего, в том числе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51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 351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1. Дотации на выравнивание бюджетной обеспеченности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3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1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Субсидии</w:t>
            </w:r>
            <w:r>
              <w:rPr>
                <w:sz w:val="22"/>
                <w:szCs w:val="22"/>
              </w:rPr>
              <w:t>-всего, в том числ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8,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8,3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9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.1. Субсидии на обеспечение мероприятий по комплексному развитию сельских территорий - всего, из них: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4,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84,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591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Субвенции</w:t>
            </w:r>
            <w:r>
              <w:rPr>
                <w:sz w:val="22"/>
                <w:szCs w:val="22"/>
              </w:rPr>
              <w:t>-всего, в том числе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3.1. Субвенции на осуществление первичного воинского учета, из них: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за счет средств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. Иные межбюджетные трансферты</w:t>
            </w:r>
            <w:r>
              <w:rPr>
                <w:sz w:val="22"/>
                <w:szCs w:val="22"/>
              </w:rPr>
              <w:t>-всего, в том числ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.4.1.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53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67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67,3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51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безвозмездные поступления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10,3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910,3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45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38,9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246,0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,08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2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Краснояровского сельского поселения за 2022 год по налоговым и неналоговым доходам составило 335,70 тыс. руб. или 102,15 % от плановых назначений. Перевыполнение составило 7,09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поступили в бюджет поселения в размере 296,08 тыс. руб. или 102,45 %, перевыполнение составило 7,08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оговые доходы от местных налогов, устанавливаемых муниципальным комитетом Краснояровского сельского поселения, получены в размере 153,14 тыс. руб., из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лог на имущество физических лиц – 8,21</w:t>
      </w:r>
      <w:r>
        <w:rPr/>
        <w:t xml:space="preserve"> </w:t>
      </w:r>
      <w:r>
        <w:rPr>
          <w:sz w:val="26"/>
          <w:szCs w:val="26"/>
        </w:rPr>
        <w:t xml:space="preserve">тыс. руб.  или 273,67 %, </w:t>
      </w:r>
      <w:bookmarkStart w:id="0" w:name="OLE_LINK3"/>
      <w:bookmarkStart w:id="1" w:name="OLE_LINK2"/>
      <w:bookmarkStart w:id="2" w:name="OLE_LINK1"/>
      <w:r>
        <w:rPr>
          <w:sz w:val="26"/>
          <w:szCs w:val="26"/>
        </w:rPr>
        <w:t>перевыполнение плановых назначений по данному налогу составило</w:t>
      </w:r>
      <w:bookmarkEnd w:id="0"/>
      <w:bookmarkEnd w:id="1"/>
      <w:bookmarkEnd w:id="2"/>
      <w:r>
        <w:rPr>
          <w:sz w:val="26"/>
          <w:szCs w:val="26"/>
        </w:rPr>
        <w:t xml:space="preserve"> 5,21 тыс. руб.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- земельный налог – 144,93 тыс. руб.  или 99,96 %, невыполнение плановых назначений составило 0,06 тыс. руб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логовые доходы от федеральных налогов и сборов за 2022 год получены в размере 142,94 тыс. руб., из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налог на доходы физических лиц в размере 142,94 тыс. руб. руб. или 101,37 %, перевыполнение по данному налогу составило 1,94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налоговые доходы составили 39,62 тыс. руб., или 100,00 %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бюджет Краснояровского сельского поселения в 2022 году получены следующие неналоговые доход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прочие неналоговые доходы в размере 15,38 тыс. руб. или 100,00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штрафы получены в размере 5,09 тыс. руб. или 100,00% (за несоблюдение МПА – 5,09,00 тыс. руб.)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за совершение нотариальных действий составили 19,15 тыс. руб. или 100,00%.</w:t>
      </w:r>
    </w:p>
    <w:p>
      <w:pPr>
        <w:pStyle w:val="Normal"/>
        <w:ind w:firstLine="5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Структура налоговых и неналоговых доходов за 2022 год</w:t>
      </w:r>
    </w:p>
    <w:p>
      <w:pPr>
        <w:pStyle w:val="Normal"/>
        <w:ind w:left="-85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Самый большой удельный вес в общем объеме налоговых и неналоговых доходов за 2022 год составил земельный налог – 43,17 %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лее по убывающей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42,58 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сударственная пошлина – 5,70 %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чие неналоговые доходы – 4,58 %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2,44 %,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остальным поступлениям удельный вес - менее одного проц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Безвозмездные поступления в бюджет Краснояровского сельского поселения получены в размере 2 910,37 тыс. руб.  что составляет 100,00 % от плановых назначений, их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6"/>
          <w:szCs w:val="26"/>
        </w:rPr>
        <w:t>1. Безвозмездные поступления от других бюджетов бюджетной системы Российской Федерации получены в размере – 2 643,01 тыс. руб.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1 351,30 тыс. руб.–100 %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Субсидии на обеспечение мероприятий по комплексному развитию сельских территорий – 698,31 тыс. руб. – 100,0 %, из них: за счет средств федерального бюджета – 684,34 тыс. руб., за счет средств краевого бюджета – 13,97 тыс. руб.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за счет средств федерального бюджета – 183,40 тыс. руб. или 100,00%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Иные межбюджетные трансферты – 410,00 тыс. руб. или 100,00%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2. Прочие безвозмездные поступления – 267,36 тыс. руб.</w:t>
      </w:r>
      <w:r>
        <w:rPr>
          <w:sz w:val="26"/>
          <w:szCs w:val="26"/>
        </w:rPr>
        <w:t xml:space="preserve"> (добровольное пожертвование на благоустройство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Структура фактических доходов бюджета Краснояров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788"/>
        <w:gridCol w:w="1726"/>
      </w:tblGrid>
      <w:tr>
        <w:trPr>
          <w:trHeight w:val="247" w:hRule="atLeast"/>
        </w:trPr>
        <w:tc>
          <w:tcPr>
            <w:tcW w:w="6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ДОХОДОВ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.)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УКТУРА</w:t>
            </w:r>
          </w:p>
          <w:p>
            <w:pPr>
              <w:pStyle w:val="Normal"/>
              <w:keepLines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 % )</w:t>
            </w:r>
          </w:p>
        </w:tc>
      </w:tr>
      <w:tr>
        <w:trPr>
          <w:trHeight w:val="581" w:hRule="atLeast"/>
        </w:trPr>
        <w:tc>
          <w:tcPr>
            <w:tcW w:w="6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логовые и неналоговые доходы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35,7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,34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з бюджетов других уровней</w:t>
            </w:r>
          </w:p>
          <w:p>
            <w:pPr>
              <w:pStyle w:val="Normal"/>
              <w:autoSpaceDE w:val="false"/>
              <w:ind w:firstLine="3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отации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убвенции; 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-межбюджетные трансферт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убсид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Прочие безвозмездные поступления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 910,3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</w:t>
            </w:r>
            <w:r>
              <w:rPr>
                <w:b/>
                <w:color w:val="000000"/>
                <w:sz w:val="26"/>
                <w:szCs w:val="26"/>
              </w:rPr>
              <w:t xml:space="preserve">2 643,0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1 351,3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,4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0,0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8,3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36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9,66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81,42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6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5 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51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24</w:t>
            </w:r>
          </w:p>
        </w:tc>
      </w:tr>
      <w:tr>
        <w:trPr>
          <w:trHeight w:val="85" w:hRule="atLeast"/>
        </w:trPr>
        <w:tc>
          <w:tcPr>
            <w:tcW w:w="64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 246,07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</w:rPr>
        <w:t>На долю налоговых и неналоговых доходов приходится всего поступлений – 10,34%, поступления из бюджетов других уровней составляют 81,4 2%, прочие безвозмездные поступления -8,24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Расходы бюджета Краснояровского сельского поселения за 2022 год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Исполнение бюджета Краснояровского сельского поселения по расходам за 2022 год составило 3 265,88 тыс.  руб.  (таблица 2).</w:t>
      </w:r>
      <w:r>
        <w:rPr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Таблица 2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Исполнение бюджета Краснояр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за 2022 г. по расходам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tbl>
      <w:tblPr>
        <w:tblW w:w="104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618"/>
        <w:gridCol w:w="1559"/>
        <w:gridCol w:w="1330"/>
        <w:gridCol w:w="850"/>
        <w:gridCol w:w="94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сх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акт за 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ыс. руб.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е факта от п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5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4,9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8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 - коммунальное хозяйств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7,5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26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265,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0</w:t>
            </w:r>
          </w:p>
        </w:tc>
      </w:tr>
    </w:tbl>
    <w:p>
      <w:pPr>
        <w:pStyle w:val="Normal"/>
        <w:ind w:first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амый большой удельный вес в общем объеме расходов бюджета Краснояровского сельского поселения за 2022 год составили расходы на общегосударственные вопросы – 60,78 %,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. Далее по убывающей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жилищно-коммунальное хозяйство – 33,60 %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- национальная оборона – 5,61 %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Исполнение бюджета Краснояро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2 год в разрезе разделов, подразделов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100 «Общегосударственные расходы»</w:t>
      </w:r>
      <w:r>
        <w:rPr>
          <w:sz w:val="26"/>
          <w:szCs w:val="26"/>
          <w:u w:val="single"/>
        </w:rPr>
        <w:t xml:space="preserve"> составили </w:t>
      </w:r>
      <w:r>
        <w:rPr>
          <w:b/>
          <w:sz w:val="26"/>
          <w:szCs w:val="26"/>
          <w:u w:val="single"/>
        </w:rPr>
        <w:t>1 984,90 тыс. руб</w:t>
      </w:r>
      <w:r>
        <w:rPr>
          <w:sz w:val="26"/>
          <w:szCs w:val="26"/>
          <w:u w:val="single"/>
        </w:rPr>
        <w:t>. или 99,98 % от плановых назначений.</w:t>
      </w:r>
      <w:r>
        <w:rPr>
          <w:sz w:val="26"/>
          <w:szCs w:val="26"/>
        </w:rPr>
        <w:t xml:space="preserve"> По данному разделу были произведены следующие расходы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 Функционирование высшего должностного лица органа местного самоуправления (0102). Данный подраздел включает в себя расходы на содержание главы Краснояровского сельского поселения. Расходы составили 855,94 тыс. руб. (оплата труда, страховые взносы) или 100,0%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2. Другие общегосударственные вопросы (0113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 данному подразделу отражены расходы на содержание органов местного самоуправления, содержание аппарата Краснояровского сельского поселения, которые составили 1 128,96 руб. или 99,92%, в том числе на оплату труда и страховые взносы – 888,38 тыс. руб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других обязательств – 240,58 тыс. руб.</w:t>
      </w:r>
    </w:p>
    <w:p>
      <w:pPr>
        <w:pStyle w:val="Normal"/>
        <w:spacing w:lineRule="auto" w:line="360"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</w:rPr>
        <w:t>0200 «Национальная оборона»</w:t>
      </w:r>
      <w:r>
        <w:rPr>
          <w:sz w:val="26"/>
          <w:szCs w:val="26"/>
        </w:rPr>
        <w:t xml:space="preserve">, подразделу </w:t>
      </w:r>
      <w:r>
        <w:rPr>
          <w:b/>
          <w:i/>
          <w:sz w:val="26"/>
          <w:szCs w:val="26"/>
        </w:rPr>
        <w:t>0203 «Мобилизация и войсковая подготовка</w:t>
      </w:r>
      <w:r>
        <w:rPr>
          <w:sz w:val="26"/>
          <w:szCs w:val="26"/>
        </w:rPr>
        <w:t xml:space="preserve">» составили </w:t>
      </w:r>
      <w:r>
        <w:rPr>
          <w:b/>
          <w:i/>
          <w:sz w:val="26"/>
          <w:szCs w:val="26"/>
        </w:rPr>
        <w:t>183,40 тыс. руб</w:t>
      </w:r>
      <w:r>
        <w:rPr>
          <w:sz w:val="26"/>
          <w:szCs w:val="26"/>
        </w:rPr>
        <w:t>. или 100,0% от плановых назначений, расходы по непрограммным направлениям деятельности за счет субвенций из федерального бюджета были направлены на организацию и осуществление первичного воинского учета в сельском поселе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  <w:u w:val="single"/>
        </w:rPr>
        <w:t xml:space="preserve">Расходы по разделу </w:t>
      </w:r>
      <w:r>
        <w:rPr>
          <w:b/>
          <w:sz w:val="26"/>
          <w:szCs w:val="26"/>
          <w:u w:val="single"/>
        </w:rPr>
        <w:t>0500 «Жилищно-коммунальное хозяйство»</w:t>
      </w:r>
      <w:r>
        <w:rPr>
          <w:sz w:val="26"/>
          <w:szCs w:val="26"/>
          <w:u w:val="single"/>
        </w:rPr>
        <w:t xml:space="preserve"> в размере </w:t>
      </w:r>
      <w:r>
        <w:rPr>
          <w:b/>
          <w:sz w:val="26"/>
          <w:szCs w:val="26"/>
          <w:u w:val="single"/>
        </w:rPr>
        <w:t>1 097,58 тыс. руб</w:t>
      </w:r>
      <w:r>
        <w:rPr>
          <w:sz w:val="26"/>
          <w:szCs w:val="26"/>
          <w:u w:val="single"/>
        </w:rPr>
        <w:t>. или 100% от плановых назначений</w:t>
      </w:r>
      <w:r>
        <w:rPr>
          <w:sz w:val="26"/>
          <w:szCs w:val="26"/>
        </w:rPr>
        <w:t xml:space="preserve"> включают в себя следующие направле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6"/>
          <w:szCs w:val="26"/>
        </w:rPr>
        <w:t xml:space="preserve">1. Расходы по подразделу 0503 «Благоустройство» </w:t>
      </w:r>
      <w:r>
        <w:rPr>
          <w:sz w:val="26"/>
          <w:szCs w:val="26"/>
        </w:rPr>
        <w:t xml:space="preserve">составили </w:t>
      </w:r>
      <w:r>
        <w:rPr>
          <w:b/>
          <w:i/>
          <w:sz w:val="26"/>
          <w:szCs w:val="26"/>
        </w:rPr>
        <w:t>1 097,58 тыс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руб. (100,00%)</w:t>
      </w:r>
      <w:r>
        <w:rPr>
          <w:sz w:val="26"/>
          <w:szCs w:val="26"/>
        </w:rPr>
        <w:t>, в том числе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3.1. Муниципальная программа «Благоустройство территорий Краснояровского сельского поселения Пожарского муниципального района» - 997,58 тыс. руб. (100,00%), в том числе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2022 год было заключено соглашение между министерством сельского хозяйства Приморского края и администрацией Краснояровского сельского поселения по программе на благоустройство зоны отдыха по ул. М. Бехмельницына в Краснояровском сельском поселении на сумму 997,58 тыс. руб. По муниципальной программе "Благоустройство территории Краснояровского сельского поселения Пожарского муниципального района" из краевого бюджета в соответствии постановления администрации Приморского края от 27.12.2019 № 933-па "Об утверждении госудаственной программы Приморского края "Развитие сельского хозяйства и регулирование рынков сельскохожете на 2022 год и плановый период 2023 и 2024 годов" была выделена субсидия в размере 698,31 тыс.руб., в том числе за счет средств федерального бюджета – 684,34 тыс. руб. краевой бюджет выделил – 13,97 тыс.руб, софинансирование из местного бюджета составило – 299,27 тыс.руб.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Договор поставки №ХП-0121-06 от 16 мая 2022года с ООО"Энергосфера" в лице руководителя подразделения в г. Хабаровске Чекановского Данила Александровича поставить товар на сумму 106,38 тыс.руб. на установку 20 опор линии ВЛ-0,4 кВ для размещения светильников и проводов уличного освещения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униципальный контракт №2 от 17.05.2022 был заключен с ИП Устиновым Вячеславом Юрьевичем на благоустройство зоны отдыха по ул.М. Бесхмельницына, расположенного по адресу : Приморский край, Пожарский район, с. Красный Яр, ул. Комсомольская на сумму 551,88 тыс.руб. 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ы начаты с 07.07.2022 по 14.07.2022, выполнены следующие работы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строен парковый навес 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чели деревянные на цепях;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ашпо деревянное квадратное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Муниципальный контракт №1 от 17.05.2022 был заключен с ИП Устиновым Вячеславом Юрьевичем на благоустройство зоны отдыха по улице М. Бесхмельницына, расположенного по адресу : Приморский край, Пожарский район, с. Красный Яр, ул. Комсомольская на сумму 339,32 тыс.руб. 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ы начаты с 02.11.2022 по 07.11.2022, выполнены следующие работы: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становка светильников уличного освещения на железобетонных опорах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ы произведены в срок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2. Непрограммные направления деятельности органов местного самоуправления – 100,00 тыс. руб.- организация мероприятий муниципальной программы «Создание и обустройство зоны отдыха по ул. М. Бесхмельницына» за счет средств местного бюджет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Исполнение муниципальных программ за 2022 г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соответствии с нормативным правовым актом муниципального комитета Краснояровского сельского поселения от 28 декабря 2021 года № 35-НПА «О бюджете Краснояровского сельского поселения на 2022 год и плановый период 2023 и 2024 годов» в бюджете Краснояровского сельского поселения на 2022 год были утверждены бюджетные ассигнования на реализацию 1 муниципальной программы в размере 997,58 тыс. руб., из них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за счет средств федерального бюджета – 684,34 тыс. руб.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за счет средств краевого бюджета – 13,97 тыс. руб.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- за счет средств местного бюджета – 299,27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2022 году была реализована 1 муниципальная программа, объем расходов на реализацию программы составил 997,58 тыс. руб. или 100,00% от плановых назначений на реализацию программы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средства федерального бюджета – 684,34 тыс. руб. или 68,60 % от общего объема на реализацию программы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средства краевого бюджета – 13,97 тыс. руб. или 1,40 % от общего объема на реализацию программы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редства местного бюджета – 299,27 тыс. руб. или 30% от общего объема на реализацию программы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 «Анализ показателей финансовой отчетности бюджета Краснояровского сельского поселения за 2022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дебиторской и кредиторской задолженности за 2022 год</w:t>
      </w:r>
    </w:p>
    <w:p>
      <w:pPr>
        <w:pStyle w:val="Normal"/>
        <w:spacing w:lineRule="auto" w:line="360" w:before="240" w:after="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администратору доходов – МИФНС по состоянию на 01.01.2023 года: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биторская задолженность составляет 41,19 тыс. руб.,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редиторская задолженность составляет 154,38 тыс. руб.</w:t>
      </w:r>
    </w:p>
    <w:p>
      <w:pPr>
        <w:pStyle w:val="Normal"/>
        <w:spacing w:lineRule="auto" w:line="360"/>
        <w:ind w:right="258"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расходам отсутствует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остатках денежных средств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 января 2023 г. остаток средств на едином счете бюджета Краснояровского сельского поселения составил 7,93 тыс. руб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 января 2023 г. остаток средств на лицевом счете для учета операций со средствами, поступающими во временное распоряжение получателя бюджетных средств, составил 142,86 тыс. руб. – средства, внесенные в качестве обеспечения гарантийных обязательств. Данные средства будут возвращены после истечения гарантийных сроков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жарского муниципального округа                                                          Л.Л. Киричук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s4306042e">
    <w:name w:val="cs4306042e"/>
    <w:qFormat/>
    <w:rPr/>
  </w:style>
  <w:style w:type="character" w:styleId="Csc8f6d76">
    <w:name w:val="csc8f6d76"/>
    <w:qFormat/>
    <w:rPr/>
  </w:style>
  <w:style w:type="character" w:styleId="Cs55eeaeff">
    <w:name w:val="cs55eeaef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seeade915">
    <w:name w:val="cseeade915"/>
    <w:basedOn w:val="Normal"/>
    <w:qFormat/>
    <w:pPr>
      <w:spacing w:before="280" w:after="280"/>
    </w:pPr>
    <w:rPr/>
  </w:style>
  <w:style w:type="paragraph" w:styleId="Cs2654ae3a">
    <w:name w:val="cs2654ae3a"/>
    <w:basedOn w:val="Normal"/>
    <w:qFormat/>
    <w:pPr>
      <w:spacing w:before="280" w:after="280"/>
    </w:pPr>
    <w:rPr/>
  </w:style>
  <w:style w:type="paragraph" w:styleId="Csd270a203">
    <w:name w:val="csd270a20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10:00Z</dcterms:created>
  <dc:creator>user</dc:creator>
  <dc:description/>
  <cp:keywords/>
  <dc:language>en-US</dc:language>
  <cp:lastModifiedBy>KirichukLL</cp:lastModifiedBy>
  <cp:lastPrinted>2023-04-13T08:22:00Z</cp:lastPrinted>
  <dcterms:modified xsi:type="dcterms:W3CDTF">2023-04-12T22:24:00Z</dcterms:modified>
  <cp:revision>365</cp:revision>
  <dc:subject/>
  <dc:title/>
</cp:coreProperties>
</file>