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bookmarkStart w:id="0" w:name="_Hlk133407226"/>
      <w:r>
        <w:rPr>
          <w:szCs w:val="28"/>
          <w:u w:val="single"/>
        </w:rPr>
        <w:t>«25» апреля 2023 года</w:t>
      </w:r>
      <w:bookmarkEnd w:id="0"/>
      <w:r>
        <w:rPr>
          <w:szCs w:val="28"/>
          <w:u w:val="single"/>
        </w:rPr>
        <w:t xml:space="preserve"> </w:t>
      </w:r>
      <w:r>
        <w:rPr>
          <w:szCs w:val="28"/>
        </w:rPr>
        <w:t xml:space="preserve">                  пгт Лучегорск                             № </w:t>
      </w:r>
      <w:r>
        <w:rPr>
          <w:szCs w:val="28"/>
          <w:u w:val="single"/>
        </w:rPr>
        <w:t xml:space="preserve"> 135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1" w:name="_Hlk130376612"/>
      <w:r>
        <w:rPr>
          <w:b/>
          <w:szCs w:val="28"/>
        </w:rPr>
        <w:t xml:space="preserve">Светлогорского сельского </w:t>
      </w:r>
      <w:bookmarkEnd w:id="1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5» апрел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Светлогор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8 795,85 тысяч рублей (99,1% годовых назначений), в том числе объем безвозмездных поступлений от других бюджетов бюджетной системы Российской Федерации в сумме 8100,36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8 851,56 тысяч рублей (99,0% годовых назначений);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дефицит в размере 55,71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Светлогор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3. Утвердить показатели расходов бюджета Светлогор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Светлогорского сельского поселения за 2022 год в ведомственной структуре расходов бюджета Светлогор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5. Утвердить показатели расходов Светлогорского сельского поселения за 2022 год по муниципальным программам Светлогорского</w:t>
      </w:r>
      <w:r>
        <w:rPr/>
        <w:t xml:space="preserve"> сельского </w:t>
      </w:r>
      <w:r>
        <w:rPr>
          <w:szCs w:val="28"/>
        </w:rPr>
        <w:t>поселения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6. Утвердить показатели источников внутреннего финансирования дефицита бюджета Светлогорского сельского поселения за 2022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7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4-12T09:06:00Z</cp:lastPrinted>
  <dcterms:modified xsi:type="dcterms:W3CDTF">2023-04-26T03:13:00Z</dcterms:modified>
  <cp:revision>511</cp:revision>
  <dc:subject/>
  <dc:title> </dc:title>
</cp:coreProperties>
</file>