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bidi="mr-IN"/>
        </w:rPr>
      </w:pPr>
      <w:r>
        <w:rPr>
          <w:rFonts w:cs="Times New Roman" w:ascii="Times New Roman" w:hAnsi="Times New Roman"/>
          <w:b/>
          <w:sz w:val="26"/>
          <w:szCs w:val="26"/>
          <w:lang w:bidi="mr-I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bidi="mr-IN"/>
        </w:rPr>
      </w:pPr>
      <w:r>
        <w:rPr>
          <w:rFonts w:cs="Times New Roman" w:ascii="Times New Roman" w:hAnsi="Times New Roman"/>
          <w:b/>
          <w:sz w:val="26"/>
          <w:szCs w:val="26"/>
          <w:lang w:bidi="mr-IN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mr-IN"/>
        </w:rPr>
      </w:pPr>
      <w:r>
        <w:rPr>
          <w:rFonts w:cs="Times New Roman" w:ascii="Times New Roman" w:hAnsi="Times New Roman"/>
          <w:b/>
          <w:sz w:val="28"/>
          <w:szCs w:val="28"/>
          <w:lang w:bidi="mr-IN"/>
        </w:rPr>
        <w:t xml:space="preserve">к отчету об исполнении бюджета Соболинского сельского посел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mr-IN"/>
        </w:rPr>
      </w:pPr>
      <w:r>
        <w:rPr>
          <w:rFonts w:cs="Times New Roman" w:ascii="Times New Roman" w:hAnsi="Times New Roman"/>
          <w:b/>
          <w:sz w:val="28"/>
          <w:szCs w:val="28"/>
          <w:lang w:bidi="mr-IN"/>
        </w:rPr>
        <w:t>за 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mr-IN"/>
        </w:rPr>
      </w:pPr>
      <w:r>
        <w:rPr>
          <w:rFonts w:cs="Times New Roman" w:ascii="Times New Roman" w:hAnsi="Times New Roman"/>
          <w:b/>
          <w:sz w:val="28"/>
          <w:szCs w:val="28"/>
          <w:lang w:bidi="mr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 «Организационная структура»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, утверждение, исполнение бюджета Соболинского сельского поселения, контроль за исполнением данного бюджета осуществляется в соответствии с требованиями и норма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ного кодекса Российской Федера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конов, нормативных правовых актов субъекта Российской Федерации и Правительства Приморского кра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ва Соболинского сельского посе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ов Министерства Финансов Российской Федерации «Об утверждении Указаний о порядке применения бюджетной классификации Российской Федерации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рмативных правовых актов Соболинского сельского поселения, регулирующих установление, изменение и отмену местных налогов и сборов, и иными нормативными правовыми актами, регулирующими бюджетные правоотношения, осуществление бюджетного процесса и межбюджетные отношения на территории Соболинского сельского поселения.</w:t>
      </w:r>
    </w:p>
    <w:p>
      <w:pPr>
        <w:pStyle w:val="Normal"/>
        <w:spacing w:lineRule="auto" w:line="360" w:before="24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>Раздел 2 «Результаты деятельности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      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Расходование средств бюджета Соболинского сельского поселения осуществляется в соответствии с полномочиями по решению вопросов местного значения поселений, определенными Федеральным законом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Для организации эффективной работы специалистов оборудованы рабочие места техническими средствами (компьютерами, принтерами и т.д.), своевременно закупаются расходные материалы, используется сеть «Интернет».</w:t>
      </w:r>
    </w:p>
    <w:p>
      <w:pPr>
        <w:pStyle w:val="Normal"/>
        <w:spacing w:lineRule="auto" w:line="360" w:before="24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>Раздел 3 «Анализ отчета об исполнении бюджета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Бюджет Соболинского сельского поселения на 2022 год был утвержден нормативным правовым актом муниципального комитета Соболинского сельского поселения № 23 от 03.12.2021 г. «О бюджете Соболинского сельского поселения на 2022 год и плановый период 2023и 2024 годов» по доходам в объеме 1 880,70 тыс. руб., по расходам -1 880,70 тыс. руб. Бюджет принят сбалансированны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В течение года были внесены изменения в бюджет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В результате изменений доходная часть была утверждена в размере -2 593,15 тыс. руб., расходная часть -2 761,92 тыс. руб. Дефицит бюджета составила сумма 168,77 тыс. руб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>Доходы бюджета Соболинского сельского поселения за 2022 год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Исполнение бюджета Соболинского сельского поселения по доходам за 2022 год составило 2 576,69 тыс. руб. или 99,37 % от объема запланированных доход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Исполнение по налоговым и неналоговым доходам составило 195,54 тыс. руб. или 92,24% плановых назначен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Исполнение по безвозмездным поступлениям составило 2 381,15 тыс. руб. или 100% плановых назначен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Исполнение бюджета за 2022год по доходам</w:t>
      </w:r>
    </w:p>
    <w:tbl>
      <w:tblPr>
        <w:tblW w:w="101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72"/>
        <w:gridCol w:w="1745"/>
        <w:gridCol w:w="1080"/>
        <w:gridCol w:w="1225"/>
      </w:tblGrid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Вид доходов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План на 2022год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тыс. руб..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Факт за 2022 г.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% исп.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Уд вес в общем объеме%</w:t>
            </w:r>
          </w:p>
        </w:tc>
      </w:tr>
      <w:tr>
        <w:trPr>
          <w:trHeight w:val="399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Налоговые и неналоговые доходы всего в т. ч.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212,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195,5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92,24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7,6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40,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39,5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98,8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3,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2,8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96,33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50,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34,8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69,7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оспошлина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9,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9,2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02,2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10,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09,0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99,16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4,2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еречисления от других бюджетов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2 381,1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2 381,1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92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 558,7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 558,7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60,5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83,4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83, 4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7,1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639,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639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24,8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2 593,1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2 576,6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99,37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>Расходы бюджета Соболинского сельского поселения за 2022 год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Исполнение бюджета Соболинского сельского поселения по расходам за 2022 год составило 2 744,03 тыс. руб. или 98,35 % от общего запланированного объема расход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Исполнение бюджета за 2022 г. по расходам</w:t>
      </w:r>
    </w:p>
    <w:tbl>
      <w:tblPr>
        <w:tblW w:w="104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376"/>
        <w:gridCol w:w="2090"/>
        <w:gridCol w:w="1785"/>
        <w:gridCol w:w="1174"/>
        <w:gridCol w:w="1220"/>
      </w:tblGrid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Разд.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Наименование расхода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План на го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Исполнение за 2022г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 xml:space="preserve">Уд.вес в общем объеме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% исп.</w:t>
            </w:r>
          </w:p>
        </w:tc>
      </w:tr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 647,52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 630,76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59,4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98,08</w:t>
            </w:r>
          </w:p>
        </w:tc>
      </w:tr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0200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83,4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83,40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6,68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0400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600,0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600,00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21,8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0800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Культура, кинематография и СМ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331,0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329,87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2,0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99,66</w:t>
            </w:r>
          </w:p>
        </w:tc>
      </w:tr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2 761,92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2 744,03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99,35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Расходы бюджета Соболинского сельского поселения произведены по непрограммным направлениям деятельности в размере 2 744,03 тыс. руб. и были направлены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u w:val="single"/>
        </w:rPr>
        <w:t>Расходы по разделу 0100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«Общегосударственные расходы» составили 1 630,76 тыс. руб. или 98,08% от плановых назначений. По данному разделу были произведены следующие расход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Функционирование высшего должностного лица органа местного самоуправления (0102). Данный подраздел включает в себя расходы на содержание главы Соболинского сельского поселения. Расходы составили 589,81 тыс. руб. (оплата труда, начисления на заработную плату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Другие общегосударственные вопросы (0113) -1 040,95 тыс. руб.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- на содержание аппарата администрации Соболинского сельского поселения – 1039,95 тыс. руб. (оплата труда и страховые взносы - 468,30 тыс. руб.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- межбюджетные трансферты на передачу Пожарскому муниципальному району части полномочий по внутреннему финансовому контролю – 1,00 тыс. руб.</w:t>
      </w:r>
    </w:p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u w:val="single"/>
        </w:rPr>
        <w:t>Расходы по разделу 0200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«Национальная оборона» составили 183,40 тыс. руб. или 100,0% от плановых назначен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По данному разделу произведены расходы на организацию первичного воинского учета за счет средств федерального бюджет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u w:val="single"/>
        </w:rPr>
        <w:t>Расходы по разделу 0400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«Национальная экономика» составили 600 тыс. руб. или 100,0% от плановых назначен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По данному разделу произведены расходы и сумме 599,00 тыс. руб. на установку и прокладку оборудования для связи интернет в с. Ясеневый и передачи межбюджетных трансфертов в сумме 1,00 тыс. руб. на исполнение полномочий в области архитектуры и градостроительств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u w:val="single"/>
        </w:rPr>
        <w:t>По подразделу 0800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«Культура и кинематография» отражены расходы на содержание СДК с. Соболиный, с. Ясеневый, которые составили 329,87 тыс. руб. или 100,0% от плановых назначений</w:t>
      </w:r>
      <w:r>
        <w:rPr>
          <w:rFonts w:cs="Times New Roman" w:ascii="Times New Roman" w:hAnsi="Times New Roman"/>
          <w:sz w:val="26"/>
          <w:szCs w:val="26"/>
        </w:rPr>
        <w:t xml:space="preserve"> (заработная плата, налоги, коммунальные платежи, культурно-массовые мероприятия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>Раздел 4 «Анализ показателей финансовой отчет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нализ дебиторской и кредиторской задолженности за 2022 год</w:t>
      </w:r>
    </w:p>
    <w:p>
      <w:pPr>
        <w:pStyle w:val="Normal"/>
        <w:spacing w:lineRule="auto" w:line="360" w:before="240" w:after="0"/>
        <w:ind w:right="25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администратору доходов – МИФНС по состоянию на 01.01.2023 года:</w:t>
      </w:r>
    </w:p>
    <w:p>
      <w:pPr>
        <w:pStyle w:val="Normal"/>
        <w:spacing w:lineRule="auto" w:line="360"/>
        <w:ind w:right="25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биторская задолженность составляет 16,46 тыс. руб.,</w:t>
      </w:r>
    </w:p>
    <w:p>
      <w:pPr>
        <w:pStyle w:val="Normal"/>
        <w:spacing w:lineRule="auto" w:line="360"/>
        <w:ind w:right="25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редиторская задолженность составляет 49,50 тыс. руб.</w:t>
      </w:r>
    </w:p>
    <w:p>
      <w:pPr>
        <w:pStyle w:val="Normal"/>
        <w:spacing w:lineRule="auto" w:line="360"/>
        <w:ind w:right="25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right="25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едиторская задолженность Соболинского сельского поселения по расходам отсутствует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 об остатках денежных средств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3 г. остаток средств на едином счете бюджета Соболинского сельского поселения составил 1,44 тыс. руб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 администрации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жарского муниципального округа                                                               Л.Л. Киричук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> </w:t>
      </w:r>
    </w:p>
    <w:p>
      <w:pPr>
        <w:pStyle w:val="Normal"/>
        <w:spacing w:lineRule="auto" w:line="360"/>
        <w:ind w:left="360" w:firstLine="567"/>
        <w:jc w:val="both"/>
        <w:rPr>
          <w:rFonts w:eastAsia="Calibri" w:cs="Calibri"/>
          <w:color w:val="000000"/>
          <w:sz w:val="20"/>
        </w:rPr>
      </w:pPr>
      <w:r>
        <w:rPr>
          <w:rFonts w:eastAsia="Calibri" w:cs="Calibri"/>
          <w:color w:val="000000"/>
          <w:sz w:val="20"/>
        </w:rPr>
        <w:t> </w:t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22:54:00Z</dcterms:created>
  <dc:creator>User-ПК\User</dc:creator>
  <dc:description/>
  <cp:keywords/>
  <dc:language>en-US</dc:language>
  <cp:lastModifiedBy>KirichukLL</cp:lastModifiedBy>
  <cp:lastPrinted>2023-04-13T17:31:00Z</cp:lastPrinted>
  <dcterms:modified xsi:type="dcterms:W3CDTF">2023-04-13T07:33:00Z</dcterms:modified>
  <cp:revision>11</cp:revision>
  <dc:subject/>
  <dc:title/>
</cp:coreProperties>
</file>