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отчету об исполнении бюджета Федось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Раздел 1 «Организационная структура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Федосьевского сельского поселения осуществляет полномочия по исполнению бюджета Федосьевского сельского поселения, контролю за исполнением бюджета в соответствии с нормами и требованиями Бюджетного кодекса Российской Федерации, законами и нормативными правовыми актами администрации Приморского края, приказами департамента финансов Приморского края, Устава Федосьевского сельского поселения, Положения о бюджетном устройстве, бюджетном процессе и межбюджетных отношениях в Федосьевском сельском поселени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т операций по исполнению бюджета, осуществляемых участниками бюджетного процесса в рамках их бюджетных полномочий, производится на лицевых счетах бюджетополучателей, открытых в отделении Федерального казначейства по Пожарскому муниципальному район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казатели сводной бюджетной росписи и лимиты бюджетных обязательств на 2022 год доведены до распорядителей (получателей) средств бюджета Федосьевского сельского поселени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ссовые операции по исполнению бюджета Федосьевского сельского поселения осуществляются через лицевые счета бюджетополучателей, открытые в отделении Федерального казначей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 «Результаты деятельн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ходование средств бюджета Федосьевского сельского поселения осуществляется в соответствии с полномочиями по решению вопросов местного значения поселений, определенными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организации эффективной работы специалистов оборудованы рабочие места техническими средствами (компьютерами, принтерами и т.д.), своевременно закупаются расходные материа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Раздел 3 «Анализ отчета об исполнении бюджета Федосьевского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>сельского поселения за 2022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 Федосьевского сельского поселения на 2022 год был утвержден нормативным правовым актом муниципального комитета Федосьевского сельского поселения № 24 от 24.12.2021 г. «О бюджете Федосьевского сельского Пожарского муниципального района Приморского края на 2022 год и плановый период 2023 -2024 годов» по доходам в объеме 3 058,2 тыс. руб., по расходам – 3 058,2 тыс. руб. Бюджет принят сбалансирован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Уточненны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оходы на 2022 год запланированы в объеме 3 460,34 тыс. руб.</w:t>
      </w:r>
      <w:r>
        <w:rPr>
          <w:sz w:val="26"/>
          <w:szCs w:val="26"/>
        </w:rPr>
        <w:t>, из ни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налоговые и неналоговые доходы – 547,0 тыс. руб.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безвозмездные поступления – 2 913,34 тыс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точненны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сходы на 2022 год запланированы в объеме 3 565,80 тыс. руб.</w:t>
      </w:r>
    </w:p>
    <w:p>
      <w:pPr>
        <w:pStyle w:val="Normal"/>
        <w:spacing w:lineRule="auto" w:line="360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ефицит запланирован в размере 105,46 тыс. руб. (остатки средств на счете на 01.01.2022 г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ассовое исполнение бюджета Федосьевского сельского поселения за 2022 год составило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– 3 463,33 тыс. руб.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расходы – 3 562,54 тыс. руб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зультат исполнения бюджета Федосьевского сельского поселения – дефицит (превышение расходов над доходами) в размере 99,21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ссовое исполнение бюджета по доходам и расходам выглядит следующим образом: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13"/>
        <w:gridCol w:w="2583"/>
        <w:gridCol w:w="1940"/>
      </w:tblGrid>
      <w:tr>
        <w:trPr>
          <w:trHeight w:val="5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е назначения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на 2022 год </w:t>
            </w:r>
          </w:p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за 2022 год</w:t>
            </w:r>
          </w:p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%</w:t>
            </w:r>
          </w:p>
        </w:tc>
      </w:tr>
      <w:tr>
        <w:trPr>
          <w:trHeight w:val="4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 xml:space="preserve">Доходы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3 460,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3 463,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00,09</w:t>
            </w:r>
          </w:p>
        </w:tc>
      </w:tr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 xml:space="preserve">Расходы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3 565,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3 562,5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99,91</w:t>
            </w:r>
          </w:p>
        </w:tc>
      </w:tr>
      <w:tr>
        <w:trPr>
          <w:trHeight w:val="4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фицит (-) профицит (+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105,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99,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3.1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Доходы бюджета Федосьевского сельского поселения за 2022 год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Исполнение бюджета Федосьевского сельского поселения по доходам за 2022 год составило 3 562,54 тыс. руб. (таблица 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сполнение по налоговым и неналоговым доходам составило 549,99 тыс. руб., исполнение по безвозмездным поступлениям составило 2 913,34 тыс. руб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Исполнение бюджета Федосьевского сельского поселения за 2022 год по доходам</w:t>
      </w:r>
      <w:r>
        <w:rPr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тыс. руб.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14"/>
        <w:gridCol w:w="1582"/>
        <w:gridCol w:w="1234"/>
        <w:gridCol w:w="1092"/>
      </w:tblGrid>
      <w:tr>
        <w:trPr>
          <w:trHeight w:val="453" w:hRule="atLeast"/>
        </w:trPr>
        <w:tc>
          <w:tcPr>
            <w:tcW w:w="4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5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2 год</w:t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2022 год</w:t>
            </w:r>
          </w:p>
        </w:tc>
        <w:tc>
          <w:tcPr>
            <w:tcW w:w="1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а от плана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.</w:t>
            </w:r>
          </w:p>
        </w:tc>
      </w:tr>
      <w:tr>
        <w:trPr>
          <w:trHeight w:val="51" w:hRule="atLeast"/>
        </w:trPr>
        <w:tc>
          <w:tcPr>
            <w:tcW w:w="4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9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Налоговые доходы - всего, в т.ч.: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7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9,69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6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49</w:t>
            </w:r>
          </w:p>
        </w:tc>
      </w:tr>
      <w:tr>
        <w:trPr>
          <w:trHeight w:val="351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 на доходы физических лиц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1</w:t>
            </w:r>
          </w:p>
        </w:tc>
      </w:tr>
      <w:tr>
        <w:trPr>
          <w:trHeight w:val="347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Налог на имущество физических лиц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9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0</w:t>
            </w:r>
          </w:p>
        </w:tc>
      </w:tr>
      <w:tr>
        <w:trPr>
          <w:trHeight w:val="366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Земельный налог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0</w:t>
            </w:r>
          </w:p>
        </w:tc>
      </w:tr>
      <w:tr>
        <w:trPr>
          <w:trHeight w:val="378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4. Государственная пошлин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5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33</w:t>
            </w:r>
          </w:p>
        </w:tc>
      </w:tr>
      <w:tr>
        <w:trPr>
          <w:trHeight w:val="378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5. Единый сельхозналог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Неналоговые доходы - всего, в т.ч.: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3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3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очие неналоговые доходы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оходы от арендной платы после разграничения собственности на землю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,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55</w:t>
            </w:r>
          </w:p>
        </w:tc>
      </w:tr>
      <w:tr>
        <w:trPr>
          <w:trHeight w:val="369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25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езвозмездные перечисления от других бюджетов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863,3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863,3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Дотации на выравнивание бюджетной обеспеченности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,6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,6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" w:hRule="atLeast"/>
        </w:trPr>
        <w:tc>
          <w:tcPr>
            <w:tcW w:w="4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4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256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0,0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14" w:hRule="atLeast"/>
        </w:trPr>
        <w:tc>
          <w:tcPr>
            <w:tcW w:w="49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безвозмездные поступления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13,34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13,3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460,34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463,3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9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Федосьевского сельского поселения за 2022 год по налоговым и неналоговым доходам составило 549,99 тыс. руб. или 100,55 % от плановых назначений. Перевыполнение составило 2,99 тыс. руб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поступили в бюджет Федосьевского сельского поселения в размере 549,69 тыс. руб. или 100,49 %, перевыполнение составило 2,69 тыс. руб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от местных налогов, устанавливаемых муниципальным комитетом Федосьевского сельского поселения, получены в размере 368,80 тыс. руб., из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налог на имущество физических лиц – 68,08</w:t>
      </w:r>
      <w:r>
        <w:rPr/>
        <w:t xml:space="preserve"> </w:t>
      </w:r>
      <w:r>
        <w:rPr>
          <w:sz w:val="26"/>
          <w:szCs w:val="26"/>
        </w:rPr>
        <w:t xml:space="preserve">тыс. руб.  или 85,10%, </w:t>
      </w:r>
      <w:bookmarkStart w:id="0" w:name="OLE_LINK3"/>
      <w:bookmarkStart w:id="1" w:name="OLE_LINK2"/>
      <w:bookmarkStart w:id="2" w:name="OLE_LINK1"/>
      <w:r>
        <w:rPr>
          <w:sz w:val="26"/>
          <w:szCs w:val="26"/>
        </w:rPr>
        <w:t>неисполнение плановых назначений по данному налогу составило</w:t>
      </w:r>
      <w:bookmarkEnd w:id="0"/>
      <w:bookmarkEnd w:id="1"/>
      <w:bookmarkEnd w:id="2"/>
      <w:r>
        <w:rPr>
          <w:sz w:val="26"/>
          <w:szCs w:val="26"/>
        </w:rPr>
        <w:t xml:space="preserve"> 11,92 тыс.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земельный налог – 300,72 тыс. руб.  или 98,60 %, неисполнение плановых назначений составило 4,28 тыс. 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алоговые доходы от федеральных налогов и сборов за 2022 год получены в размере 180,89 тыс. руб., из них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в размере 173,86 тыс. руб. или 115,91%, перевыполнение по данному налогу составило 23,86 тыс. руб.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за совершение нотариальных действий в размере 7,0 тыс.руб. или 58,33%, неисполнение плановых назначений составило 5,0 тыс. руб.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получен в размере 0,03 тыс. руб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составили 0,30 тыс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Безвозмездные поступления в бюджет Федосьевского сельского поселения получены в 2 913,34 тыс. руб.  что составляет 100,0 % от плановых назначений, их ни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6"/>
          <w:szCs w:val="26"/>
        </w:rPr>
        <w:t>1. Безвозмездные поступления от других бюджетов бюджетной системы Российской Федерации получены в размере – 2 863,34 тыс. руб.</w:t>
      </w:r>
      <w:r>
        <w:rPr>
          <w:sz w:val="26"/>
          <w:szCs w:val="26"/>
        </w:rPr>
        <w:t>, в том числе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тации на выравнивание бюджетной обеспеченности – 2 398,60 тыс. руб.–100 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-183,40 тыс.руб.- 10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281,34 тыс.руб. - 100%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Прочие безвозмездные поступления – 50,00 тыс. руб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4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2.Расходы бюджета Федосьевского сельского поселения за 2022 год</w:t>
      </w:r>
    </w:p>
    <w:p>
      <w:pPr>
        <w:pStyle w:val="Normal"/>
        <w:ind w:left="36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Исполнение бюджета Федосьевского сельского поселения по расходам за 2022 год составило 3 562,54 тыс.  руб.  (таблица 2).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ind w:firstLine="567"/>
        <w:jc w:val="center"/>
        <w:rPr/>
      </w:pPr>
      <w:r>
        <w:rPr>
          <w:b/>
          <w:i/>
          <w:sz w:val="26"/>
          <w:szCs w:val="26"/>
        </w:rPr>
        <w:t>Исполнение бюджета Федосьевского сельского поселения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за 2022 г. по расходам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тыс. руб.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446"/>
        <w:gridCol w:w="1494"/>
        <w:gridCol w:w="1585"/>
        <w:gridCol w:w="1586"/>
        <w:gridCol w:w="915"/>
      </w:tblGrid>
      <w:tr>
        <w:trPr>
          <w:trHeight w:val="11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22 год</w:t>
            </w:r>
          </w:p>
          <w:p>
            <w:pPr>
              <w:pStyle w:val="Normal"/>
              <w:ind w:firstLine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за 2022 год</w:t>
            </w:r>
          </w:p>
          <w:p>
            <w:pPr>
              <w:pStyle w:val="Normal"/>
              <w:ind w:firstLine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факта от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.</w:t>
            </w:r>
          </w:p>
        </w:tc>
      </w:tr>
      <w:tr>
        <w:trPr>
          <w:trHeight w:val="58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9,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6,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,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5</w:t>
            </w:r>
          </w:p>
        </w:tc>
      </w:tr>
      <w:tr>
        <w:trPr>
          <w:trHeight w:val="7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83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83,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 - коммунальное хозяйств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5,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5,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65,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62,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,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Исполнение бюджета Федосьевского сельского поселения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за 2022 год в разрезе разделов, подразделов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u w:val="single"/>
        </w:rPr>
        <w:t xml:space="preserve">Расходы по разделу </w:t>
      </w:r>
      <w:r>
        <w:rPr>
          <w:b/>
          <w:sz w:val="26"/>
          <w:szCs w:val="26"/>
          <w:u w:val="single"/>
        </w:rPr>
        <w:t>0100 «Общегосударственные расходы»</w:t>
      </w:r>
      <w:r>
        <w:rPr>
          <w:sz w:val="26"/>
          <w:szCs w:val="26"/>
          <w:u w:val="single"/>
        </w:rPr>
        <w:t xml:space="preserve"> составили </w:t>
      </w:r>
      <w:r>
        <w:rPr>
          <w:b/>
          <w:sz w:val="26"/>
          <w:szCs w:val="26"/>
          <w:u w:val="single"/>
        </w:rPr>
        <w:t>2 156,25 тыс. руб</w:t>
      </w:r>
      <w:r>
        <w:rPr>
          <w:sz w:val="26"/>
          <w:szCs w:val="26"/>
          <w:u w:val="single"/>
        </w:rPr>
        <w:t>. или 99,85 % от плановых назначений.</w:t>
      </w:r>
      <w:r>
        <w:rPr>
          <w:sz w:val="26"/>
          <w:szCs w:val="26"/>
        </w:rPr>
        <w:t xml:space="preserve"> По данному разделу были произведены следующие расх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 Функционирование высшего должностного лица органа местного самоуправления (0102). Данный подраздел включает в себя расходы на содержание главы Федосьевского сельского поселения. Расходы составили 941,48 тыс. руб. (оплата труда, страховые взносы) или 100,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Другие общегосударственные вопросы (011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По данному подразделу произведены расходы в размере 1 214,77 тыс. руб. или 100,0%, из них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администрации Федосьевского сельского поселения – 1 214,77 тыс. руб. (оплата труда, страховые взносы - 723,55 тыс. руб.).</w:t>
      </w:r>
    </w:p>
    <w:p>
      <w:pPr>
        <w:pStyle w:val="Normal"/>
        <w:spacing w:lineRule="auto" w:line="360" w:before="240" w:after="0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</w:rPr>
        <w:t>0200 «Национальная оборона»</w:t>
      </w:r>
      <w:r>
        <w:rPr>
          <w:sz w:val="26"/>
          <w:szCs w:val="26"/>
        </w:rPr>
        <w:t xml:space="preserve">, подразделу </w:t>
      </w:r>
      <w:r>
        <w:rPr>
          <w:b/>
          <w:i/>
          <w:sz w:val="26"/>
          <w:szCs w:val="26"/>
        </w:rPr>
        <w:t>0203 «Мобилизация и войсковая подготовка</w:t>
      </w:r>
      <w:r>
        <w:rPr>
          <w:sz w:val="26"/>
          <w:szCs w:val="26"/>
        </w:rPr>
        <w:t xml:space="preserve">» составили </w:t>
      </w:r>
      <w:r>
        <w:rPr>
          <w:b/>
          <w:i/>
          <w:sz w:val="26"/>
          <w:szCs w:val="26"/>
        </w:rPr>
        <w:t>183,40 тыс. руб</w:t>
      </w:r>
      <w:r>
        <w:rPr>
          <w:sz w:val="26"/>
          <w:szCs w:val="26"/>
        </w:rPr>
        <w:t xml:space="preserve">. или 100,0% от плановых назначений за счет субвенций из федерального бюджета, направлены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6"/>
          <w:szCs w:val="26"/>
          <w:u w:val="single"/>
        </w:rPr>
        <w:t xml:space="preserve">Расходы по разделу </w:t>
      </w:r>
      <w:r>
        <w:rPr>
          <w:b/>
          <w:sz w:val="26"/>
          <w:szCs w:val="26"/>
          <w:u w:val="single"/>
        </w:rPr>
        <w:t>0500 «Жилищно-коммунальное хозяйство»</w:t>
      </w:r>
      <w:r>
        <w:rPr>
          <w:sz w:val="26"/>
          <w:szCs w:val="26"/>
          <w:u w:val="single"/>
        </w:rPr>
        <w:t xml:space="preserve"> в размере </w:t>
      </w:r>
      <w:r>
        <w:rPr>
          <w:b/>
          <w:sz w:val="26"/>
          <w:szCs w:val="26"/>
          <w:u w:val="single"/>
        </w:rPr>
        <w:t>137,52 тыс. руб</w:t>
      </w:r>
      <w:r>
        <w:rPr>
          <w:sz w:val="26"/>
          <w:szCs w:val="26"/>
          <w:u w:val="single"/>
        </w:rPr>
        <w:t>. или 100% от плановых назначений</w:t>
      </w:r>
      <w:r>
        <w:rPr>
          <w:sz w:val="26"/>
          <w:szCs w:val="26"/>
        </w:rPr>
        <w:t xml:space="preserve"> включают в себя следующие направл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6"/>
          <w:szCs w:val="26"/>
        </w:rPr>
        <w:t xml:space="preserve">1. Расходы по подразделу 0503 «Благоустройство» </w:t>
      </w:r>
      <w:r>
        <w:rPr>
          <w:sz w:val="26"/>
          <w:szCs w:val="26"/>
        </w:rPr>
        <w:t xml:space="preserve">составили </w:t>
      </w:r>
      <w:r>
        <w:rPr>
          <w:b/>
          <w:i/>
          <w:sz w:val="26"/>
          <w:szCs w:val="26"/>
        </w:rPr>
        <w:t>137,52 тыс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уб. (100%)</w:t>
      </w:r>
      <w:r>
        <w:rPr>
          <w:sz w:val="26"/>
          <w:szCs w:val="26"/>
        </w:rPr>
        <w:t>, в том числе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Мероприятия по содержанию уличного освещения на территории Федосьевского сельского поселения - 64,08 тыс. руб. (100%),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рочие мероприятия по благоустройству – 73,44 тыс. руб. (100%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bidi="mr-IN"/>
        </w:rPr>
      </w:pPr>
      <w:r>
        <w:rPr>
          <w:sz w:val="26"/>
          <w:szCs w:val="26"/>
          <w:u w:val="single"/>
        </w:rPr>
        <w:t xml:space="preserve">По разделу </w:t>
      </w:r>
      <w:r>
        <w:rPr>
          <w:b/>
          <w:sz w:val="26"/>
          <w:szCs w:val="26"/>
          <w:u w:val="single"/>
        </w:rPr>
        <w:t xml:space="preserve">0800 «Культура, кинематография» </w:t>
      </w:r>
      <w:r>
        <w:rPr>
          <w:sz w:val="26"/>
          <w:szCs w:val="26"/>
          <w:u w:val="single"/>
        </w:rPr>
        <w:t xml:space="preserve">подразделу </w:t>
      </w:r>
      <w:r>
        <w:rPr>
          <w:b/>
          <w:i/>
          <w:sz w:val="26"/>
          <w:szCs w:val="26"/>
          <w:u w:val="single"/>
        </w:rPr>
        <w:t>0801 «Культура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mr-IN"/>
        </w:rPr>
        <w:t>расходы в размер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 085,37 тыс. руб. или 100,0% </w:t>
      </w:r>
      <w:r>
        <w:rPr>
          <w:sz w:val="26"/>
          <w:szCs w:val="26"/>
        </w:rPr>
        <w:t>от плановых назначений направлены</w:t>
      </w:r>
      <w:r>
        <w:rPr>
          <w:color w:val="000000"/>
          <w:sz w:val="26"/>
          <w:szCs w:val="26"/>
          <w:lang w:bidi="mr-IN"/>
        </w:rPr>
        <w:t xml:space="preserve"> на обеспечение деятельности клуба СДК с.Федосьевка </w:t>
      </w:r>
      <w:r>
        <w:rPr>
          <w:sz w:val="26"/>
          <w:szCs w:val="26"/>
          <w:lang w:bidi="mr-IN"/>
        </w:rPr>
        <w:t xml:space="preserve">(заработная плата, налоги, коммунальные платежи, культурно-массовые мероприятия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  <w:lang w:bidi="mr-IN"/>
        </w:rPr>
      </w:pPr>
      <w:r>
        <w:rPr>
          <w:b/>
          <w:bCs/>
          <w:sz w:val="26"/>
          <w:szCs w:val="26"/>
          <w:lang w:bidi="mr-IN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ализ дебиторской и кредиторской задолженности за 2022 год</w:t>
      </w:r>
    </w:p>
    <w:p>
      <w:pPr>
        <w:pStyle w:val="Normal"/>
        <w:spacing w:lineRule="auto" w:line="36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администратору доходов – МИФНС по состоянию на 01.01.2023 года:</w:t>
      </w:r>
    </w:p>
    <w:p>
      <w:pPr>
        <w:pStyle w:val="Normal"/>
        <w:spacing w:lineRule="auto" w:line="36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биторская задолженность составляет 300,22 тыс. руб.,</w:t>
      </w:r>
    </w:p>
    <w:p>
      <w:pPr>
        <w:pStyle w:val="Normal"/>
        <w:spacing w:lineRule="auto" w:line="36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редиторская задолженность составляет 89,41 тыс. руб.</w:t>
      </w:r>
    </w:p>
    <w:p>
      <w:pPr>
        <w:pStyle w:val="Normal"/>
        <w:spacing w:lineRule="auto" w:line="36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Федосьевского сельского поселения по расходам составляет 280,05 тыс. руб.:</w:t>
      </w:r>
    </w:p>
    <w:p>
      <w:pPr>
        <w:pStyle w:val="Normal"/>
        <w:spacing w:lineRule="auto" w:line="36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ммунальные услуги – 0,49 тыс. руб.,</w:t>
      </w:r>
    </w:p>
    <w:p>
      <w:pPr>
        <w:pStyle w:val="Normal"/>
        <w:spacing w:lineRule="auto" w:line="360"/>
        <w:ind w:right="258" w:firstLine="708"/>
        <w:jc w:val="both"/>
        <w:rPr/>
      </w:pPr>
      <w:r>
        <w:rPr>
          <w:sz w:val="26"/>
          <w:szCs w:val="26"/>
        </w:rPr>
        <w:t>- услуги связи – 6,64 тыс. руб.,</w:t>
      </w:r>
    </w:p>
    <w:p>
      <w:pPr>
        <w:pStyle w:val="Normal"/>
        <w:spacing w:lineRule="auto" w:line="36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раховые взносы – 272,92 тыс.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остатках денежных средст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 января 2023 г. остаток средств на едином счете бюджета Светлогорского сельского поселения составил 6,24 тыс.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администрац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жарского муниципального округа                                                          Л.Л. Киричу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09:00Z</dcterms:created>
  <dc:creator>user</dc:creator>
  <dc:description/>
  <cp:keywords/>
  <dc:language>en-US</dc:language>
  <cp:lastModifiedBy>KirichukLL</cp:lastModifiedBy>
  <cp:lastPrinted>2023-04-13T19:23:00Z</cp:lastPrinted>
  <dcterms:modified xsi:type="dcterms:W3CDTF">2023-04-13T09:25:00Z</dcterms:modified>
  <cp:revision>18</cp:revision>
  <dc:subject/>
  <dc:title/>
</cp:coreProperties>
</file>