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right"/>
        <w:rPr>
          <w:rStyle w:val="Style14"/>
        </w:rPr>
      </w:pPr>
      <w:r>
        <w:rPr/>
      </w:r>
    </w:p>
    <w:p>
      <w:pPr>
        <w:pStyle w:val="Normal"/>
        <w:ind w:right="140" w:hanging="0"/>
        <w:jc w:val="right"/>
        <w:rPr>
          <w:rStyle w:val="Style14"/>
          <w:sz w:val="22"/>
          <w:szCs w:val="22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62250</wp:posOffset>
            </wp:positionH>
            <wp:positionV relativeFrom="paragraph">
              <wp:posOffset>-90170</wp:posOffset>
            </wp:positionV>
            <wp:extent cx="607695" cy="752475"/>
            <wp:effectExtent l="0" t="0" r="0" b="0"/>
            <wp:wrapNone/>
            <wp:docPr id="1" name="Герб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ЖАР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Й ПРАВОВОЙ А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 xml:space="preserve">03 октября 2023 года </w:t>
      </w:r>
      <w:r>
        <w:rPr>
          <w:szCs w:val="28"/>
        </w:rPr>
        <w:t xml:space="preserve">            пгт Лучегорск                              № </w:t>
      </w:r>
      <w:r>
        <w:rPr>
          <w:szCs w:val="28"/>
          <w:u w:val="single"/>
        </w:rPr>
        <w:t>164-НП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нормативный правовой акт Думы Пожарского муниципального округа от 16 декабря 2022 года № 44-НПА «О бюджете Пожарского муниципального округа на 2023 год и плановый пери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024 и 2025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 Думой Пожарского муниципального округа </w:t>
      </w:r>
      <w:r>
        <w:rPr>
          <w:sz w:val="26"/>
          <w:szCs w:val="26"/>
          <w:u w:val="single"/>
        </w:rPr>
        <w:t>«03» октября 2023 года</w:t>
      </w:r>
    </w:p>
    <w:p>
      <w:pPr>
        <w:pStyle w:val="Style15"/>
        <w:spacing w:lineRule="auto" w:line="240" w:before="0" w:after="0"/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основании Устава Пожарского муниципального округа, в соответствии с нормативным правовым актом Думы Пожарского муниципального округа от 08 ноября 2022 года № 13-НПА «Об утверждении Положения о бюджетном процессе и межбюджетных отношениях в Пожарском муниципальном округе Приморского края»</w:t>
      </w:r>
    </w:p>
    <w:p>
      <w:pPr>
        <w:pStyle w:val="Style15"/>
        <w:spacing w:before="0" w:after="0"/>
        <w:ind w:firstLine="709"/>
        <w:rPr>
          <w:szCs w:val="28"/>
        </w:rPr>
      </w:pPr>
      <w:r>
        <w:rPr>
          <w:szCs w:val="28"/>
        </w:rPr>
        <w:t>1. Внести в нормативный правовой акт Думы Пожарского муниципального округа от 16 декабря 2022 года № 44-НПА «О бюджете Пожарского муниципального округа на 2023 год и плановый период 2024 и 2025 годов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1 Пункт 1 статьи 1 изложить в следующей редакци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«1. Утвердить основные характеристики бюджета Пожарского муниципального округа на 2023 год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1) общий объем доходов бюджета – в сумме 1 231 519,15 тысяч рублей, в том числе объем межбюджетных трансфертов, получаемых из других бюджетов бюджетной системы Российской Федерации, в сумме                   808 220,15 тысяч рублей;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2) общий объем расходов бюджета – в сумме 1 255 073,05 тысяч рублей; </w:t>
      </w:r>
    </w:p>
    <w:p>
      <w:pPr>
        <w:pStyle w:val="Normal"/>
        <w:spacing w:lineRule="auto" w:line="360"/>
        <w:jc w:val="both"/>
        <w:rPr/>
      </w:pPr>
      <w:r>
        <w:rPr/>
        <w:tab/>
        <w:t>3) размер дефицита бюджета в сумме – 23 553,90 тысяч рубле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верхний предел муниципального внутреннего долга Пожарского муниципального округа на 1 января 2024 года – в сумме 35 000,0 тысяч рублей, в том числе верхний предел долга по муниципальным гарантиям Пожарского муниципального округа - 0,00 тысяч рублей.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</w:r>
      <w:r>
        <w:rPr>
          <w:szCs w:val="28"/>
        </w:rPr>
        <w:t>1.2 пункт 2 статьи 1 изложить в следующей редакци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«2. Утвердить основные характеристики бюджета Пожарского муниципального округа на плановый период 2024 и 2025 годы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1) прогнозируемый общий объем доходов бюджета на 2024 год в сумме 1 484 096,09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яч рублей, в том числе объем межбюджетных трансфертов, получаемых из других бюджетов бюджетной системы Российской Федерации, в сумме 1 091 728,08 тысяч рублей; на 2025 год в сумме  1 494 571,61 тысяч рублей, в том числе объем межбюджетных трансфертов, получаемых из других бюджетов бюджетной системы Российской Федерации, в сумме 1 095 944,98 тысяч рублей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2) общий объем расходов бюджета на 2024 год в сумме                       1 492 096,09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яч рублей, на 2025 год - в сумме 1 502 571,61 тысяч рублей;</w:t>
      </w:r>
    </w:p>
    <w:p>
      <w:pPr>
        <w:pStyle w:val="Normal"/>
        <w:spacing w:lineRule="auto" w:line="360"/>
        <w:jc w:val="both"/>
        <w:rPr/>
      </w:pPr>
      <w:r>
        <w:rPr/>
        <w:tab/>
        <w:t>3) размер дефицита бюджета на 2024 год в сумме – 8 000,0 тысяч рублей, на 2025 год в сумме – 8 000,0 тысяч рублей;</w:t>
      </w:r>
    </w:p>
    <w:p>
      <w:pPr>
        <w:pStyle w:val="Normal"/>
        <w:spacing w:lineRule="auto" w:line="360"/>
        <w:jc w:val="both"/>
        <w:rPr/>
      </w:pPr>
      <w:r>
        <w:rPr/>
        <w:tab/>
        <w:t>4) верхний предел муниципального внутреннего долга Пожарского муниципального округа на 1 января 2025 и 1 января 2026 года – в сумме 35 000,0 тысяч рублей, в том числе верхний предел долга по муниципальным гарантиям Пожарского муниципального округа - 0,00 тысяч рублей.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3 Пункт 8 статьи 6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«8. Утвердить объем бюджетных ассигнований Дорожного фонда Пожарского муниципального округа на 2023 год – 100 748,92 тысяч рублей и плановый период 2024 год – 536 924,90 тыс. руб., на 2025 год в размере 532071,52 тысяч рублей.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4 Пункт 9 статьи 6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«9. Утвердить объем бюджетных ассигнований резервного фонда администрации Пожарского муниципального округа на 2023 год в размере 10 870,25 тысяч рублей, на плановый период 2024-2025 годы в размере                 1 000,0 тысяч рублей.»;</w:t>
      </w:r>
    </w:p>
    <w:p>
      <w:pPr>
        <w:pStyle w:val="Normal"/>
        <w:spacing w:lineRule="auto" w:line="360"/>
        <w:jc w:val="both"/>
        <w:rPr>
          <w:szCs w:val="28"/>
        </w:rPr>
      </w:pPr>
      <w:r>
        <w:rPr/>
        <w:tab/>
      </w:r>
      <w:r>
        <w:rPr>
          <w:szCs w:val="28"/>
        </w:rPr>
        <w:t>1.5 Приложение 3 «Объемы доходов бюджета Пожарского муниципального округа в 2023 году» изложить в редакции Приложения 1 к настоящему нормативному правовому акту;</w:t>
      </w:r>
    </w:p>
    <w:p>
      <w:pPr>
        <w:pStyle w:val="Normal"/>
        <w:spacing w:lineRule="auto" w:line="360"/>
        <w:ind w:right="-1" w:firstLine="709"/>
        <w:jc w:val="both"/>
        <w:rPr>
          <w:szCs w:val="28"/>
        </w:rPr>
      </w:pPr>
      <w:r>
        <w:rPr>
          <w:szCs w:val="28"/>
        </w:rPr>
        <w:t>1.6 Приложение 3(1) «Объемы доходов бюджета Пожарского муниципального округа в 2024-2025 годах» изложить в редакции Приложения 2 к настоящему нормативному правовому акту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7 Приложение 4 «Распределение бюджетных ассигнований из бюджета Пожарского муниципального округа на 2023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3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8 Приложение 4(1) «Распределение бюджетных ассигнований из бюджета Пожарского муниципального округа на 2024-2025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4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8 Приложение 5 «Распределение бюджетных ассигнований из бюджета Пожарского муниципального округа на 2023 год в ведомственной структуре классификации расходов бюджетов Российской Федерации» изложить в редакции Приложения 5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9 Приложение 5(1) «Распределение бюджетных ассигнований из бюджета Пожарского муниципального округа на плановый период 2024 и 2025 годов в ведомственной структуре классификации расходов бюджетов Российской Федерации» изложить в редакции Приложения 6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0" w:name="_Hlk124761232"/>
      <w:r>
        <w:rPr>
          <w:szCs w:val="28"/>
        </w:rPr>
        <w:t xml:space="preserve">1.10 Приложение 6 </w:t>
      </w:r>
      <w:bookmarkEnd w:id="0"/>
      <w:r>
        <w:rPr>
          <w:szCs w:val="28"/>
        </w:rPr>
        <w:t>«Распределение бюджетных ассигнований по муниципальным программам, предусмотренным к финансированию из бюджета Пожарского муниципального округа в 2023 году» изложить в редакции Приложения 7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11 Приложение 6(1) «Распределение бюджетных ассигнований по муниципальным программам, предусмотренным к финансированию из бюджета Пожарского муниципального округа на 2024-2025 годы» изложить в редакции Приложения 8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12 Приложение 9 «Межбюджетные трансферты бюджету Пожарского муниципального округа на 2023 год и плановый период 2024-2025 годов» изложить в редакции Приложения 9 к настоящему нормативному правовому акту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2. Настоящий нормативный правовой акт вступает в силу со дня его опубликования в газете «Победа»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жарского муниципального округа                                        В.М. Коза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. бюдж.-нал. пол.</Template>
  <TotalTime>4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3:09:00Z</dcterms:created>
  <dc:creator>budget_a1</dc:creator>
  <dc:description/>
  <cp:keywords/>
  <dc:language>en-US</dc:language>
  <cp:lastModifiedBy>Виталий Рева</cp:lastModifiedBy>
  <cp:lastPrinted>2023-09-22T15:23:00Z</cp:lastPrinted>
  <dcterms:modified xsi:type="dcterms:W3CDTF">2023-10-03T23:37:00Z</dcterms:modified>
  <cp:revision>513</cp:revision>
  <dc:subject/>
  <dc:title> </dc:title>
</cp:coreProperties>
</file>