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нормативному правовому акту «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нормативного правового акта подготовлен в связи с    необходимостью уточнения плановых назначений по налоговым, неналоговым доходам по факту исполнения на 19.09.2023 года и по безвозмездным поступлениям в бюджет Пожарского муниципального округа на 2023 год и плановый период 2024 года, перераспределением расходов между мероприятиями на 2023 год, добавлением расходов на 2024 год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023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В доходную часть бюджета на 2023 год</w:t>
      </w:r>
      <w:r>
        <w:rPr>
          <w:sz w:val="26"/>
          <w:szCs w:val="26"/>
        </w:rPr>
        <w:t xml:space="preserve"> вносятся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Налоговые и неналоговые доходы – увеличение на 11 570,70 тыс. руб., из них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sz w:val="26"/>
          <w:szCs w:val="26"/>
          <w:u w:val="single"/>
        </w:rPr>
        <w:t>увеличение в размере 15 820,70 тыс. руб</w:t>
      </w:r>
      <w:r>
        <w:rPr>
          <w:sz w:val="26"/>
          <w:szCs w:val="26"/>
        </w:rPr>
        <w:t>., 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(по факту исполнения и планируемые поступления) – 14 600,0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уплаты акцизов на дизельное топливо, моторные масла, бензин – 703,00 тыс. руб. (согласно уточненной информации МИФНС России № 9)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патентной системы налогообложения – 300,0 тыс. руб. (увеличение количества приобретаемых патентов и оплата согласно срокам окончания патента)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ённой системы налогообложения, - 150,0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за установку рекламных конструкций (по факту) -15,2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ые штрафы, установленные Кодексом Российской Федерации об административных правонарушениях, – 30,0 тыс. руб. (увеличение количества дел по административным правонарушениям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– 0,5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тежи по искам о возмещении вреда, причиненного окружающей среде, - 20,0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дминистративные штрафы за нарушение муниципальных правовых актов - 2,0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u w:val="single"/>
        </w:rPr>
        <w:t>уменьшение в размере 4 250,00 тыс. руб</w:t>
      </w:r>
      <w:r>
        <w:rPr>
          <w:sz w:val="26"/>
          <w:szCs w:val="26"/>
        </w:rPr>
        <w:t>., 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та за выбросы загрязняющих веществ в водные объекты (по факту- возврат переплаты Приморской ГРЭС) – 10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оходы от аренды земли (по информации отдела имущественных и земельных отношений) – 2 50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поступления от использования имущества (соцнайм) (по информации отдела имущественных и земельных отношений) – 1 00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– 350,0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(информация отдела имущественных и земельных отношений) – 300,0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Безвозмездные поступления – уменьшение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</w:rPr>
        <w:t>безвозмездных поступлений от других бюджетов бюджетной системы РФ 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 106,83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 (согласно проекту закона о внесении изменений в краевой бюджет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u w:val="single"/>
        </w:rPr>
        <w:t xml:space="preserve">2.1. увеличение безвозмездных поступлений от других бюджетов бюджетной системы РФ на 15 671,24 тыс. руб., </w:t>
      </w:r>
      <w:r>
        <w:rPr>
          <w:sz w:val="26"/>
          <w:szCs w:val="26"/>
        </w:rPr>
        <w:t>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– 3 670,61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бсидии на обеспечение граждан твёрдым топливом – 11 852,55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бвенции на организацию и обеспечение оздоровления и отдыха детей Приморского края (за исключением организации отдыха детей в каникулярное время) – 148,08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2.1. уменьшение безвозмездных поступлений от других бюджетов бюджетной системы РФ на 18 778,07 тыс. руб., </w:t>
      </w:r>
      <w:r>
        <w:rPr>
          <w:sz w:val="26"/>
          <w:szCs w:val="26"/>
        </w:rPr>
        <w:t>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субсидий бюджетам муниципальных округов на развитие сети учреждений культурно-досугового типа – 3 400,00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субсидии на реализацию мероприятий по модернизации школьных систем образования – 1 789,81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субсидии на проектирование, строительство, капитальный ремонт и ремонт подъездных дорог, проездов к земельным участкам, предоставленным (предоставляемым) на бесплатной основе гражданам, имеющим трёх и более детей, и гражданам, имеющим двух детей, а также молодым семьям, за счёт дорожного фонда Приморского края – 7 200,00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 – 4 521,47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– 1 239,04 тыс. 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– 627,75 тыс. руб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его увеличение доходов составит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8 463,87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 2023 год</w:t>
      </w:r>
      <w:r>
        <w:rPr>
          <w:sz w:val="26"/>
          <w:szCs w:val="26"/>
        </w:rPr>
        <w:t xml:space="preserve"> предлагается внести следующие изменения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главному распорядителю бюджетных средств – администрации Пожарского муниципального округа – увеличение расходов на 7 572,25 тыс. руб.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меньшение расходов по программам на 1 291,73 тыс. руб.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величение расходов на муниципальную программу "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-2025 годы" – </w:t>
      </w:r>
      <w:r>
        <w:rPr>
          <w:b/>
          <w:bCs/>
          <w:sz w:val="26"/>
          <w:szCs w:val="26"/>
        </w:rPr>
        <w:t>237,08</w:t>
      </w:r>
      <w:r>
        <w:rPr>
          <w:sz w:val="26"/>
          <w:szCs w:val="26"/>
        </w:rPr>
        <w:t xml:space="preserve"> тыс. руб. на проведение кадастровых работ, оценку аренды имущества за счет средств местного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2. Увеличение расходов на муниципальную программу "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на 2023 - 2025 годы – </w:t>
      </w:r>
      <w:r>
        <w:rPr>
          <w:b/>
          <w:bCs/>
          <w:sz w:val="26"/>
          <w:szCs w:val="26"/>
        </w:rPr>
        <w:t>37,11</w:t>
      </w:r>
      <w:r>
        <w:rPr>
          <w:sz w:val="26"/>
          <w:szCs w:val="26"/>
        </w:rPr>
        <w:t xml:space="preserve"> тыс. руб. на ремонт дамбы с. Верхний Перевал за счет средств местного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3. Увеличение расходов на муниципальную программу "Обеспечение населения дровами и поддержка организаций, занимающихся реализацией древесины для нужд населения Пожарского муниципального округа на 2023 - 2025 годы» - </w:t>
      </w:r>
      <w:r>
        <w:rPr>
          <w:b/>
          <w:bCs/>
          <w:sz w:val="26"/>
          <w:szCs w:val="26"/>
        </w:rPr>
        <w:t>11 852,55</w:t>
      </w:r>
      <w:r>
        <w:rPr>
          <w:sz w:val="26"/>
          <w:szCs w:val="26"/>
        </w:rPr>
        <w:t xml:space="preserve"> тыс. руб. за счет средств краевого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4. Увеличение расходов на муниципальную программу "Развитие систем водоснабжения и водоотведения Пожарского муниципального округа Приморского края на 2023 - 2025 годы – </w:t>
      </w:r>
      <w:r>
        <w:rPr>
          <w:b/>
          <w:bCs/>
          <w:sz w:val="26"/>
          <w:szCs w:val="26"/>
        </w:rPr>
        <w:t>1 000,00</w:t>
      </w:r>
      <w:r>
        <w:rPr>
          <w:sz w:val="26"/>
          <w:szCs w:val="26"/>
        </w:rPr>
        <w:t xml:space="preserve"> тыс. руб. - субсидии МУП "Лидер"  на возмещение затрат в связи с выполнением работ ( услуг) по холодному водоснабжению, водоотведению в части, не обеспеченной тарифом и на финансовое обеспечение затрат в связи с выполнением работ, оказанием услуг за счет средств местного бюджет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bookmarkStart w:id="0" w:name="_Hlk146459691"/>
      <w:r>
        <w:rPr>
          <w:sz w:val="26"/>
          <w:szCs w:val="26"/>
        </w:rPr>
        <w:t xml:space="preserve">Уменьшение расходов на муниципальную программу </w:t>
      </w:r>
      <w:bookmarkEnd w:id="0"/>
      <w:r>
        <w:rPr>
          <w:sz w:val="26"/>
          <w:szCs w:val="26"/>
        </w:rPr>
        <w:t xml:space="preserve">"Дороги местного значения Пожарского муниципального округа" на 2023-2025 годы – </w:t>
      </w:r>
      <w:r>
        <w:rPr>
          <w:b/>
          <w:bCs/>
          <w:sz w:val="26"/>
          <w:szCs w:val="26"/>
        </w:rPr>
        <w:t>6 497,0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spacing w:lineRule="auto" w:line="276"/>
        <w:ind w:firstLine="708"/>
        <w:jc w:val="both"/>
        <w:rPr>
          <w:i/>
          <w:i/>
          <w:iCs/>
          <w:sz w:val="26"/>
          <w:szCs w:val="26"/>
        </w:rPr>
      </w:pPr>
      <w:bookmarkStart w:id="1" w:name="_Hlk140142220"/>
      <w:r>
        <w:rPr>
          <w:sz w:val="26"/>
          <w:szCs w:val="26"/>
        </w:rPr>
        <w:t>- уменьшение расходов на строительство дорог к земельным участкам, предоставленных многодетным семьям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краевого бюджета – 7 200,00 тыс. руб., </w:t>
      </w:r>
      <w:bookmarkEnd w:id="1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е расходов на ремонт дорог – 703,00 тыс. руб. </w:t>
      </w:r>
      <w:bookmarkStart w:id="2" w:name="_Hlk140142477"/>
      <w:r>
        <w:rPr>
          <w:sz w:val="26"/>
          <w:szCs w:val="26"/>
        </w:rPr>
        <w:t xml:space="preserve">(за счет увеличения </w:t>
      </w:r>
      <w:bookmarkEnd w:id="2"/>
      <w:r>
        <w:rPr>
          <w:sz w:val="26"/>
          <w:szCs w:val="26"/>
        </w:rPr>
        <w:t>акцизов на топливо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6. Уменьшение расходов на муниципальную программу "Развитие культуры и искусства в Пожарском муниципальном округе на 2023-2025 годы"- </w:t>
      </w:r>
      <w:r>
        <w:rPr>
          <w:b/>
          <w:bCs/>
          <w:sz w:val="26"/>
          <w:szCs w:val="26"/>
        </w:rPr>
        <w:t>3 400,00</w:t>
      </w:r>
      <w:r>
        <w:rPr>
          <w:sz w:val="26"/>
          <w:szCs w:val="26"/>
        </w:rPr>
        <w:t xml:space="preserve"> тыс. руб.- субсидии из краевого бюджета на развитие сети учреждений культурно-досугового типа (строительство сельского клуба с. Светлогорье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меньшение расходов на муниципальную программу</w:t>
      </w:r>
      <w:r>
        <w:rPr/>
        <w:t xml:space="preserve"> </w:t>
      </w:r>
      <w:r>
        <w:rPr>
          <w:sz w:val="26"/>
          <w:szCs w:val="26"/>
        </w:rPr>
        <w:t xml:space="preserve">"Социальная поддержка детей-сирот и детей, оставшихся без попечения родителей, лиц из числа детей-сирот и детей, оставшихся без попечения родителей в Пожарском муниципальном округе" на 2023 - 2025 годы за счет субвенций из краевого бюджета – </w:t>
      </w:r>
      <w:r>
        <w:rPr>
          <w:b/>
          <w:bCs/>
          <w:sz w:val="26"/>
          <w:szCs w:val="26"/>
        </w:rPr>
        <w:t>4 521,47</w:t>
      </w:r>
      <w:r>
        <w:rPr>
          <w:sz w:val="26"/>
          <w:szCs w:val="26"/>
        </w:rPr>
        <w:t xml:space="preserve">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bookmarkStart w:id="3" w:name="_Hlk146460933"/>
      <w:r>
        <w:rPr>
          <w:sz w:val="26"/>
          <w:szCs w:val="26"/>
          <w:u w:val="single"/>
        </w:rPr>
        <w:t>Увеличение расходов по непрограммным мероприятиям на 8 863,98 тыс. руб</w:t>
      </w:r>
      <w:bookmarkEnd w:id="3"/>
      <w:r>
        <w:rPr>
          <w:sz w:val="26"/>
          <w:szCs w:val="26"/>
          <w:u w:val="single"/>
        </w:rPr>
        <w:t xml:space="preserve">.: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ассигнований резервного фонда – </w:t>
      </w:r>
      <w:r>
        <w:rPr>
          <w:b/>
          <w:bCs/>
          <w:sz w:val="26"/>
          <w:szCs w:val="26"/>
        </w:rPr>
        <w:t>4 744,47</w:t>
      </w:r>
      <w:r>
        <w:rPr>
          <w:sz w:val="26"/>
          <w:szCs w:val="26"/>
        </w:rPr>
        <w:t xml:space="preserve"> тыс. руб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субсидии на оказание финансовой помощи в целях предупреждения банкротства и восстановления платежеспособности МУП "Лидер" – </w:t>
      </w:r>
      <w:r>
        <w:rPr>
          <w:b/>
          <w:bCs/>
          <w:sz w:val="26"/>
          <w:szCs w:val="26"/>
        </w:rPr>
        <w:t>4 000,0</w:t>
      </w:r>
      <w:r>
        <w:rPr>
          <w:sz w:val="26"/>
          <w:szCs w:val="26"/>
        </w:rPr>
        <w:t xml:space="preserve"> тыс. руб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ассигнований на пассажирские перевозки – </w:t>
      </w:r>
      <w:r>
        <w:rPr>
          <w:b/>
          <w:bCs/>
          <w:sz w:val="26"/>
          <w:szCs w:val="26"/>
        </w:rPr>
        <w:t>119,51</w:t>
      </w:r>
      <w:r>
        <w:rPr>
          <w:sz w:val="26"/>
          <w:szCs w:val="26"/>
        </w:rPr>
        <w:t xml:space="preserve">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bookmarkStart w:id="4" w:name="_Hlk130563588"/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образования администрации Пожарского муниципального округа – уменьшение расходов на 2 778,99 тыс. руб.</w:t>
      </w:r>
      <w:bookmarkEnd w:id="4"/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меньшение расходов по программам на 1 539,95 тыс. руб.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расходов на муниципальную программу "Развитие образования Пожарского муниципального округа" на 2023-2025 годы» - </w:t>
      </w:r>
      <w:r>
        <w:rPr>
          <w:b/>
          <w:bCs/>
          <w:sz w:val="26"/>
          <w:szCs w:val="26"/>
        </w:rPr>
        <w:t>2 301,36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на подпрограмму "Развитие системы общего образования Пожарского муниципального округа"– </w:t>
      </w:r>
      <w:r>
        <w:rPr>
          <w:sz w:val="26"/>
          <w:szCs w:val="26"/>
          <w:u w:val="single"/>
        </w:rPr>
        <w:t>2 449,44</w:t>
      </w:r>
      <w:r>
        <w:rPr>
          <w:sz w:val="26"/>
          <w:szCs w:val="26"/>
        </w:rPr>
        <w:t xml:space="preserve"> тыс. руб., 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ассигнований на модернизацию школьных систем образования за счет средств краевого бюджета – 1 789,81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ие ассигнований на модернизацию школьных систем образования за счет средств местного бюджета – 156,88 тыс. руб.,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уменьшение ассигнований на обеспечение деятельности советников директоров за счет средств краевого бюджета – 627,75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е ассигнований на ремонт навеса над входом МОБУ СОШ № 12 с.Федосьевка (субсидии на иные цели) за счет средств местного бюджета – 125,00 тыс. руб.,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увеличение на подпрограмму "Развитие системы отдыха, оздоровления детей и подростков Пожарского муниципального округа"– </w:t>
      </w:r>
      <w:r>
        <w:rPr>
          <w:sz w:val="26"/>
          <w:szCs w:val="26"/>
          <w:u w:val="single"/>
        </w:rPr>
        <w:t>148,08</w:t>
      </w:r>
      <w:r>
        <w:rPr>
          <w:sz w:val="26"/>
          <w:szCs w:val="26"/>
        </w:rPr>
        <w:t xml:space="preserve"> тыс. руб. за счет субвенций из краевого бюдже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величение расходов на муниципальную программу "Развитие физической культуры и спорта, укрепление общественного здоровья населения Пожарского муниципального округа на 2023 - 2025 годы"» - </w:t>
      </w:r>
      <w:r>
        <w:rPr>
          <w:b/>
          <w:bCs/>
          <w:sz w:val="26"/>
          <w:szCs w:val="26"/>
        </w:rPr>
        <w:t>156,88</w:t>
      </w:r>
      <w:r>
        <w:rPr>
          <w:sz w:val="26"/>
          <w:szCs w:val="26"/>
        </w:rPr>
        <w:t xml:space="preserve"> тыс. руб. за счет местного бюджета на муниципальное задание (расходы на содержание и обслуживание автобуса (ГСМ, з/плата, постановка на учет) ДЮСШ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величение расходов на муниципальную программу</w:t>
      </w:r>
      <w:r>
        <w:rPr/>
        <w:t xml:space="preserve"> </w:t>
      </w:r>
      <w:r>
        <w:rPr>
          <w:sz w:val="26"/>
          <w:szCs w:val="26"/>
        </w:rPr>
        <w:t xml:space="preserve">"Доступная среда для инвалидов и других маломобильных групп населения в Пожарском муниципальном округе на 2023-2025 годы" – </w:t>
      </w:r>
      <w:r>
        <w:rPr>
          <w:b/>
          <w:bCs/>
          <w:sz w:val="26"/>
          <w:szCs w:val="26"/>
        </w:rPr>
        <w:t>604,53</w:t>
      </w:r>
      <w:r>
        <w:rPr>
          <w:sz w:val="26"/>
          <w:szCs w:val="26"/>
        </w:rPr>
        <w:t xml:space="preserve"> тыс. руб. за счет местного бюджета на ремонт туалета для маломобильных групп учеников в МОБУ СОШ № 4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Уменьшение расходов по непрограммным мероприятиям на 1 239,04 тыс. руб.-</w:t>
      </w:r>
      <w:r>
        <w:rPr/>
        <w:t xml:space="preserve"> </w:t>
      </w:r>
      <w:r>
        <w:rPr>
          <w:sz w:val="26"/>
          <w:szCs w:val="26"/>
        </w:rPr>
        <w:t>уменьшение субвенций бюджетам муниципальных округов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культуры, спорта и молодежной политики администрации Пожарского муниципального округа – увеличение расходов на 3 670,61 тыс. руб.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величение расходов на муниципальную программу " "Развитие культуры и искусства в Пожарском муниципальном округе на 2023-2025 годы" – </w:t>
      </w:r>
      <w:r>
        <w:rPr>
          <w:b/>
          <w:bCs/>
          <w:sz w:val="26"/>
          <w:szCs w:val="26"/>
        </w:rPr>
        <w:t>3 670,61</w:t>
      </w:r>
      <w:r>
        <w:rPr>
          <w:sz w:val="26"/>
          <w:szCs w:val="26"/>
        </w:rPr>
        <w:t xml:space="preserve"> тыс. руб., и них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за счет средств краевого бюджета (ремонт музея) – 3 670,61 тыс. руб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за счет средств местного бюджета на условии софинансирования (ремонт музея) – 37,08 тыс. руб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расходов на иные цели за счет средств местного бюджета – 37,08 тыс. руб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его увеличение расходов составит 8 463,87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5" w:name="_Hlk129889229"/>
      <w:bookmarkEnd w:id="5"/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3 год составя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231 519,15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255 073,05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23 553,90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129889229"/>
      <w:bookmarkStart w:id="7" w:name="_Hlk129889229"/>
      <w:bookmarkEnd w:id="7"/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024 год</w:t>
      </w:r>
    </w:p>
    <w:p>
      <w:pPr>
        <w:pStyle w:val="Style20"/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Доходы</w:t>
      </w:r>
    </w:p>
    <w:p>
      <w:pPr>
        <w:pStyle w:val="Style20"/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еличение безвозмездных поступлений от других бюджетов бюджетной системы Российской Федерации – 7 200 тыс. рублей</w:t>
      </w:r>
      <w:r>
        <w:rPr>
          <w:rFonts w:cs="Times New Roman" w:ascii="Times New Roman" w:hAnsi="Times New Roman"/>
          <w:sz w:val="26"/>
          <w:szCs w:val="26"/>
        </w:rPr>
        <w:t xml:space="preserve"> - субсидии на проектирование, строительство, капитальный ремонт и ремонт подъездных дорог, проездов к земельным участкам, предоставленным (предоставляемым) на бесплатной основе гражданам, имеющим трёх и более детей, и гражданам, имеющим двух детей, а также молодым семьям, за счёт дорожного фонда Приморского края</w:t>
      </w:r>
    </w:p>
    <w:p>
      <w:pPr>
        <w:pStyle w:val="Normal"/>
        <w:spacing w:lineRule="auto" w:line="276" w:before="0" w:after="160"/>
        <w:ind w:left="927" w:hanging="0"/>
        <w:contextualSpacing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По главному распорядителю бюджетных средств – администрации Пожарского муниципального округа – увеличение расходов на 7 200,00 тыс. руб. </w:t>
      </w:r>
      <w:r>
        <w:rPr>
          <w:sz w:val="26"/>
          <w:szCs w:val="26"/>
        </w:rPr>
        <w:t>на муниципальную программу "Дороги местного значения Пожарского муниципального округа" на 2023-2025 годы – увеличение расходов на строительство дорог к земельным участкам, предоставленных многодетным семьям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краевого бюджета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4 год составя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484 096,09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492 096,09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8 000,0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Л.Л. Киричук</w:t>
      </w:r>
    </w:p>
    <w:sectPr>
      <w:type w:val="nextPage"/>
      <w:pgSz w:w="11906" w:h="17067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1:00Z</dcterms:created>
  <dc:creator>HomeComputer</dc:creator>
  <dc:description/>
  <cp:keywords/>
  <dc:language>en-US</dc:language>
  <cp:lastModifiedBy>KirichukLL</cp:lastModifiedBy>
  <cp:lastPrinted>2023-09-24T15:53:00Z</cp:lastPrinted>
  <dcterms:modified xsi:type="dcterms:W3CDTF">2023-09-24T05:53:00Z</dcterms:modified>
  <cp:revision>1407</cp:revision>
  <dc:subject/>
  <dc:title>ПОЯСНИТЕЛЬНАЯ ЗАПИСКА</dc:title>
</cp:coreProperties>
</file>